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иП 5.01.12-8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 по объектам машиностро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5-10-01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проектными организациями Минавтопрома, Минлегпищемаша, Минприбора, Минстанкопрома, Минстройдормаша, Минсельхозмаша, Минтяжмаша, Минхиммаша, Минэлектротехпрома, Минэнергомаша под методическим руководством и при участии НИИЭС Госстроя СССР (канд. экон. наук Л.Я.Лифшиц; Г.В.Большов, А.С.Двоскина; Н.М.Кораблев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НИИЭС Госстроя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ЛЕНЫ К УТВЕРЖДЕНИЮ Отделом нормирования расхода строительных материалов Госстроя СССР (Л.Д.Гармашова) и Отделом норм и нормативов Госплана СССР (канд. экон. наук В.А. Королев, канд. техн. наук В.Л.Соколов; К.В.Ткачев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ударственного комитета СССР по делам строительства и Государственного планового комитета СССР от 24 сентября 1985 г. № 157/208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введением в действие СНиП 5.01.12-85 утрачивают силу "Нормы расхода материалов и изделий на 1 млн.руб. сметной стоимости строительно-монтажных работ. Машиностроение" (СН-414-78), "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ной общей площади жилых зданий" (СН-526-80) в части норм расхода труб по объектам машиностроения, "Нормы расхода материалов, изделий и труб на 1 млн. руб. сметной стоимости строительно-монтажных работ на техническое перевооружение объектов электротехнической промышленности", утвержденные постановлением Госстроя СССР и Госплана СССР от 25 мая 1983 г. № 106/142, и "Нормы расхода материалов, изделий и труб на 1 млн. руб. сметной стоимости строительно-монтажных работ на реконструкцию и техническое перевооружение объектов тяжелого и транспортного, химического и нефтяного машиностроения и техническое перевооружение объектов приборостроения", утвержденные постановлением Госстроя СССР и Госплана СССР от 27 декабря 1984 г. № 222/35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ы учитывают расход материалов, определенный по рабочим чертежам и сметным нормам, исходя из объемов работ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ы расхода стали определены в стали класса А-I и марки Ст3 и учитывают расход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арматурных и закладных деталей для сборных и монолитных железобетонных конструкц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определены,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, бетонных , железобетонных изделий и конструкций", утвержденных Госстроем СССР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Нормы расхода цемента определены в портландцементе марки 400. Если средняя марка поставляемого потребителю цемента отличается от марки 400, то к средней расчетной норме расхода цемента следует вводить поправк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%, на марочную прочность, рассчитываемую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eastAsia="Times New Roman Cyr" w:cs="Times New Roman Cyr" w:ascii="Times New Roman Cyr" w:hAnsi="Times New Roman Cyr"/>
          <w:position w:val="-9"/>
          <w:sz w:val="20"/>
          <w:szCs w:val="20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редняя марка поставляемого цемента;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проек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ормах не учтен расход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иломатериалов для оснований под щитовой паркет и паркетную дос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Нормы расхода стекла оконного учитывают расход стекла: оконного, витринного,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Нормы учитывают расход труб 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виды санитарно-технических устройств и технологических трубопровод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у проводов и кабел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, выполняемых за счет накладных расх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Нормы не учитывают расход труб на сооружени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площадочных сетей предприят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Нормами не учтены трубы тонкостенные бесшовные холоднодеформированн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Потребность во всех видах труб, необходимых для сооружения внеплощадочных сетей, а также на другие нужды, указанные в пп.15-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внеплощадочным сетям относя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уг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4080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зимняя температура наружного воздуха, </w:t>
            </w:r>
            <w:r>
              <w:rPr>
                <w:rFonts w:eastAsia="Times New Roman Cyr" w:cs="Times New Roman Cyr" w:ascii="Times New Roman Cyr" w:hAnsi="Times New Roman Cyr"/>
                <w:position w:val="-4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. Нормы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, 1978 гг., и учитывать дополнительную потребность в материалах, вызываемую производством работ в зимнее время, К согласно обязательным приложениям 2 и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3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. Нормы определены в сметных ценах 1969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1691"/>
        <w:gridCol w:w="1616"/>
        <w:gridCol w:w="1615"/>
        <w:gridCol w:w="1815"/>
        <w:gridCol w:w="1245"/>
        <w:gridCol w:w="1"/>
        <w:gridCol w:w="1787"/>
        <w:gridCol w:w="1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8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класса А-I и марки Ст3, т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стальные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его </w:t>
            </w:r>
          </w:p>
        </w:tc>
        <w:tc>
          <w:tcPr>
            <w:tcW w:w="7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</w:t>
            </w:r>
          </w:p>
        </w:tc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троительных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 стальны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чие работы 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й, т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ругие объекты энергетического машиностроения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вое строительство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1974"/>
        <w:gridCol w:w="1560"/>
        <w:gridCol w:w="1622"/>
        <w:gridCol w:w="1321"/>
        <w:gridCol w:w="1305"/>
        <w:gridCol w:w="1"/>
        <w:gridCol w:w="981"/>
        <w:gridCol w:w="1"/>
        <w:gridCol w:w="1006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 алюминиевый, 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ты стальные </w:t>
            </w:r>
          </w:p>
        </w:tc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льсы, т</w:t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воды стрелочные, компл.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трос), т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е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окой 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кой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окой коле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товых кранов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еи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еи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2400"/>
        <w:gridCol w:w="2271"/>
        <w:gridCol w:w="1666"/>
        <w:gridCol w:w="1567"/>
        <w:gridCol w:w="1867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0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, т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6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2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873"/>
        <w:gridCol w:w="1111"/>
        <w:gridCol w:w="993"/>
        <w:gridCol w:w="1094"/>
        <w:gridCol w:w="900"/>
        <w:gridCol w:w="70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ии и изделия сборные железобетон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ный бетон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олитный железобетон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олитный бетон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р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. Приборостро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1180"/>
        <w:gridCol w:w="992"/>
        <w:gridCol w:w="1560"/>
        <w:gridCol w:w="992"/>
        <w:gridCol w:w="1134"/>
        <w:gridCol w:w="1417"/>
        <w:gridCol w:w="1660"/>
        <w:gridCol w:w="1604"/>
        <w:gridCol w:w="1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соматериалы кругл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иломатериалы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древесноволокнист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древесностружеч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нера клеена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делия деревянные для паркетных покрытий (паркет)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вердые (включая полутвердые и сверхтверды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о-отделочны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20"/>
        <w:gridCol w:w="810"/>
        <w:gridCol w:w="945"/>
        <w:gridCol w:w="1521"/>
        <w:gridCol w:w="1417"/>
        <w:gridCol w:w="1559"/>
        <w:gridCol w:w="1418"/>
        <w:gridCol w:w="992"/>
        <w:gridCol w:w="1843"/>
        <w:gridCol w:w="1276"/>
        <w:gridCol w:w="1"/>
      </w:tblGrid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оконно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профильное строительно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локи стеклянные пустотел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листовое полированное витринно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нолеум (рулоны и плитки)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ки керамически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ло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зурованные для внутренней облицовки стен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- 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-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 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 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8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9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7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1833"/>
        <w:gridCol w:w="685"/>
        <w:gridCol w:w="1724"/>
        <w:gridCol w:w="851"/>
        <w:gridCol w:w="1843"/>
        <w:gridCol w:w="850"/>
        <w:gridCol w:w="1985"/>
        <w:gridCol w:w="1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5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битум, 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лифа, кг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ила густотертые, кг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промышленного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битум строительный твердых мар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промышленно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промышленного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 и трубопроводов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 и трубопровод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 и трубопроводов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3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8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1691"/>
        <w:gridCol w:w="695"/>
        <w:gridCol w:w="1715"/>
        <w:gridCol w:w="708"/>
        <w:gridCol w:w="1701"/>
        <w:gridCol w:w="1134"/>
        <w:gridCol w:w="2127"/>
        <w:gridCol w:w="1"/>
        <w:gridCol w:w="1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4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, тыс. условных плиток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ы рулонные кровельные и гидроизоляционные, тыс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конструктив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материалы с применением фольги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9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810"/>
        <w:gridCol w:w="2355"/>
        <w:gridCol w:w="1698"/>
        <w:gridCol w:w="1789"/>
        <w:gridCol w:w="1899"/>
        <w:gridCol w:w="1984"/>
        <w:gridCol w:w="1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из пластмасс, кг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та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еральная</w:t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янная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0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8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3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7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5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7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0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1833"/>
        <w:gridCol w:w="698"/>
        <w:gridCol w:w="2199"/>
        <w:gridCol w:w="1922"/>
        <w:gridCol w:w="1629"/>
        <w:gridCol w:w="1566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7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тепло- и звукоизоляционные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фибролитовые и арболитов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катурка сухая гипсовая (листы гипсовые обшивочные)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стекловолокна и стекловаты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минеральной ваты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уцилиндры асбестоцементные, тыс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2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714"/>
        <w:gridCol w:w="1010"/>
        <w:gridCol w:w="975"/>
        <w:gridCol w:w="987"/>
        <w:gridCol w:w="714"/>
        <w:gridCol w:w="850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строительный, тыс. шт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мень бутовый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ебень и гравий из природного камня и песчано-гравийных смесей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полнители порист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сок строительный природный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7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6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8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6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7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6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6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4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2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7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8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6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5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1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6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8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9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870"/>
        <w:gridCol w:w="1161"/>
        <w:gridCol w:w="708"/>
        <w:gridCol w:w="709"/>
        <w:gridCol w:w="851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, 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локи в сбор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ски для чистых полов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а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ая для производства силикатобетонных издел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онны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строите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3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855"/>
        <w:gridCol w:w="825"/>
        <w:gridCol w:w="1485"/>
        <w:gridCol w:w="1134"/>
        <w:gridCol w:w="1134"/>
        <w:gridCol w:w="1275"/>
        <w:gridCol w:w="2127"/>
        <w:gridCol w:w="1701"/>
        <w:gridCol w:w="1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6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технические изделия, 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диаторы 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ребристые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н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й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ков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таз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суары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векторы отопительные, экм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опитель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4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960"/>
        <w:gridCol w:w="1212"/>
        <w:gridCol w:w="924"/>
        <w:gridCol w:w="947"/>
        <w:gridCol w:w="1082"/>
        <w:gridCol w:w="1583"/>
        <w:gridCol w:w="1701"/>
        <w:gridCol w:w="984"/>
        <w:gridCol w:w="1140"/>
        <w:gridCol w:w="3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0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сталь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бесшовны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аные (общего назначения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нутые (общего назначения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водо-газопроводные (газовые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электросварные диаметром от 114 до 480 мм включ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больших диаметров (св. 480 мм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садные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6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0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7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8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го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2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2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0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5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1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4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3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3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3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1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3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6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6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9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4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0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9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7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9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1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3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7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8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1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2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0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4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1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5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3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1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7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3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9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8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7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8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9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1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5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7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5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1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8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3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7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1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4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1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5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2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1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4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1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6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2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5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5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4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5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0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0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1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8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6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4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50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8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5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55"/>
        <w:gridCol w:w="1417"/>
        <w:gridCol w:w="1560"/>
        <w:gridCol w:w="1260"/>
        <w:gridCol w:w="1291"/>
        <w:gridCol w:w="1418"/>
        <w:gridCol w:w="1199"/>
        <w:gridCol w:w="1635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чугунные, 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и муфты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и детали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 водопровод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онные и фасонные части к ним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елезобетонные напорные, </w:t>
            </w:r>
          </w:p>
        </w:tc>
        <w:tc>
          <w:tcPr>
            <w:tcW w:w="2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бестоцементные, м условных труб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опроводов из термопластов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диаметром 500 мм и более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oMath>
            </m:oMathPara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напорны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олефиновые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ные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9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3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4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4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5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9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9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6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3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1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6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1605"/>
        <w:gridCol w:w="1276"/>
        <w:gridCol w:w="1418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керамичес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стеклянные и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онные, м условного диамет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нажные, тыс. шт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ним, м условного диаметра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981"/>
        <w:gridCol w:w="738"/>
        <w:gridCol w:w="738"/>
        <w:gridCol w:w="738"/>
        <w:gridCol w:w="13"/>
        <w:gridCol w:w="725"/>
        <w:gridCol w:w="738"/>
        <w:gridCol w:w="735"/>
        <w:gridCol w:w="3"/>
      </w:tblGrid>
      <w:tr>
        <w:trPr/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расли народного хозяйства и </w:t>
            </w:r>
          </w:p>
        </w:tc>
        <w:tc>
          <w:tcPr>
            <w:tcW w:w="2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</w:t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</w:tr>
      <w:tr>
        <w:trPr/>
        <w:tc>
          <w:tcPr>
            <w:tcW w:w="3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и</w:t>
            </w:r>
          </w:p>
        </w:tc>
        <w:tc>
          <w:tcPr>
            <w:tcW w:w="4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смичность в баллах</w:t>
            </w:r>
          </w:p>
        </w:tc>
      </w:tr>
      <w:tr>
        <w:trPr/>
        <w:tc>
          <w:tcPr>
            <w:tcW w:w="3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</w:t>
            </w:r>
          </w:p>
        </w:tc>
        <w:tc>
          <w:tcPr>
            <w:tcW w:w="2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энергетика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ерерабатывающ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добывающ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в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ольн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фяная и сланцев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ая металлурги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ная металлурги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ая и нефтехимическ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3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ная промышленность и лесное хозяйство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люлозно-бумажная и лесохимическ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7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ь стройматериалов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биологическ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льское хозяйство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хозяйственное строительство и мелиораци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яз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спор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и промышленность строительных конструкций и деталей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говл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8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ьно-техническое снабжение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.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виды деятельности материального производства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йоны с сейсмичностью 7-9 баллов определяются по cписку населенных пунктов СССР, расположенных в сейсмических районах, с указанием принятой для них сейсмичности в баллах прил. 1 СНиП II-7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 расхода материалов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 в связи с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средних расчетных норм расхода материалов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27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правка к нормам расхода материалов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51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евзвешенная продолжительность расчетного зимнего периода, дни;</w:t>
      </w:r>
    </w:p>
    <w:p>
      <w:pPr>
        <w:pStyle w:val="Normal"/>
        <w:ind w:firstLine="51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65 - число дней в году.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ку к нормам расхода основных строительных материалов, связанную с выполнением работ в зимнее время, необходимо устанавливать согласно следующей таблиц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75"/>
        <w:gridCol w:w="1635"/>
        <w:gridCol w:w="2835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правка к нормам на 1 млн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б. сметной стоимости строительно-монтажных работ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класса А-I и марки Ст-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ыс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конное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2268"/>
        <w:gridCol w:w="2410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, республика, край и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расчетного зимнего периода, д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Северо-Западный рай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ель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и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хангель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огод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рманская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город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сковская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Централь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я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димир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вская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уж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стром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в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лов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язан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оле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льская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рослав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Волго-Вят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ий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дов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ваш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ьк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 Поволж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шкир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мыц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тар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трах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гоград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йбышев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зен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ратов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льянов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. Центрально-Чернозем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горо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неж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ская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пец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мбов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 Северо-Кавказ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гестан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ардино-Балкар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Осетин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чено-Ингуш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дарский кра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вропольский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Ураль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мурт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г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енбург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м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рдлов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лябин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. Западно-Сибир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тайский кра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мер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сибир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м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мская "Тюменская обл.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. Восточно-Сибир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ят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вин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ярский край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ркутская обл.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ти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. Дальневосточ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орский кра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баровский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мур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чат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ада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ли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кут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. Донецко-Приднепров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шиловгра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непропетров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нецкая     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рожская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оград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тавская 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ская       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ьковская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. Юго-Запад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ниц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ын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томир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арпат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-Франков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вов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ве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нополь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мельниц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кас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игов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овиц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I. Юж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м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колаев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ес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ерсон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V. Прибалтий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твий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ов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сто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гра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. Закавказ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я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и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. Среднеазиат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бекская ССР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калпак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диж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харская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изак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шкадарьин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манганская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марканд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рхандарьин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ырдарьин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ган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резм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. Казахстан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ктюби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и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сточно-Казахст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рье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амбул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ганди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езказга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нгышлак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гайская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зыл-Ордин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кчетавская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най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влодар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Казахстан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ипалатин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лды-Курганская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альская      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иноградская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мкентская  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I. Белорус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ст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теб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мель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однен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гилев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X. Молдавская ССР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55"/>
        <w:gridCol w:w="1290"/>
        <w:gridCol w:w="1800"/>
      </w:tblGrid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для пересчета норм</w:t>
            </w:r>
          </w:p>
        </w:tc>
      </w:tr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Энергетическое машиностроени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бинные завод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атом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котлостроите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энергетическ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Тяжелое и транспортное машиностро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и транспорт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металлургическ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подъемно- транспорт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остроитель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тепловозостроите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дизелестроите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горно-шахтного оборудов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яжелого и транспорт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Электротехническая промышленность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-42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 Химическое и нефтяное машиностро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мерного оборудова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газодобывающего оборудов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елитейные цех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химического и нефтя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Станкостроительная и инструментальная промышленность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костроитель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абразивной промышленност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анкоинструментальной промышленност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 Промышленность межотраслевых производст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крупных машиностроительных уз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олит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о-лабораторные корпус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Приборостро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-46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II. Автомобильная и подшипниковая промышленность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завод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сбороч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овые завод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ые цех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ейные корпус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осборочные корпус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X. Тракторное и сельскохозяйственное машиностро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двигателе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тей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знечно-штамповочные цех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версальные корпус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. Строительное, дорожное и коммунальное машиностро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экскаваторные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мелиоратив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лифтостроите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гунолитейные цех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строительного и дорож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текстильного, легкого и пищевого машинострое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3:45:00Z</dcterms:created>
  <dc:creator>CNTI</dc:creator>
  <dc:description/>
  <dc:language>en-US</dc:language>
  <cp:lastModifiedBy>CNTI</cp:lastModifiedBy>
  <dcterms:modified xsi:type="dcterms:W3CDTF">2000-02-17T03:45:00Z</dcterms:modified>
  <cp:revision>2</cp:revision>
  <dc:subject/>
  <dc:title>СНиП 5</dc:title>
</cp:coreProperties>
</file>