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СНиП 5.01.09-84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РОИТЕЛЬНЫЕ НОРМЫ И ПРАВИЛА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/>
          <w:sz w:val="20"/>
          <w:szCs w:val="20"/>
          <w:lang w:val="en-US"/>
        </w:rPr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материалов, изделий и труб на 1 млн. руб.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метной стоимости строительно-монтажных работ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рговля и общественное питани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играфическая промышленность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чной транспорт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ясная и молочная промышленность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укомольно-крупяная и комбикормовая промышленность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/>
          <w:sz w:val="20"/>
          <w:szCs w:val="20"/>
          <w:lang w:val="en-US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Дата введения 1984-09-01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  <w:t>РАЗРАБОТАНЫ проектными организациями Минторга СССР, Госкомиздата СССР, Минречфлота РСФСР, Минмясомолпрома СССР, Минзага СССР под методическим руководством и при участии НИИЭС Госстроя СССР (канд. экон. наук Л.Я. Лифшиц, инженеры Г.Б. Большов, Г.П. Санникова, С.В. Ющенко, Н.М. Кораблева, Л.А. Платонова, М.А. Жарова, И.П. Алексеенко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Ы НИИЭС Госстроя СССР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ДГОТОВЛЕНЫ К УТВЕРЖДЕНИЮ Отделом нормирования расхода строительных материалов Госстроя СССР (инженеры В.М.Фоминцева, И.Г.Жукова, Г.К.Расщупкина), Отделом норм и нормативов Госплана СССР (канд. экон. наук В.А.Королев, кандидаты техн. наук В.Л.Соколов, И.К.Ищейкина, инженеры Е.С.Агапова, А.В.Морозова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ТВЕРЖДЕНЫ Постановлением Государственного комитета СССР по делам строительства и Государственного планового комитета СССР от 19 июня 1984 г. № 94/148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 введением в действие СНиП 5.01.09-84 утрачивают силу: Нормы расхода материалов и изделий на 1 млн. руб. сметной стоимости строительно-монтажных работ по объектам торговли, общественного питания и полиграфической промышленности. СН 506-78; Нормы расхода материалов и изделий на 1 млн. руб. сметной стоимости строительно-монтажных работ по объектам речного транспорта. СН 521-79; Нормы расхода материалов и изделий на 1 млн. руб. сметной стоимости строительно-монтажных работ по объектам легкой, пищевой, мясной и молочной, рыбной промышленности. СН 412-78 (в части норм расхода материалов и изделий по объектам мясной и молочной промышленности); Нормы расхода материалов и изделий на 1 млн. руб. сметной стоимости строительно-монтажных работ  по объектам мукомольно-крупяной и комбикормовой промышленности и водохозяйственного строительства. СН 500-77 (в части норм расхода материалов и изделий по объектам мукомольно-крупяной и комбикормовой  промышленности); Дополнения к Нормам расхода материалов и изделий на 1 млн. руб. сметной стоимости строительно-монтажных работ по объектам мукомольно-крупяной и комбикормовой промышленности; Нормы расхода труб на 1 млн.руб. сметной стоимости строительно-монтажных работ по объектам промышленного, транспортного, сельскохозяйственного, коммунального строительства, связи, здравоохранения, просвещения, культуры и спорта и на 1000 м</w:t>
      </w:r>
      <w:r>
        <w:rPr>
          <w:vertAlign w:val="superscript"/>
        </w:rPr>
        <w:t>2</w:t>
      </w:r>
      <w:r>
        <w:rPr/>
        <w:t xml:space="preserve"> приведенной общей площади жилых зданий. СН 526-80 (в части норм расхода труб для объектов торговли и общественного питания, полиграфической промышленности, речного транспорта, мясной и молочной промышленности, мукомольно-крупяной и комбикормовой промышленности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ая часть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1. Настоящие нормы предназначены для расчета средних норм расхода материалов, изделий и труб при определении потребности в материальных ресурсах на строительство, осуществляемое министерствами, ведомствами СССР и советами министров союзных республик:</w:t>
      </w:r>
    </w:p>
    <w:p>
      <w:pPr>
        <w:pStyle w:val="Normal"/>
        <w:ind w:firstLine="284"/>
        <w:jc w:val="both"/>
        <w:rPr/>
      </w:pPr>
      <w:r>
        <w:rPr/>
        <w:t>Определение потребности в материалах, изделиях и трубах на строительство отдельных объектов или групп должно производиться по проектно-сметной документации.</w:t>
      </w:r>
    </w:p>
    <w:p>
      <w:pPr>
        <w:pStyle w:val="Normal"/>
        <w:ind w:firstLine="284"/>
        <w:jc w:val="both"/>
        <w:rPr/>
      </w:pPr>
      <w:r>
        <w:rPr/>
        <w:t>2. Нормы разработаны по рабочим чертежам и сметным нормам расхода материалов исходя из объемов работ, предусмотренных в проектно-сметной документации, принятой для разработки норм, и учитывают также затраты материалов на следующие нужды:</w:t>
      </w:r>
    </w:p>
    <w:p>
      <w:pPr>
        <w:pStyle w:val="Normal"/>
        <w:ind w:firstLine="284"/>
        <w:jc w:val="both"/>
        <w:rPr/>
      </w:pPr>
      <w:r>
        <w:rPr/>
        <w:t>устройство временных зданий и сооружений, затраты на которые включаются в сводные сметы на строительство;</w:t>
      </w:r>
    </w:p>
    <w:p>
      <w:pPr>
        <w:pStyle w:val="Normal"/>
        <w:ind w:firstLine="284"/>
        <w:jc w:val="both"/>
        <w:rPr/>
      </w:pPr>
      <w:r>
        <w:rPr/>
        <w:t>работы, выполняемые за счет накладных расходов, включая монтажную оснастку, и приспособления для оснащения рабочих бригад.</w:t>
      </w:r>
    </w:p>
    <w:p>
      <w:pPr>
        <w:pStyle w:val="Normal"/>
        <w:ind w:firstLine="284"/>
        <w:jc w:val="both"/>
        <w:rPr/>
      </w:pPr>
      <w:r>
        <w:rPr/>
        <w:t>3. В нормах учтены отходы и потери материалов при производстве строительно-монтажных работ и изготовлении строительных конструкций и изделий, а также узлов и деталей трубопроводов.</w:t>
      </w:r>
    </w:p>
    <w:p>
      <w:pPr>
        <w:pStyle w:val="Normal"/>
        <w:ind w:firstLine="284"/>
        <w:jc w:val="both"/>
        <w:rPr/>
      </w:pPr>
      <w:r>
        <w:rPr/>
        <w:t>4. Нормы расхода стали определены в стали класса А-1 и марки Ст3 и учитывают расход на:</w:t>
      </w:r>
    </w:p>
    <w:p>
      <w:pPr>
        <w:pStyle w:val="Normal"/>
        <w:ind w:firstLine="284"/>
        <w:jc w:val="both"/>
        <w:rPr/>
      </w:pPr>
      <w:r>
        <w:rPr/>
        <w:t>изготовление арматуры, закладных частей и деталей для сборных и монолитных железобетонных конструкций;</w:t>
      </w:r>
    </w:p>
    <w:p>
      <w:pPr>
        <w:pStyle w:val="Normal"/>
        <w:ind w:firstLine="284"/>
        <w:jc w:val="both"/>
        <w:rPr/>
      </w:pPr>
      <w:r>
        <w:rPr/>
        <w:t>изготовление стальных конструкций согласно "Перечню стальных конструкций", стоимость которых включается в объемы строительно-монтажных работ, а изготовление из обеспечивается материальными ресурсами, выделяемыми для капитального строительства министерствам (ведомствам) - исполнителям работ, утвержденному Госстроем СССР;</w:t>
      </w:r>
    </w:p>
    <w:p>
      <w:pPr>
        <w:pStyle w:val="Normal"/>
        <w:ind w:firstLine="284"/>
        <w:jc w:val="both"/>
        <w:rPr/>
      </w:pPr>
      <w:r>
        <w:rPr/>
        <w:t>изготовление плоских приварных фланцев с гладкими соединительными поверхностями (кроме ответных);</w:t>
      </w:r>
    </w:p>
    <w:p>
      <w:pPr>
        <w:pStyle w:val="Normal"/>
        <w:ind w:firstLine="284"/>
        <w:jc w:val="both"/>
        <w:rPr/>
      </w:pPr>
      <w:r>
        <w:rPr/>
        <w:t>выполнение строительно-монтажных работ - кровельных, санитарно-технических, электромонтажных, вентиляционных, по теплоизоляции промышленного оборудования и трубопроводов и др.</w:t>
      </w:r>
    </w:p>
    <w:p>
      <w:pPr>
        <w:pStyle w:val="Normal"/>
        <w:ind w:firstLine="284"/>
        <w:jc w:val="both"/>
        <w:rPr/>
      </w:pPr>
      <w:r>
        <w:rPr/>
        <w:t>Нормы расхода стали не учитывают расход стального шпунта для производства работ (кроме шпунта, предусмотренного проектом в качестве постоянного элемента конструкции, за исключением объектов речного транспорта, для которых указанный расход не учтен), литья, поковок и штамповок, метизов (выпускаемых промышленностью), проволочной сетки (кроме арматурной), скобяных и других изделий, подвергаемых при изготовлении механической обработке, пружинных и катковых опор под трубопроводы.</w:t>
      </w:r>
    </w:p>
    <w:p>
      <w:pPr>
        <w:pStyle w:val="Normal"/>
        <w:ind w:firstLine="284"/>
        <w:jc w:val="both"/>
        <w:rPr/>
      </w:pPr>
      <w:r>
        <w:rPr/>
        <w:t>5. Нормы учитывают расход профилей и листов из алюминиевых сплавов на изготовление оконных и дверных блоков, витражей, перегородок, подвесных потолков, на звукоизоляцию и теплоизоляцию.</w:t>
      </w:r>
    </w:p>
    <w:p>
      <w:pPr>
        <w:pStyle w:val="Normal"/>
        <w:ind w:firstLine="284"/>
        <w:jc w:val="both"/>
        <w:rPr/>
      </w:pPr>
      <w:r>
        <w:rPr/>
        <w:t>6. Нормы учитывают расход цемента на изготовление всех видов бетонов и растворов (кроме цемента, необходимого для изготовления специальных железобетонных изделий и стеновых камней, номенклатура и объемы производства которых устанавливаются Госпланом СССР).</w:t>
      </w:r>
    </w:p>
    <w:p>
      <w:pPr>
        <w:pStyle w:val="Normal"/>
        <w:ind w:firstLine="284"/>
        <w:jc w:val="both"/>
        <w:rPr/>
      </w:pPr>
      <w:r>
        <w:rPr/>
        <w:t>Нормы определены из условий применения материалов и технологии изготовления изделий, принятых при разработке Типовых норм расхода цемента для бетонов сборных бетонных и железобетонных изделий массового производства.</w:t>
      </w:r>
    </w:p>
    <w:p>
      <w:pPr>
        <w:pStyle w:val="Normal"/>
        <w:ind w:firstLine="284"/>
        <w:jc w:val="both"/>
        <w:rPr/>
      </w:pPr>
      <w:r>
        <w:rPr/>
        <w:t>7. Нормы расхода цемента определены в портландцементе марки 400.</w:t>
      </w:r>
    </w:p>
    <w:p>
      <w:pPr>
        <w:pStyle w:val="Normal"/>
        <w:ind w:firstLine="284"/>
        <w:jc w:val="both"/>
        <w:rPr/>
      </w:pPr>
      <w:r>
        <w:rPr/>
        <w:t>Если средняя марка поставляемого потребителю цемента отличается от марки 400, то к средней расчетной норме расхода цемента должна вводиться поправка П (%) на марочную прочность, рассчитываемая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где М</w:t>
      </w:r>
      <w:r>
        <w:rPr>
          <w:vertAlign w:val="subscript"/>
        </w:rPr>
        <w:t>ц</w:t>
      </w:r>
      <w:r>
        <w:rPr/>
        <w:t xml:space="preserve"> - средняя марка поставляемого цемента; 0,1 - средний коэффициент использования марочной прочности цемента (10%) на 100 единиц марки цемента.</w:t>
      </w:r>
    </w:p>
    <w:p>
      <w:pPr>
        <w:pStyle w:val="Normal"/>
        <w:ind w:firstLine="284"/>
        <w:jc w:val="both"/>
        <w:rPr/>
      </w:pPr>
      <w:r>
        <w:rPr/>
        <w:t>8. В нормах расхода пиломатериалов, лесоматериалов круглых, древесно-волокнистых и древесно-стружечных плит и фанеры клееной учтен их расход на изготовление деревянных и клеефанерных конструкций и изделий (включая встроенные шкафы), предусмотренных проектом.</w:t>
      </w:r>
    </w:p>
    <w:p>
      <w:pPr>
        <w:pStyle w:val="Normal"/>
        <w:ind w:firstLine="284"/>
        <w:jc w:val="both"/>
        <w:rPr/>
      </w:pPr>
      <w:r>
        <w:rPr/>
        <w:t>Нормы расхода пиломатериалов даны для необрезных пиломатериалов.</w:t>
      </w:r>
    </w:p>
    <w:p>
      <w:pPr>
        <w:pStyle w:val="Normal"/>
        <w:ind w:firstLine="284"/>
        <w:jc w:val="both"/>
        <w:rPr/>
      </w:pPr>
      <w:r>
        <w:rPr/>
        <w:t>В нормах не учтен расход лесоматериалов на столбы и приставки для линий электропередачи, связи и освещения, на устройство лежневых дорог и на опалубку для изготовления сборных бетонных и железобетонных изделий, а также расход пиломатериалов для оснований под щитовой паркет и паркетную доску.</w:t>
      </w:r>
    </w:p>
    <w:p>
      <w:pPr>
        <w:pStyle w:val="Normal"/>
        <w:ind w:firstLine="284"/>
        <w:jc w:val="both"/>
        <w:rPr/>
      </w:pPr>
      <w:r>
        <w:rPr/>
        <w:t>9. Нормы расхода стекла оконного учитывают расход стекла листового оконного, витринного неполированного, узорчатого, армированного, цветного и солнцезащитного, стекла плоского закаленного и стеклопакетов.</w:t>
      </w:r>
    </w:p>
    <w:p>
      <w:pPr>
        <w:pStyle w:val="Normal"/>
        <w:ind w:firstLine="284"/>
        <w:jc w:val="both"/>
        <w:rPr/>
      </w:pPr>
      <w:r>
        <w:rPr/>
        <w:t>10. Нормы расхода керамических плиток не учитывают их расход на облицовку зданий.</w:t>
      </w:r>
    </w:p>
    <w:p>
      <w:pPr>
        <w:pStyle w:val="Normal"/>
        <w:ind w:firstLine="284"/>
        <w:jc w:val="both"/>
        <w:rPr/>
      </w:pPr>
      <w:r>
        <w:rPr/>
        <w:t>11. Для окраски столярных изделий, трубопроводов, стальных и других конструкций нормами предусмотрено применение безолифной шпатлевки ОКС, а расход олифы и белил определен в соответствии с требованиями документов по проектированию и строительству и Технических правил по экономному расходованию основных строительных материалов.</w:t>
      </w:r>
    </w:p>
    <w:p>
      <w:pPr>
        <w:pStyle w:val="Normal"/>
        <w:ind w:firstLine="284"/>
        <w:jc w:val="both"/>
        <w:rPr/>
      </w:pPr>
      <w:r>
        <w:rPr/>
        <w:t>Нормы не учитывают расход олифы на огрунтовку металлических конструкций и столярных изделий.</w:t>
      </w:r>
    </w:p>
    <w:p>
      <w:pPr>
        <w:pStyle w:val="Normal"/>
        <w:ind w:firstLine="284"/>
        <w:jc w:val="both"/>
        <w:rPr/>
      </w:pPr>
      <w:r>
        <w:rPr/>
        <w:t>Нормы не учитывают расходы других видов красок и лакокрасочных материалов.</w:t>
      </w:r>
    </w:p>
    <w:p>
      <w:pPr>
        <w:pStyle w:val="Normal"/>
        <w:ind w:firstLine="284"/>
        <w:jc w:val="both"/>
        <w:rPr/>
      </w:pPr>
      <w:r>
        <w:rPr/>
        <w:t>12. В нормах расхода материалов рулонных кровельных и гидроизоляционных учтен расход рубероида, стеклорубероида, фольгоизола, толя, пергамина, изола на устройство кровли, гидроизоляции и другие работы, предусмотренные проектами.</w:t>
      </w:r>
    </w:p>
    <w:p>
      <w:pPr>
        <w:pStyle w:val="Normal"/>
        <w:ind w:firstLine="284"/>
        <w:jc w:val="both"/>
        <w:rPr/>
      </w:pPr>
      <w:r>
        <w:rPr/>
        <w:t>13. Нормы учитывают расход нефтебитума на изготовление мастик, асфальта и асфальтобетона.</w:t>
      </w:r>
    </w:p>
    <w:p>
      <w:pPr>
        <w:pStyle w:val="Normal"/>
        <w:ind w:firstLine="284"/>
        <w:jc w:val="both"/>
        <w:rPr/>
      </w:pPr>
      <w:r>
        <w:rPr/>
        <w:t>Нормы расхода нефтебитума не учитывают расход его на противокоррозионную защиту магистральных трубопроводов.</w:t>
      </w:r>
    </w:p>
    <w:p>
      <w:pPr>
        <w:pStyle w:val="Normal"/>
        <w:ind w:firstLine="284"/>
        <w:jc w:val="both"/>
        <w:rPr/>
      </w:pPr>
      <w:r>
        <w:rPr/>
        <w:t>14. Нормы учитывают расход труб на:</w:t>
      </w:r>
    </w:p>
    <w:p>
      <w:pPr>
        <w:pStyle w:val="Normal"/>
        <w:ind w:firstLine="284"/>
        <w:jc w:val="both"/>
        <w:rPr/>
      </w:pPr>
      <w:r>
        <w:rPr/>
        <w:t>все виды санитарно-технических устройств и технологических трубопроводов, а также для защиты проводов и кабелей;</w:t>
      </w:r>
    </w:p>
    <w:p>
      <w:pPr>
        <w:pStyle w:val="Normal"/>
        <w:ind w:firstLine="284"/>
        <w:jc w:val="both"/>
        <w:rPr/>
      </w:pPr>
      <w:r>
        <w:rPr/>
        <w:t>изготовление тепловых панелей, регистров, полотенцесушителей, грязевиков и гибких компенсаторов, изогнутых из труб; фасонных соединительных деталей из стальных труб для чугунных и других напорных трубопроводов;</w:t>
      </w:r>
    </w:p>
    <w:p>
      <w:pPr>
        <w:pStyle w:val="Normal"/>
        <w:ind w:firstLine="284"/>
        <w:jc w:val="both"/>
        <w:rPr/>
      </w:pPr>
      <w:r>
        <w:rPr/>
        <w:t>устройство всех сооружений на внеплощадочных сетях (насосных станциях, станциях перекачки, очистных сооружениях и т.п.);</w:t>
      </w:r>
    </w:p>
    <w:p>
      <w:pPr>
        <w:pStyle w:val="Normal"/>
        <w:ind w:firstLine="284"/>
        <w:jc w:val="both"/>
        <w:rPr/>
      </w:pPr>
      <w:r>
        <w:rPr/>
        <w:t>сооружение установок автоматического пожаротушения (дренчерного, спринклерного, газового и др.), а также расход водогазопроводных и тонкостенных электросварных труб для монтажа контрольно-измерительных приборов и средств автоматики;</w:t>
      </w:r>
    </w:p>
    <w:p>
      <w:pPr>
        <w:pStyle w:val="Normal"/>
        <w:ind w:firstLine="284"/>
        <w:jc w:val="both"/>
        <w:rPr/>
      </w:pPr>
      <w:r>
        <w:rPr/>
        <w:t>внутриквартальные сети при строительстве жилых и общественных зданий и сооружений;</w:t>
      </w:r>
    </w:p>
    <w:p>
      <w:pPr>
        <w:pStyle w:val="Normal"/>
        <w:ind w:firstLine="284"/>
        <w:jc w:val="both"/>
        <w:rPr/>
      </w:pPr>
      <w:r>
        <w:rPr/>
        <w:t>устройство сетей временных зданий и сооружений, затраты на которые включаются в сводные сметы на строительство;</w:t>
      </w:r>
    </w:p>
    <w:p>
      <w:pPr>
        <w:pStyle w:val="Normal"/>
        <w:ind w:firstLine="284"/>
        <w:jc w:val="both"/>
        <w:rPr/>
      </w:pPr>
      <w:r>
        <w:rPr/>
        <w:t>устройство сетей, выполняемых за счет накладных расходов;</w:t>
      </w:r>
    </w:p>
    <w:p>
      <w:pPr>
        <w:pStyle w:val="Normal"/>
        <w:ind w:firstLine="284"/>
        <w:jc w:val="both"/>
        <w:rPr/>
      </w:pPr>
      <w:r>
        <w:rPr/>
        <w:t>отходы и потери труб при производстве строительно-монтажных работ при изготовлении узлов и деталей трубопроводов.</w:t>
      </w:r>
    </w:p>
    <w:p>
      <w:pPr>
        <w:pStyle w:val="Normal"/>
        <w:ind w:firstLine="284"/>
        <w:jc w:val="both"/>
        <w:rPr/>
      </w:pPr>
      <w:r>
        <w:rPr/>
        <w:t>Нормы расхода стальных водогазопроводных труб определены с учетом применения неоцинкованных труб на отопление и газоснабжение и оцинкованных труб на водопровод.</w:t>
      </w:r>
    </w:p>
    <w:p>
      <w:pPr>
        <w:pStyle w:val="Normal"/>
        <w:ind w:firstLine="284"/>
        <w:jc w:val="both"/>
        <w:rPr/>
      </w:pPr>
      <w:r>
        <w:rPr/>
        <w:t>Соединительные части в нормах расхода водогазопроводных труб не учтены, за исключением муфт, устанавливаемых на концах труб.</w:t>
      </w:r>
    </w:p>
    <w:p>
      <w:pPr>
        <w:pStyle w:val="Normal"/>
        <w:ind w:firstLine="284"/>
        <w:jc w:val="both"/>
        <w:rPr/>
      </w:pPr>
      <w:r>
        <w:rPr/>
        <w:t>15. Нормы не учитывают расход труб на сооружение:</w:t>
      </w:r>
    </w:p>
    <w:p>
      <w:pPr>
        <w:pStyle w:val="Normal"/>
        <w:ind w:firstLine="284"/>
        <w:jc w:val="both"/>
        <w:rPr/>
      </w:pPr>
      <w:r>
        <w:rPr/>
        <w:t>внеплощадочных сетей предприятий;</w:t>
      </w:r>
    </w:p>
    <w:p>
      <w:pPr>
        <w:pStyle w:val="Normal"/>
        <w:ind w:firstLine="284"/>
        <w:jc w:val="both"/>
        <w:rPr/>
      </w:pPr>
      <w:r>
        <w:rPr/>
        <w:t>сетей водоснабжения, газоснабжения, теплоснабжения и канализации городов и поселков, а также трубопроводов, прокладываемых между инженерными сооружениями городского водоснабжения и канализации;</w:t>
      </w:r>
    </w:p>
    <w:p>
      <w:pPr>
        <w:pStyle w:val="Normal"/>
        <w:ind w:firstLine="284"/>
        <w:jc w:val="both"/>
        <w:rPr/>
      </w:pPr>
      <w:r>
        <w:rPr/>
        <w:t>трубопроводов, прокладываемых между предприятиями для транспортирования различных продуктов.</w:t>
      </w:r>
    </w:p>
    <w:p>
      <w:pPr>
        <w:pStyle w:val="Normal"/>
        <w:ind w:firstLine="284"/>
        <w:jc w:val="both"/>
        <w:rPr/>
      </w:pPr>
      <w:r>
        <w:rPr/>
        <w:t>16. Нормы не учитывают расход труб на производство гидромеханизированных работ, работ по временному и постоянному водопонижению, работ по замораживанию грунтов, а также труб на изготовление котельно-вспомогательного оборудования и трубопроводов (КВО и Т).</w:t>
      </w:r>
    </w:p>
    <w:p>
      <w:pPr>
        <w:pStyle w:val="Normal"/>
        <w:ind w:firstLine="284"/>
        <w:jc w:val="both"/>
        <w:rPr/>
      </w:pPr>
      <w:r>
        <w:rPr/>
        <w:t>Нормами не учтен расход труб (за исключением водогазопроводных и тонкостенных электросварных) на монтаж контрольно-измерительных приборов и средств автоматики.</w:t>
      </w:r>
    </w:p>
    <w:p>
      <w:pPr>
        <w:pStyle w:val="Normal"/>
        <w:ind w:firstLine="284"/>
        <w:jc w:val="both"/>
        <w:rPr/>
      </w:pPr>
      <w:r>
        <w:rPr/>
        <w:t>17. Нормами не учтен расход труб тонкостенных бесшовных холоднодеформированных.</w:t>
      </w:r>
    </w:p>
    <w:p>
      <w:pPr>
        <w:pStyle w:val="Normal"/>
        <w:ind w:firstLine="284"/>
        <w:jc w:val="both"/>
        <w:rPr/>
      </w:pPr>
      <w:r>
        <w:rPr/>
        <w:t>18. Потребность во всех видах труб, необходимых для сооружения внеплощадочных сетей, а также для других нужд, указанных в пп.15, 16 и 17, определяется на основании проектно-сметной документации и объемов работ на планируемый год.</w:t>
      </w:r>
    </w:p>
    <w:p>
      <w:pPr>
        <w:pStyle w:val="Normal"/>
        <w:ind w:firstLine="284"/>
        <w:jc w:val="both"/>
        <w:rPr/>
      </w:pPr>
      <w:r>
        <w:rPr/>
        <w:t>К внеплощадочным сетям относятся:</w:t>
      </w:r>
    </w:p>
    <w:p>
      <w:pPr>
        <w:pStyle w:val="Normal"/>
        <w:ind w:firstLine="284"/>
        <w:jc w:val="both"/>
        <w:rPr/>
      </w:pPr>
      <w:r>
        <w:rPr/>
        <w:t>сети водопровода от источников водоснабжения до точки ввода на территорию площадки;</w:t>
      </w:r>
    </w:p>
    <w:p>
      <w:pPr>
        <w:pStyle w:val="Normal"/>
        <w:ind w:firstLine="284"/>
        <w:jc w:val="both"/>
        <w:rPr/>
      </w:pPr>
      <w:r>
        <w:rPr/>
        <w:t>сети канализации от границы площадки объекта до коллекторов, узлов очистных сооружений или до места сброса;</w:t>
      </w:r>
    </w:p>
    <w:p>
      <w:pPr>
        <w:pStyle w:val="Normal"/>
        <w:ind w:firstLine="284"/>
        <w:jc w:val="both"/>
        <w:rPr/>
      </w:pPr>
      <w:r>
        <w:rPr/>
        <w:t>тепловые сети, прокладываемые от источников теплоснабжения (ТЭЦ, ГРЭС, котельных, магистральных сетей) до границы территории площадки;</w:t>
      </w:r>
    </w:p>
    <w:p>
      <w:pPr>
        <w:pStyle w:val="Normal"/>
        <w:ind w:firstLine="284"/>
        <w:jc w:val="both"/>
        <w:rPr/>
      </w:pPr>
      <w:r>
        <w:rPr/>
        <w:t>сети газоснабжения, прокладываемые от газораспределительной станции до газораспределительного пункта предприятия;</w:t>
      </w:r>
    </w:p>
    <w:p>
      <w:pPr>
        <w:pStyle w:val="Normal"/>
        <w:ind w:firstLine="284"/>
        <w:jc w:val="both"/>
        <w:rPr/>
      </w:pPr>
      <w:r>
        <w:rPr/>
        <w:t>технологические трубопроводы, прокладываемые вне территории площадки, по которым транспортируется сырье, полуфабрикаты, пар, топливо, реагенты, готовый продукт, отходы производства и другие материалы.</w:t>
      </w:r>
    </w:p>
    <w:p>
      <w:pPr>
        <w:pStyle w:val="Normal"/>
        <w:ind w:firstLine="284"/>
        <w:jc w:val="both"/>
        <w:rPr/>
      </w:pPr>
      <w:r>
        <w:rPr/>
        <w:t>19. Нормы расхода радиаторов, конвекторов отопительных и труб ребристых определены для расчетной зимней температуры наружного воздуха минус 25°С. При других расчетных температурах средние расчетные нормы умножаются на коэффициенты, принимаемые для температуры, ближайшей к расчетной: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7290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3885"/>
        <w:gridCol w:w="3405"/>
      </w:tblGrid>
      <w:tr>
        <w:trPr/>
        <w:tc>
          <w:tcPr>
            <w:tcW w:w="3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ая зимняя температура наружного воздуха, °С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</w:tc>
      </w:tr>
      <w:tr>
        <w:trPr/>
        <w:tc>
          <w:tcPr>
            <w:tcW w:w="3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3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2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3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6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3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3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8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3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3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7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3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3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0. Нормы учитывают расход железнодорожных рельсов (новых и старогодных) широкой и узкой колеи для внутренних подъездных путей, а также рельсов для мостовых кранов.</w:t>
      </w:r>
    </w:p>
    <w:p>
      <w:pPr>
        <w:pStyle w:val="Normal"/>
        <w:ind w:firstLine="284"/>
        <w:jc w:val="both"/>
        <w:rPr/>
      </w:pPr>
      <w:r>
        <w:rPr/>
        <w:t>В нормах железнодорожных рельсов широкой колеи учтен расход старогодных рельсов в соответствии с требованиями действующих строительных норм и правил.</w:t>
      </w:r>
    </w:p>
    <w:p>
      <w:pPr>
        <w:pStyle w:val="Normal"/>
        <w:ind w:firstLine="284"/>
        <w:jc w:val="both"/>
        <w:rPr/>
      </w:pPr>
      <w:r>
        <w:rPr/>
        <w:t>Нормы не учитывают расход рельсов на сооружение трамвайных путей и на временные подкрановые пути монтажных кранов, используемых при производстве строительно-монтажных работ.</w:t>
      </w:r>
    </w:p>
    <w:p>
      <w:pPr>
        <w:pStyle w:val="Normal"/>
        <w:ind w:firstLine="284"/>
        <w:jc w:val="both"/>
        <w:rPr/>
      </w:pPr>
      <w:r>
        <w:rPr/>
        <w:t>21. Нормы расхода материалов не учитывают особенностей строительства в сейсмических районах.</w:t>
      </w:r>
    </w:p>
    <w:p>
      <w:pPr>
        <w:pStyle w:val="Normal"/>
        <w:ind w:firstLine="284"/>
        <w:jc w:val="both"/>
        <w:rPr/>
      </w:pPr>
      <w:r>
        <w:rPr/>
        <w:t>При строительстве в районах с сейсмичностью 7, 8 и 9 баллов к средним нормам применяются коэффициенты, приведенные в прил.1.</w:t>
      </w:r>
    </w:p>
    <w:p>
      <w:pPr>
        <w:pStyle w:val="Normal"/>
        <w:ind w:firstLine="284"/>
        <w:jc w:val="both"/>
        <w:rPr/>
      </w:pPr>
      <w:r>
        <w:rPr/>
        <w:t>22. Нормы расхода определены для условий строительства в базисном районе (Московская обл.) и не учитывают дополнительного расхода материалов на производство работ в зимнее время.</w:t>
      </w:r>
    </w:p>
    <w:p>
      <w:pPr>
        <w:pStyle w:val="Normal"/>
        <w:ind w:firstLine="284"/>
        <w:jc w:val="both"/>
        <w:rPr/>
      </w:pPr>
      <w:r>
        <w:rPr/>
        <w:t>При определении средних расчетных норм необходимо применять отраслевые коэффициенты К изменения сметной стоимости строительно-монтажных работ по районам СССР, разработанные министерствами и ведомствами СССР  и утвержденные Госстроем СССР и Госпланом СССР в 1977 г., и учитывать дополнительную потребность в материалах, вызываемую производством работ в зимнее время, согласно прил.2 и 3.</w:t>
      </w:r>
    </w:p>
    <w:p>
      <w:pPr>
        <w:pStyle w:val="Normal"/>
        <w:ind w:firstLine="284"/>
        <w:jc w:val="both"/>
        <w:rPr/>
      </w:pPr>
      <w:r>
        <w:rPr/>
        <w:t>23. При замене традиционных материалов новыми эффективными настоящие нормы должны уточняться в зависимости от качества и количества выделяемых заменителей.</w:t>
      </w:r>
    </w:p>
    <w:p>
      <w:pPr>
        <w:pStyle w:val="Normal"/>
        <w:ind w:firstLine="284"/>
        <w:jc w:val="both"/>
        <w:rPr/>
      </w:pPr>
      <w:r>
        <w:rPr/>
        <w:t>24. Нормы не учитывают потери материалов и изделий при транспортировании от поставщика до склада строительства, а также при погрузочно-разгрузочных операциях и хранении на складах.</w:t>
      </w:r>
    </w:p>
    <w:p>
      <w:pPr>
        <w:pStyle w:val="Normal"/>
        <w:ind w:firstLine="284"/>
        <w:jc w:val="both"/>
        <w:rPr/>
      </w:pPr>
      <w:r>
        <w:rPr/>
        <w:t>25. Нормы определены в сметных ценах 1969 г. При пересчете норм в сметные цены, введенные с 1 января 1984 г., нормы следует умножать на коэффициенты, приведенные в обязательном прил.4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25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материалов, изделий и труб на 1 млн. руб. сметной стоимости строительно-монтажных работ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tbl>
      <w:tblPr>
        <w:tblW w:w="14604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630"/>
        <w:gridCol w:w="3481"/>
        <w:gridCol w:w="733"/>
        <w:gridCol w:w="801"/>
        <w:gridCol w:w="1726"/>
        <w:gridCol w:w="1418"/>
        <w:gridCol w:w="1598"/>
        <w:gridCol w:w="1744"/>
        <w:gridCol w:w="925"/>
        <w:gridCol w:w="1"/>
        <w:gridCol w:w="1544"/>
        <w:gridCol w:w="3"/>
      </w:tblGrid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строительства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8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 класса А-1 и марки Ст 3, т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убы 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4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</w:t>
            </w:r>
          </w:p>
        </w:tc>
        <w:tc>
          <w:tcPr>
            <w:tcW w:w="1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ные для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ии и изделия сборные железобетонны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олитный железобетон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ии строительные стальные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изоляцию промышленного оборудования и трубопроводов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работы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ных конструкций, т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Торговля и общественное питание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зничная торговля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Универсам" торговой площадью 1000 м</w:t>
            </w:r>
            <w:r>
              <w:rPr>
                <w:vertAlign w:val="superscript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10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ые продовольственные магазины торговой площадью 65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65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непродовольственные торговой площадью 45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45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Мебель"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агазинов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говые центры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тые рынки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ественное питание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предприятия общественного питания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тораны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фе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овые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толовых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полуфабрикатов и кулинарных изделий для предприятий общественного питания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етоварные склады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товаров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х товаров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и непродовольственных товаров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кладов продовольственных товаров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спределительные холодильники вместимостью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0 т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0 т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0 т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 Полиграфическая промышленность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графические комбинаты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ографии (комплекс)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объектов полиграфической промышленности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перевооружение объектов полиграфической промышленности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. Речной транспорт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порты (комплекс)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ьные набережные с конструкциями из металлического шпунта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из железобетонного шпунта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вокзалы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оремонтные предприятия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и цехов судоремонтных предприятий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речных портов и инженерные сети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. Мясная и молочная промышленность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окомбинаты: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комбинаты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яса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холодильников на мясокомбинатах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сухого обезжиренного молока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ые и сыродельные заводы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сыродельных заводов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олочных заводов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о-консервные заводы: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асла и сыра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мясомолочной промышленности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. Мукомольно-крупяная и комбикормовая промышленность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инаты хлебопродуктов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омбикормовые заводы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ельницы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ваторы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е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е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элеваторов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х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х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5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ерносклады с каркасом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сборных железобетонных элементов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2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570"/>
        <w:gridCol w:w="3683"/>
        <w:gridCol w:w="709"/>
        <w:gridCol w:w="803"/>
        <w:gridCol w:w="1825"/>
        <w:gridCol w:w="1"/>
        <w:gridCol w:w="1166"/>
        <w:gridCol w:w="1"/>
        <w:gridCol w:w="1494"/>
        <w:gridCol w:w="1159"/>
        <w:gridCol w:w="1159"/>
        <w:gridCol w:w="2"/>
        <w:gridCol w:w="1118"/>
        <w:gridCol w:w="2"/>
        <w:gridCol w:w="904"/>
        <w:gridCol w:w="4"/>
        <w:gridCol w:w="2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ъекты строи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2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ат алюминиевый,</w:t>
            </w:r>
            <w:r>
              <w:rPr>
                <w:lang w:val="en-US"/>
              </w:rPr>
              <w:t xml:space="preserve"> </w:t>
            </w:r>
            <w:r>
              <w:rPr/>
              <w:t>т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ты стальные (трос), т</w:t>
            </w:r>
          </w:p>
        </w:tc>
        <w:tc>
          <w:tcPr>
            <w:tcW w:w="3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ельсы, т</w:t>
            </w:r>
          </w:p>
        </w:tc>
        <w:tc>
          <w:tcPr>
            <w:tcW w:w="2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оды стрелочные, компл.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 том числе на теплоизоляцию промышленного оборудования и</w:t>
            </w:r>
            <w:r>
              <w:rPr>
                <w:lang w:val="en-US"/>
              </w:rPr>
              <w:t xml:space="preserve"> </w:t>
            </w:r>
            <w:r>
              <w:rPr/>
              <w:t>трубопроводов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елезнодорожные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ля мостовых кранов</w:t>
            </w:r>
          </w:p>
        </w:tc>
        <w:tc>
          <w:tcPr>
            <w:tcW w:w="11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широкой колеи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зкой колеи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широкой колеи</w:t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зкой колеи</w:t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Торговля и общественное пит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зничная торговл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Универсам" торговой площадью 10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10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ые продовольственные магазины торговой площадью 65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65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непродовольственные торговой площадью 45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45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Мебель"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агазин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говые центр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тые рынк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бщественное питани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предприятия общественного питани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торан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ф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овы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толовых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полуфабрикатов и кулинарных изделий для предприятий общественного питани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бщеcтоварные склад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товар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х товар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и непродовольственных товар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кладов продовольственных товар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спределительные холодильники вместимость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0 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0 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0 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 Полиграфическая промышленност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графические комбинат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ографии (комплекс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объектов полиграфической промышленност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перевооружение объектов полиграфической промышленност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. Речной транспор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порты (комплекс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ьные набережные с конструкциями из металлического шпунт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из железобетонного шпунт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вокзал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остроительные предприяти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и цехов судостроительных предприяти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речных портов и инженерные сет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. Мясная и молочная промышленност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окомбинаты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комбинат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яс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холодильников на мясокомбинатах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сухого обезжиренного молок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ые и сыродельные завод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сыродельных завод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олочных завод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о-консервные заводы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асла и сыр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мясомолочной промышленност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. Мукомольно-крупяная и комбикормовая промышленност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инаты хлебопродукт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омбикормовые завод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ельниц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ватор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сширение элеватор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х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х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ерносклады с каркасо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сборных железобетонных элемент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585"/>
        <w:gridCol w:w="3951"/>
        <w:gridCol w:w="709"/>
        <w:gridCol w:w="930"/>
        <w:gridCol w:w="1825"/>
        <w:gridCol w:w="1716"/>
        <w:gridCol w:w="1374"/>
        <w:gridCol w:w="1471"/>
        <w:gridCol w:w="2040"/>
      </w:tblGrid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ъекты строи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9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Цемент, т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 том числе на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нструкции и изделия сборные железобетонные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борный бетон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олитный железобетон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онолитный бетон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твор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Торговля и общественное пит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зничная торговл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Универсам" торговой площадью 10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7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10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ые продовольственные магазины торговой площадью 65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6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65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непродовольственные торговой площадью 45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2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45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5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Мебель"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агазин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говые центр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9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тые рынк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ественное питани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предприятия общественного питани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торан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ф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овы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толовых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полуфабрикатов и кулинарных изделий для предприятий общественного питани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етоварные склад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товар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9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х товар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и непродовольственных товар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6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кладов продовольственных товар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спределительные холодильники вместимость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0 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4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0 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0 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 Полиграфическая промышленност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графические комбинат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ографии (комплекс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7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объектов полиграфической промышленност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перевооружение объектов полиграфической промышленност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. Речной транспор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порты (комплекс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ьные набережные с конструкциями из металлического шпунт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из железобетонного шпунт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вокзал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3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оремонтные предприяти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и цехов судоремонтных предприяти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речных портов и инженерные сет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6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. Мясная и молочная промышленност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окомбинаты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комбинат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яс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холодильников на мясокомбинатах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сухого обезжиренного молок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6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ые и сыродельные завод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сыродельных завод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олочных завод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о-консервные заводы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асла и сыр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мясомолочной промышленност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. Мукомольно-крупяная и комбикормовая промышленност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инаты хлебопродукт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3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омбикормовые завод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3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ельниц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ватор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9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5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элеватор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х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8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7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х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3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ерносклады с каркасо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сборных железобетонных элемент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</w:t>
            </w:r>
          </w:p>
        </w:tc>
        <w:tc>
          <w:tcPr>
            <w:tcW w:w="1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  <w:tc>
          <w:tcPr>
            <w:tcW w:w="1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603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600"/>
        <w:gridCol w:w="4645"/>
        <w:gridCol w:w="1134"/>
        <w:gridCol w:w="1985"/>
        <w:gridCol w:w="1663"/>
        <w:gridCol w:w="1739"/>
        <w:gridCol w:w="1483"/>
        <w:gridCol w:w="1354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ъекты строи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ии и изделия сборные железобетонные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ный бетон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олитный железобетон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олитный бетон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твор,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Торговля и общественное пит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зничная торговл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Универсам" торговой площадью 1000 м</w:t>
            </w:r>
            <w:r>
              <w:rPr>
                <w:vertAlign w:val="superscript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1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7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более 10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9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ые продовольственные магазины торговой площадью 650 м</w:t>
            </w:r>
            <w:r>
              <w:rPr>
                <w:vertAlign w:val="superscript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1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более 65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4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1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непродовольственные торговой площадью 4500 м</w:t>
            </w:r>
            <w:r>
              <w:rPr>
                <w:vertAlign w:val="superscript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более 45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7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Мебель"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2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агазин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говые центр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2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тые рынк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ественное питан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предприятия общественного питан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торан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9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ф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овы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толов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полуфабрикатов и кулинарных изделий для предприятий общественного питан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етоварные склад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товар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1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х товар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7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6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и непродовольственных товар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1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кладов продовольственных товар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спределительные холодильники вместимостью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0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6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0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0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 Полиграфическая промышленность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графические комбинат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6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ографии (комплекс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7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3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объектов полиграфической промышленност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1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перевооружение объектов полиграфической промышленност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. Речной транспор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порты (комплекс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4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ьные набережные с конструкциями из металлического шпунт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из железобетонного шпунт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2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вокзал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2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оремонтные предприят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3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и цехов судоремонтных предприяти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речных портов и инженерные сет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8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. Мясная и молочная промышленность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окомбинаты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5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6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комбинат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яс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холодильников на мясокомбината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1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сухого обезжиренного молок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2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ые и сыродельные завод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сыродельных завод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олочных завод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2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о-консервные заводы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1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4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5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асла и сыр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7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мясомолочной промышленност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. Мукомольно-крупяная и комбикормовая промышленность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инаты хлебопродук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0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омбикормовые завод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7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2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ельниц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2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4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ватор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2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9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элеватор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4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2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ерносклады с каркасо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сборных железобетонных элемен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</w:t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6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602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600"/>
        <w:gridCol w:w="3511"/>
        <w:gridCol w:w="709"/>
        <w:gridCol w:w="1206"/>
        <w:gridCol w:w="1331"/>
        <w:gridCol w:w="1621"/>
        <w:gridCol w:w="984"/>
        <w:gridCol w:w="984"/>
        <w:gridCol w:w="1016"/>
        <w:gridCol w:w="1092"/>
        <w:gridCol w:w="1546"/>
        <w:gridCol w:w="2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строи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оматериалы круглые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ломатериалы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иты древесноволокнистые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иты древесностружечные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нера клееная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я деревянные для паркетных покрытий (паркет)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дые (включая полутвердые и сверхтвердые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ляционные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ляционно-отделочные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Торговля и общественное пит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зничная торговл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Универсам" торговой площадью 1000 м</w:t>
            </w:r>
            <w:r>
              <w:rPr>
                <w:vertAlign w:val="superscript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более 10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ые продовольственные магазины торговой площадью 650 м</w:t>
            </w:r>
            <w:r>
              <w:rPr>
                <w:vertAlign w:val="superscript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более 65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непродовольственные торговой площадью 4500 м</w:t>
            </w:r>
            <w:r>
              <w:rPr>
                <w:vertAlign w:val="superscript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более 45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Мебель"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агазин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говые центр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тые рынк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ественное питани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предприятия общественного питани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1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торан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1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ф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овы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3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толовых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полуфабрикатов и кулинарных изделий для предприятий общественного питани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3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етоварные склад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товар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х товар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и непродовольственных товар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кладов продовольственных товар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спределительные холодильники вместимостью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0 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0 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0 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 Полиграфическая промышленност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графические комбинат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ографии (комплекс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объектов полиграфической промышленност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перевооружение объектов полиграфической промышленност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. Речной транспор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порты (комплекс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ьные набережные с конструкциями из металлического шпунт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из железобетонного шпунт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вокзал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оремонтные предприяти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и цехов судоремонтных предприяти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речных портов и инженерные сет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. Мясная и молочная промышленност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окомбинаты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комбинат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яс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холодильников на мясокомбинатах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сухого обезжиренного молок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ые и сыродельные завод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сыродельных  завод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олочных завод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о-консервные заводы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асла и сыр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мясомолочной промышленност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. Мукомольно-крупяная и комбикормовая промышленност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инаты хлебопродукт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омбикормовые завод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ельниц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ватор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элеватор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х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х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ерносклады с каркасо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сборных железобетонных элемент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6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602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600"/>
        <w:gridCol w:w="3228"/>
        <w:gridCol w:w="850"/>
        <w:gridCol w:w="1037"/>
        <w:gridCol w:w="972"/>
        <w:gridCol w:w="972"/>
        <w:gridCol w:w="1527"/>
        <w:gridCol w:w="1250"/>
        <w:gridCol w:w="883"/>
        <w:gridCol w:w="1338"/>
        <w:gridCol w:w="1943"/>
        <w:gridCol w:w="2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строитель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кло оконно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кло профильное строительно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ки стеклянные пустотел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кло листовое полированное витринно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олеум (рулоны и плитки)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итки керамические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полов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зурованные для внутренней облицовки стен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лотоупорные и термокислотоупорные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Торговля и общественное пит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Универсам" торговой площадью 1000 м</w:t>
            </w:r>
            <w:r>
              <w:rPr>
                <w:vertAlign w:val="superscript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9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2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более 10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4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35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ые продовольственные магазины торговой площадью 650 м</w:t>
            </w:r>
            <w:r>
              <w:rPr>
                <w:vertAlign w:val="superscript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8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2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более 65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1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3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1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непродовольственные торговой площадью 4500 м</w:t>
            </w:r>
            <w:r>
              <w:rPr>
                <w:vertAlign w:val="superscript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5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8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более 45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8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1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5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Мебель"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4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агазин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2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говые центр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0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9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тые рынк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0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4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ественное питани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предприятия общественного питани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1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4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торан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9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3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1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ф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3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6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овы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0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5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толовых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8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полуфабрикатов и кулинарных изделий для предприятий общественного питани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2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9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етоварные склад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товар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х товар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и непродовольственных товар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кладов продовольственных товар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спределительные холодильники вместимостью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0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0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0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 Полиграфическая промышленность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графические комбинат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ографии (комплекс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2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объектов полиграфической промышленност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7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перевооружение объектов полиграфической промышленност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3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. Речной транспор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порты (комплекс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ьные набережные с конструкциями из металлического шпунт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из железобетонного шпунт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вокзал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оремонтные предприяти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и цехов судоремонтных предприяти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речных портов и инженерные сет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. Мясная и молочная промышленность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окомбинаты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7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8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0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комбинат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4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3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яс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холодильников на мясокомбинатах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сухого обезжиренного молок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0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7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ые и сыродельные завод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8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3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сыродельных завод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0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олочных завод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5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о-консервные заводы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7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5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7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асла и сыр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1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2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мясомолочной промышленност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6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. Мукомольно-крупяная и комбикормовая промышленность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инаты хлебопродукт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омбикормовые завод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8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ельниц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3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3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ватор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сширение элеваторов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х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х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ерносклады с каркасо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сборных железобетонных элемент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600"/>
        <w:gridCol w:w="2802"/>
        <w:gridCol w:w="851"/>
        <w:gridCol w:w="850"/>
        <w:gridCol w:w="1727"/>
        <w:gridCol w:w="879"/>
        <w:gridCol w:w="1712"/>
        <w:gridCol w:w="919"/>
        <w:gridCol w:w="1709"/>
        <w:gridCol w:w="854"/>
        <w:gridCol w:w="1698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ъекты строитель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5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фтебитум,</w:t>
            </w:r>
            <w:r>
              <w:rPr>
                <w:lang w:val="en-US"/>
              </w:rPr>
              <w:t xml:space="preserve"> </w:t>
            </w:r>
            <w:r>
              <w:rPr/>
              <w:t>т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лифа, кг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елила густотертые, кг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 теплоизоляцию промышленного оборудования и трубопроводов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з расхода "всего" битум строительный твердых марок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 теплоизоляцию промышленного оборудования и трубопроводов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 теплоизоляцию промышленного оборудования и трубопроводов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 теплоизоляцию промышленного оборудования и трубопроводов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Торговля и общественное пит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зничная торговл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Универсам" торговой площадью 10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8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2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10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2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ые продовольственные магазины торговой площадью 65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8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65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6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3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непродовольственные торговой площадью 45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5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45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4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Мебель"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8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4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агазин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6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говые центр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тые рынк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бщественное питан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предприятия общественного питан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3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4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торан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4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9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ф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овы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толовы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7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6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полуфабрикатов и кулинарных изделий для предприятий общественного питан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3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8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етоварные склад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товар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х товар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1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и непродовольственных товар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кладов продовольственных товар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5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спределительные холодильники вместимостью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0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0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0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 Полиграфическая промышленность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графические комбинат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6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8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ографии (комплекс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объектов полиграфической промышленност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перевооружение объектов полиграфической промышленност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5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6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. Речной транспор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порты (комплекс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ьные набережные с конструкциями из металлического шпунт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из железобетонного шпунт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вокзал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оремонтные предприят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и цехов судоремонтных предприяти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речных портов и инженерные сет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. Мясная и молочная промышленность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окомбинаты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6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комбинат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0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1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яс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8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3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холодильников на мясокомбината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сухого обезжиренного молок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4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5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ые и сыродельные завод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сыродельных завод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олочных завод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о-консервные заводы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2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4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асла и сыр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2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7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мясомолочной промышленност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2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0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. Мукомольно-крупяная и комбикормовая промышленность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инаты хлебопродукт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омбикормовые завод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ельниц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Элеваторы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сширение элеватор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2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ерносклады с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ркасо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сборных железобетонных элемент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  <w:tc>
          <w:tcPr>
            <w:tcW w:w="1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615"/>
        <w:gridCol w:w="2929"/>
        <w:gridCol w:w="851"/>
        <w:gridCol w:w="863"/>
        <w:gridCol w:w="1725"/>
        <w:gridCol w:w="862"/>
        <w:gridCol w:w="1724"/>
        <w:gridCol w:w="1"/>
        <w:gridCol w:w="784"/>
        <w:gridCol w:w="1660"/>
        <w:gridCol w:w="762"/>
        <w:gridCol w:w="1823"/>
        <w:gridCol w:w="2"/>
      </w:tblGrid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ъекты строитель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5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исты асбестоцементные, тыс. условных плиток</w:t>
            </w:r>
          </w:p>
        </w:tc>
        <w:tc>
          <w:tcPr>
            <w:tcW w:w="50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атериалы рулонные кровельные и гидроизоляционные, тыс. м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 теплоизоляцию промышленного оборудования и трубопроводов</w:t>
            </w:r>
          </w:p>
        </w:tc>
        <w:tc>
          <w:tcPr>
            <w:tcW w:w="2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з расхода "всего" конструктивные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 теплоизоляцию промышленного оборудования и трубопроводов</w:t>
            </w:r>
          </w:p>
        </w:tc>
        <w:tc>
          <w:tcPr>
            <w:tcW w:w="25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з расхода "всего" материалы с применением фольги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 том числе на теплоизоляцию промышленного оборудования и трубопроводов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 том числе на теплоизоляцию промышленного оборудования и трубопроводов</w:t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Торговля и общественное пит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зничная торговл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Универсам" торговой площадью 10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10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6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ые продовольственные магазины торговой площадью 65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8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65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7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1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непродовольственные торговой площадью 45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3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5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45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2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7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Мебель"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8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1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6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агазин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говые центр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2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тые рынк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6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5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1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бщественное питан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предприятия общественного питан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2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3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торан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ф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7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2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овы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7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9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4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7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толовы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3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полуфабрикатов и кулинарных изделий для предприятий общественного питан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4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етоварные склад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товар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8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4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3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х товар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2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3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9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и непродовольственных товар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04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4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1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кладов продовольственных товар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5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9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8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9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спределительные холодильники вместимостью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0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0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7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3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1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0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 Полиграфическая промышленность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графические комбинат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ографии (комплекс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объектов полиграфической промышленност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перевооружение объектов полиграфической промышленност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. Речной транспор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порты (комплекс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ьные набережные с конструкциями из металлического шпунт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из железобетонного шпунт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вокзал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оремонтные предприят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и цехов судоремонтных предприяти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речных портов и инженерные сет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. Мясная и молочная промышленность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окомбинаты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комбинат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яс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холодильников на мясокомбината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сухого обезжиренного молок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ые и сыродельные завод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сыродельных завод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олочных завод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о-консервные заводы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асла и сыр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мясомолочной промышленност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. Мукомольно-крупяная и комбикормовая промышленность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инаты хлебопродукт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1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омбикормовые завод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ельниц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Элеваторы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4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5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4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8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сширение элеватор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7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8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4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ерносклады с каркасо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сборных железобетонных элемент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06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,77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,84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,55</w:t>
            </w:r>
          </w:p>
        </w:tc>
        <w:tc>
          <w:tcPr>
            <w:tcW w:w="17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604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630"/>
        <w:gridCol w:w="3623"/>
        <w:gridCol w:w="1134"/>
        <w:gridCol w:w="1084"/>
        <w:gridCol w:w="1893"/>
        <w:gridCol w:w="992"/>
        <w:gridCol w:w="1984"/>
        <w:gridCol w:w="1106"/>
        <w:gridCol w:w="2153"/>
        <w:gridCol w:w="5"/>
      </w:tblGrid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ъекты строи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зделия из пластмасс,</w:t>
            </w:r>
            <w:r>
              <w:rPr>
                <w:lang w:val="en-US"/>
              </w:rPr>
              <w:t xml:space="preserve"> </w:t>
            </w:r>
            <w:r>
              <w:rPr/>
              <w:t>кг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та минеральная, 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та стеклянная, м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 том числе на теплоизоляцию промышленного оборудования и трубопров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 теплоизоляцию промышленного оборудования и трубопроводов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 теплоизоляцию промышленного оборудования и трубопроводов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Торговля и общественное пит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зничная торговл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Универсам" торговой площадью 10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10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ые продовольственные магазины торговой площадью 65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65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непродовольственные торговой площадью 45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45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Мебель"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агазин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говые центр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тые рынк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ественное питан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предприятия общественного питан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торан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ф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овы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толов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полуфабрикатов и кулинарных изделий для предприятий общественного питан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етоварные склад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товар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х товар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и непродовольственных товар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кладов продовольственных товар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спределительные холодильники вместимостью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0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0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65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0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28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 Полиграфическая промышленность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графические комбинат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ографии (комплекс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6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объектов полиграфической промышленност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перевооружение объектов полиграфической промышленност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. Речной транспор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порты (комплекс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ьные набережные с конструкциями из металлического шпунт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из железобетонного шпунт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вокзал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оремонтные предприят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и цехов судоремонтных предприяти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речного транспорта и инженерные сет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. Мясная и молочная промышленность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окомбинаты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18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комбинат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яс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холодильников на мясокомбината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54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сухого обезжиренного молок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0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ые и сыродельные завод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сыродельных завод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олочных завод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0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о-консервные заводы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асла и сыр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мясомолочной промышленност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. Мукомольно-крупяная и комбикормовая промышленность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инаты хлебопродук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омбикормовые завод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ельниц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ватор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элеватор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ерносклады с каркасо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сборных железобетонных элемен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10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707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615"/>
        <w:gridCol w:w="2929"/>
        <w:gridCol w:w="851"/>
        <w:gridCol w:w="850"/>
        <w:gridCol w:w="1701"/>
        <w:gridCol w:w="851"/>
        <w:gridCol w:w="1701"/>
        <w:gridCol w:w="1614"/>
        <w:gridCol w:w="1646"/>
        <w:gridCol w:w="1949"/>
      </w:tblGrid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ъекты строитель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67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зделия тепло</w:t>
            </w:r>
            <w:r>
              <w:rPr>
                <w:lang w:val="en-US"/>
              </w:rPr>
              <w:t xml:space="preserve"> </w:t>
            </w:r>
            <w:r>
              <w:rPr/>
              <w:t>и звукоизоляционные, 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литы фибролитовые и арболитовые,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Штукатурка сухая гипсовая (листы гипсовые обшивочные), м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з стекловолокна и стекловаты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з минеральной ваты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олуцилиндры асбестоцементные, тыс.</w:t>
            </w:r>
            <w:r>
              <w:rPr>
                <w:lang w:val="en-US"/>
              </w:rPr>
              <w:t xml:space="preserve"> </w:t>
            </w:r>
            <w:r>
              <w:rPr/>
              <w:t>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 том числе на теплоизоляцию промышленного оборудования и трубопровод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 том числе на теплоизоляцию промышленного оборудования и трубопроводов</w:t>
            </w:r>
          </w:p>
        </w:tc>
        <w:tc>
          <w:tcPr>
            <w:tcW w:w="1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Торговля и общественное пит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зничная торговл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Универсам" торговой площадью 10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10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1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ые продовольственные магазины торговой площадью 65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65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непродовольственные торговой площадью 45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45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Мебель"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агазин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говые центр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тые рынк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ественное питан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предприятия общественного питан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торан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ф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овы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толовы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полуфабрикатов и кулинарных изделий для предприятий общественного питан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етоварные склад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товар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х товар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и непродовольственных товар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1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кладов продовольственных товар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спределительные холодильники вместимостью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0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0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0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 Полиграфическая промышленность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графические комбинат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ографии (комплекс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объектов полиграфической промышленност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перевооружение объектов полиграфической промышленност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. Речной транспор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порты (комплекс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ьные набережные с конструкциями из металлического шпунт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из железобетонного шпунт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вокзал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оремонтные предприят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и цехов судоремонтных предприяти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речных портов и инженерные сет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. Мясная и молочная промышленность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окомбинаты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комбинат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яс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холодильников на мясокомбината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сухого обезжиренного молок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ые и сыродельные завод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сыродельных завод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олочных завод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о-консервные заводы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асла и сыр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мясомолочной промышленност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. Мукомольно-крупяная и комбикормовая промышленность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инаты хлебопродукт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омбикормовые завод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ельниц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ватор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элеватор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ерносклады с каркасо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сборных железобетонных элемент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599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660"/>
        <w:gridCol w:w="3309"/>
        <w:gridCol w:w="1276"/>
        <w:gridCol w:w="1559"/>
        <w:gridCol w:w="1418"/>
        <w:gridCol w:w="2410"/>
        <w:gridCol w:w="1564"/>
        <w:gridCol w:w="2403"/>
      </w:tblGrid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ъекты строитель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пич строительный, тыс.</w:t>
            </w:r>
            <w:r>
              <w:rPr>
                <w:lang w:val="en-US"/>
              </w:rPr>
              <w:t xml:space="preserve"> </w:t>
            </w:r>
            <w:r>
              <w:rPr/>
              <w:t>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амень бутовый, 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Щебень и гравий из природного камня и песчано-гравийных смесей, 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аполнители пористые, 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есок строительный природный, м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Торговля и общественное пит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зничная торговл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Универсам" торговой площадью 10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9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10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7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ые продовольственные магазины торговой площадью 65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8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65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3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непродовольственные торговой площадью 45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4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45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1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Мебель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7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агазинов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говые центр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2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тые рынк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ественное питани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предприятия общественного питан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6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торан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8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ф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7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овы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толовых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полуфабрикатов и кулинарных изделий для предприятий общественного питан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5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етоварные склад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товаров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9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х товаров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6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2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и непродовольственных товаров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1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кладов продовольственных товаров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9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спределительные холодильники вместимостью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0 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3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0 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1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0 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1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 Полиграфическая промышленность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графические комбинат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0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ографии (комплекс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7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объектов полиграфической промышленност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7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перевооружение объектов полиграфической промышленност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. Речной транспор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порты (комплекс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4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ьные набережные с конструкциями из металлического шпунт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0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из железобетонного шпунт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6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вокз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оремонтные предприят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1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и цехов судоремонтных предприятий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речных портов и инженерные сет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2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. Мясная и молочная промышленность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окомбинаты: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8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8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комбинат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5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яс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3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холодильников на мясокомбинатах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5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сухого обезжиренного молок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8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ые и сыродельные завод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1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сыродельных заводов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9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олочных заводов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9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о-консервные заводы: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5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4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асла и сыр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6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мясомолочной промышленност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2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. Мукомольно-крупяная и комбикормовая промышленность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инаты хлебопродуктов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икормовые завод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0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льниц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0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ватор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2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5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5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0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элеваторов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х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0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х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0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0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0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ерносклады с каркасо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сборных железобетонных элементов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8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98</w:t>
            </w:r>
          </w:p>
        </w:tc>
        <w:tc>
          <w:tcPr>
            <w:tcW w:w="1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6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690"/>
        <w:gridCol w:w="3138"/>
        <w:gridCol w:w="1134"/>
        <w:gridCol w:w="1701"/>
        <w:gridCol w:w="1984"/>
        <w:gridCol w:w="1385"/>
        <w:gridCol w:w="2215"/>
        <w:gridCol w:w="2354"/>
      </w:tblGrid>
      <w:tr>
        <w:trPr/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ъекты строи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звесть строительная, 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звесть технологическая для производства силикатобетонных изделий, т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локи дверные в сборе,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локи оконные в сборе,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ски для чистых полов, м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Торговля и общественное пит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зничная торговл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Универсам" торговой площадью 10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10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ые продовольственные магазины торговой площадью 65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65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непродовольственные торговой площадью 45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45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Мебель"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агазин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говые центр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тые рынк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ественное питан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предприятия общественного питан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торан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ф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овы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толов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полуфабрикатов и кулинарных изделий для предприятий общественного питан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етоварные склад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товар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х товар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и непродовольственных товар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кладов продовольственных товар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спределительные холодильники вместимостью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0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0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0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 Полиграфическая промышленность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графические комбинат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ографии (комплекс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объектов полиграфической промышленност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перевооружение объектов полиграфической промышленност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. Речной транспор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порты (комплекс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ьные набережные с конструкциями из металлического шпунт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из железобетонного шпунт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вокзал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оремонтные предприят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и цехов судоремонтных предприяти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речных портов и инженерные сет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. Мясная и молочная промышленность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окомбинаты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комбинат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яс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холодильников на мясокомбината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сухого обезжиренного молок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ые и сыродельные завод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сыродельных завод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олочных завод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о-консервные заводы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асла и сыр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мясомолочной промышленност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. Мукомольно-крупяная и комбикормовая промышленность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инаты хлебопродук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омбикормовые завод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5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ельниц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ватор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элеватор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ерносклады с каркасо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сборных железобетонных элемен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1</w:t>
            </w:r>
          </w:p>
        </w:tc>
        <w:tc>
          <w:tcPr>
            <w:tcW w:w="2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602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675"/>
        <w:gridCol w:w="2869"/>
        <w:gridCol w:w="1134"/>
        <w:gridCol w:w="851"/>
        <w:gridCol w:w="850"/>
        <w:gridCol w:w="1418"/>
        <w:gridCol w:w="1134"/>
        <w:gridCol w:w="992"/>
        <w:gridCol w:w="1134"/>
        <w:gridCol w:w="1716"/>
        <w:gridCol w:w="1827"/>
        <w:gridCol w:w="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ъекты строи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6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итарно-технические изделия, шт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адиаторы и конвекторы отопительные, экм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рубы ребристые отопительные, м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нн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ой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мываль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акови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нитаз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иссуары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Торговля и общественное пит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зничная торговл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Универсам" торговой площадью 10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10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ые продовольственные магазины торговой площадью 65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65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непродовольственные торговой площадью 45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45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Мебель"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агазин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говые центр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тые рынк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ественное питан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предприятия общественного питан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торан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ф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овы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толов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полуфабрикатов и кулинарных изделий для предприятий общественного питан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етоварные склад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товар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х товар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и непродовольственных товар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кладов продовольственных товар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спределительные холодильники вместимостью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0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0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0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 Полиграфическая промышленность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графические комбинат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ографии (комплекс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объектов полиграфической промышленност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перевооружение объектов полиграфической промышленност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. Речной транспор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порты (комплекс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ьные набережные с конструкциями из металлического шпунт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из железобетонного шпунт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вокзал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оремонтные предприят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и цехов судоремонтных предприяти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речных портов и инженерные сет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. Мясная и молочная промышленность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окомбинаты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комбинат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яс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холодильников на мясокомбината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сухого обезжиренного молок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ые и сыродельные завод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сыродельных завод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олочных завод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о-консервные заводы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асла и сыр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мясомолочной промышленност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. Мукомольно-крупяная и комбикормовая промышленность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инаты хлебопродук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омбикормовые завод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ельниц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ватор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элеватор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ерносклады с каркасо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сборных железобетонных элемен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8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570"/>
        <w:gridCol w:w="2220"/>
        <w:gridCol w:w="690"/>
        <w:gridCol w:w="870"/>
        <w:gridCol w:w="1320"/>
        <w:gridCol w:w="1418"/>
        <w:gridCol w:w="1417"/>
        <w:gridCol w:w="1134"/>
        <w:gridCol w:w="1701"/>
        <w:gridCol w:w="1276"/>
        <w:gridCol w:w="1276"/>
        <w:gridCol w:w="709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ъекты строительства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111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рубы стальные, т/м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02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фтепроводные бесшовны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аные (общего назначения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янутые (общего назначени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рные водо-газопроводные (газовые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онкостенные электросварные углеродистые диаметром до</w:t>
            </w:r>
            <w:r>
              <w:rPr>
                <w:lang w:val="en-US"/>
              </w:rPr>
              <w:t xml:space="preserve"> </w:t>
            </w:r>
            <w:r>
              <w:rPr/>
              <w:t>114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фтепроводные электросварные диаметром от 114 мм до 480 мм (вкл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рные больших диаметров (св. 480 мм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садные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Торговля и общественное питание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зничная торговля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Универсам" торговой площадью 10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2002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902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10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776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371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94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110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ые продовольственные магазины торговой площадью 65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1001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775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84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65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1551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1463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непродовольственные торговой площадью 45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4,2</w:t>
            </w:r>
          </w:p>
          <w:p>
            <w:pPr>
              <w:pStyle w:val="Normal"/>
              <w:jc w:val="center"/>
              <w:rPr/>
            </w:pPr>
            <w:r>
              <w:rPr/>
              <w:t>1056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505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414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08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45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1024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44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531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Мебель"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487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381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06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агазинов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864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432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31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говые центры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772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72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тые рынки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635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58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бщественное питание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предприятия общественного питания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725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680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тораны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1863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719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017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26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фе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761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695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овые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672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576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95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толовых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3471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1467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004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полуфабрикатов и кулинарных изделий для предприятий общественного питания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767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440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320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бщетоварные склады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товаров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4,6</w:t>
            </w:r>
          </w:p>
          <w:p>
            <w:pPr>
              <w:pStyle w:val="Normal"/>
              <w:jc w:val="center"/>
              <w:rPr/>
            </w:pPr>
            <w:r>
              <w:rPr/>
              <w:t>599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,6</w:t>
            </w:r>
          </w:p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393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х товаров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5,2</w:t>
            </w:r>
          </w:p>
          <w:p>
            <w:pPr>
              <w:pStyle w:val="Normal"/>
              <w:jc w:val="center"/>
              <w:rPr/>
            </w:pPr>
            <w:r>
              <w:rPr/>
              <w:t>832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89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403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и непродовольственных товаров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948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347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514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6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кладов продовольственных товаров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292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265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спределительные холодильники вместимостью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0 т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5,3</w:t>
            </w:r>
          </w:p>
          <w:p>
            <w:pPr>
              <w:pStyle w:val="Normal"/>
              <w:jc w:val="center"/>
              <w:rPr/>
            </w:pPr>
            <w:r>
              <w:rPr/>
              <w:t>147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794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,3</w:t>
            </w:r>
          </w:p>
          <w:p>
            <w:pPr>
              <w:pStyle w:val="Normal"/>
              <w:jc w:val="center"/>
              <w:rPr/>
            </w:pPr>
            <w:r>
              <w:rPr/>
              <w:t>337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88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09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0 т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0,1</w:t>
            </w:r>
          </w:p>
          <w:p>
            <w:pPr>
              <w:pStyle w:val="Normal"/>
              <w:jc w:val="center"/>
              <w:rPr/>
            </w:pPr>
            <w:r>
              <w:rPr/>
              <w:t>906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41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13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06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407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0 т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8,5</w:t>
            </w:r>
          </w:p>
          <w:p>
            <w:pPr>
              <w:pStyle w:val="Normal"/>
              <w:jc w:val="center"/>
              <w:rPr/>
            </w:pPr>
            <w:r>
              <w:rPr/>
              <w:t>939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412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337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07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 Полиграфическая промышленность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графические комбинаты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735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30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335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ографии (комплекс)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2684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46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2041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46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объектов полиграфической промышленности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560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383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60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перевооружение объектов полиграфической промышленности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638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468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45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. Речной транспорт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порты (комплекс)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,1</w:t>
            </w:r>
          </w:p>
          <w:p>
            <w:pPr>
              <w:pStyle w:val="Normal"/>
              <w:jc w:val="center"/>
              <w:rPr/>
            </w:pPr>
            <w:r>
              <w:rPr/>
              <w:t>174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ьные набережные с конструкциями из металлического шпунта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из железобетонного шпунта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вокзалы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403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322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оремонтные предприятия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423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52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67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и цехов судоремонтных предприятий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699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8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283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28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речных портов и инженерные сети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305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13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. Мясная и молочная промышленность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окомбинаты: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4,7</w:t>
            </w:r>
          </w:p>
          <w:p>
            <w:pPr>
              <w:pStyle w:val="Normal"/>
              <w:jc w:val="center"/>
              <w:rPr/>
            </w:pPr>
            <w:r>
              <w:rPr/>
              <w:t>651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,7</w:t>
            </w:r>
          </w:p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316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07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2,1</w:t>
            </w:r>
          </w:p>
          <w:p>
            <w:pPr>
              <w:pStyle w:val="Normal"/>
              <w:jc w:val="center"/>
              <w:rPr/>
            </w:pPr>
            <w:r>
              <w:rPr/>
              <w:t>969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24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,1</w:t>
            </w:r>
          </w:p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50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18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1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комбинаты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1078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яса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1110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70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48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64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холодильников на мясокомбинатах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5,4</w:t>
            </w:r>
          </w:p>
          <w:p>
            <w:pPr>
              <w:pStyle w:val="Normal"/>
              <w:jc w:val="center"/>
              <w:rPr/>
            </w:pPr>
            <w:r>
              <w:rPr/>
              <w:t>1871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1463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,4</w:t>
            </w:r>
          </w:p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91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сухого обезжиренного молока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2397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1434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803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ые и сыродельные заводы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7,7</w:t>
            </w:r>
          </w:p>
          <w:p>
            <w:pPr>
              <w:pStyle w:val="Normal"/>
              <w:jc w:val="center"/>
              <w:rPr/>
            </w:pPr>
            <w:r>
              <w:rPr/>
              <w:t>1625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,7</w:t>
            </w:r>
          </w:p>
          <w:p>
            <w:pPr>
              <w:pStyle w:val="Normal"/>
              <w:jc w:val="center"/>
              <w:rPr/>
            </w:pPr>
            <w:r>
              <w:rPr/>
              <w:t>11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839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482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сыродельных заводов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7,8</w:t>
            </w:r>
          </w:p>
          <w:p>
            <w:pPr>
              <w:pStyle w:val="Normal"/>
              <w:jc w:val="center"/>
              <w:rPr/>
            </w:pPr>
            <w:r>
              <w:rPr/>
              <w:t>1689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,8</w:t>
            </w:r>
          </w:p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1181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302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олочных заводов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652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94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о-консервные заводы: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9,6</w:t>
            </w:r>
          </w:p>
          <w:p>
            <w:pPr>
              <w:pStyle w:val="Normal"/>
              <w:jc w:val="center"/>
              <w:rPr/>
            </w:pPr>
            <w:r>
              <w:rPr/>
              <w:t>1725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,6</w:t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89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5,5</w:t>
            </w:r>
          </w:p>
          <w:p>
            <w:pPr>
              <w:pStyle w:val="Normal"/>
              <w:jc w:val="center"/>
              <w:rPr/>
            </w:pPr>
            <w:r>
              <w:rPr/>
              <w:t>758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56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291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178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асла и сыра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950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25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мясомолочной промышленности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625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25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87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. Мукомольно-крупяная и комбикормовая промышленность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инаты хлебопродуктов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8,6</w:t>
            </w:r>
          </w:p>
          <w:p>
            <w:pPr>
              <w:pStyle w:val="Normal"/>
              <w:jc w:val="center"/>
              <w:rPr/>
            </w:pPr>
            <w:r>
              <w:rPr/>
              <w:t>539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87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омбикормовые заводы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727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271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408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ельницы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1643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679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847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ваторы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е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577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66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0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51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е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1199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24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860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27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563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сширение элеваторов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х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660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462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х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428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24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303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370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ерносклады с каркасом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сборных железобетонных элементов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140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551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85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1325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949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570"/>
        <w:gridCol w:w="2691"/>
        <w:gridCol w:w="860"/>
        <w:gridCol w:w="952"/>
        <w:gridCol w:w="1306"/>
        <w:gridCol w:w="1418"/>
        <w:gridCol w:w="1283"/>
        <w:gridCol w:w="1268"/>
        <w:gridCol w:w="882"/>
        <w:gridCol w:w="1386"/>
        <w:gridCol w:w="1984"/>
        <w:gridCol w:w="1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ъекты строительств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3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рубы чугунные, т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рубы железобетонные напорные, м</w:t>
            </w:r>
            <w:r>
              <w:rPr>
                <w:vertAlign w:val="superscript"/>
                <w:lang w:val="en-US"/>
              </w:rPr>
              <w:t>3</w:t>
            </w:r>
            <w:r>
              <w:rPr/>
              <w:t>/м</w:t>
            </w:r>
          </w:p>
        </w:tc>
        <w:tc>
          <w:tcPr>
            <w:tcW w:w="2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рубы и муфты асбестоцементные, м усл. труб</w:t>
            </w:r>
          </w:p>
        </w:tc>
        <w:tc>
          <w:tcPr>
            <w:tcW w:w="3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рубы и детали трубопроводов из термопластов, т/м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порные водопроводны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анализационные и фасонные части к ним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порны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езнапорные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з полиолефи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з поливинилхлорида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диаметром 500 мм и св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Торговля и общественное питание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Универсам" торговой площадью 10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10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,89</w:t>
            </w:r>
          </w:p>
          <w:p>
            <w:pPr>
              <w:pStyle w:val="Normal"/>
              <w:jc w:val="center"/>
              <w:rPr/>
            </w:pPr>
            <w:r>
              <w:rPr/>
              <w:t>4576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ые продовольственные магазины торговой площадью 65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,97</w:t>
            </w:r>
          </w:p>
          <w:p>
            <w:pPr>
              <w:pStyle w:val="Normal"/>
              <w:jc w:val="center"/>
              <w:rPr/>
            </w:pPr>
            <w:r>
              <w:rPr/>
              <w:t>5144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65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,36</w:t>
            </w:r>
          </w:p>
          <w:p>
            <w:pPr>
              <w:pStyle w:val="Normal"/>
              <w:jc w:val="center"/>
              <w:rPr/>
            </w:pPr>
            <w:r>
              <w:rPr/>
              <w:t>12875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непродовольственные торговой площадью 45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,2</w:t>
            </w:r>
          </w:p>
          <w:p>
            <w:pPr>
              <w:pStyle w:val="Normal"/>
              <w:jc w:val="center"/>
              <w:rPr/>
            </w:pPr>
            <w:r>
              <w:rPr/>
              <w:t>9916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45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,51</w:t>
            </w:r>
          </w:p>
          <w:p>
            <w:pPr>
              <w:pStyle w:val="Normal"/>
              <w:jc w:val="center"/>
              <w:rPr/>
            </w:pPr>
            <w:r>
              <w:rPr/>
              <w:t>6188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Мебель"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,59</w:t>
            </w:r>
          </w:p>
          <w:p>
            <w:pPr>
              <w:pStyle w:val="Normal"/>
              <w:jc w:val="center"/>
              <w:rPr/>
            </w:pPr>
            <w:r>
              <w:rPr/>
              <w:t>3152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агазин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6</w:t>
            </w:r>
          </w:p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,4</w:t>
            </w:r>
          </w:p>
          <w:p>
            <w:pPr>
              <w:pStyle w:val="Normal"/>
              <w:jc w:val="center"/>
              <w:rPr/>
            </w:pPr>
            <w:r>
              <w:rPr/>
              <w:t>5466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говые центр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тые рынки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852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бщественное питани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предприятия общественного питания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  <w:t>207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4,12</w:t>
            </w:r>
          </w:p>
          <w:p>
            <w:pPr>
              <w:pStyle w:val="Normal"/>
              <w:jc w:val="center"/>
              <w:rPr/>
            </w:pPr>
            <w:r>
              <w:rPr/>
              <w:t>12721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торан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ф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5,89</w:t>
            </w:r>
          </w:p>
          <w:p>
            <w:pPr>
              <w:pStyle w:val="Normal"/>
              <w:jc w:val="center"/>
              <w:rPr/>
            </w:pPr>
            <w:r>
              <w:rPr/>
              <w:t>14121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ов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,83</w:t>
            </w:r>
          </w:p>
          <w:p>
            <w:pPr>
              <w:pStyle w:val="Normal"/>
              <w:jc w:val="center"/>
              <w:rPr/>
            </w:pPr>
            <w:r>
              <w:rPr/>
              <w:t>8963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толовых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полуфабрикатов и кулинарных изделий для предприятий общественного питания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9,59</w:t>
            </w:r>
          </w:p>
          <w:p>
            <w:pPr>
              <w:pStyle w:val="Normal"/>
              <w:jc w:val="center"/>
              <w:rPr/>
            </w:pPr>
            <w:r>
              <w:rPr/>
              <w:t>2779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бщетоварные склад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товар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х товар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и непродовольственных товар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2636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кладов продовольственных товар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спределительные холодильники вместимостью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0 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0 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33</w:t>
            </w:r>
          </w:p>
          <w:p>
            <w:pPr>
              <w:pStyle w:val="Normal"/>
              <w:jc w:val="center"/>
              <w:rPr/>
            </w:pPr>
            <w:r>
              <w:rPr/>
              <w:t>1119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33</w:t>
            </w:r>
          </w:p>
          <w:p>
            <w:pPr>
              <w:pStyle w:val="Normal"/>
              <w:jc w:val="center"/>
              <w:rPr/>
            </w:pPr>
            <w:r>
              <w:rPr/>
              <w:t>1119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0 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32</w:t>
            </w:r>
          </w:p>
          <w:p>
            <w:pPr>
              <w:pStyle w:val="Normal"/>
              <w:jc w:val="center"/>
              <w:rPr/>
            </w:pPr>
            <w:r>
              <w:rPr/>
              <w:t>101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32</w:t>
            </w:r>
          </w:p>
          <w:p>
            <w:pPr>
              <w:pStyle w:val="Normal"/>
              <w:jc w:val="center"/>
              <w:rPr/>
            </w:pPr>
            <w:r>
              <w:rPr/>
              <w:t>1014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 Полиграфическая промышленность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графические комбинат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ографии (комплекс)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объектов полиграфической промышленности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9</w:t>
            </w:r>
          </w:p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перевооружение объектов полиграфической промышленности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22</w:t>
            </w:r>
          </w:p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. Речной транспор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порты (комплекс)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ьные набережные с конструкциями из металлического шпунта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из железобетонного шпунта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вокзал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6</w:t>
            </w:r>
          </w:p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3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оремонтные предприятия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3,71</w:t>
            </w:r>
          </w:p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16</w:t>
            </w:r>
          </w:p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и цехов судоремонтных предприятий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речных портов и инженерные сети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. Мясная и молочная промышленность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окомбинаты: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1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78</w:t>
            </w:r>
          </w:p>
          <w:p>
            <w:pPr>
              <w:pStyle w:val="Normal"/>
              <w:jc w:val="center"/>
              <w:rPr/>
            </w:pPr>
            <w:r>
              <w:rPr/>
              <w:t>1163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комбинат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яса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холодильников на мясокомбинатах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сухого обезжиренного молока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ые и сыродельные завод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2,9</w:t>
            </w:r>
          </w:p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7</w:t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сыродельных завод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894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олочных завод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о-консервные заводы: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3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асла и сыра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мясомолочной промышленности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. Мукомольно-крупяная и комбикормовая промышленность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инаты хлебопродукт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омбикормовые завод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ельниц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ватор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сширение элеватор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х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х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ерносклады с каркасом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сборных железобетонных элемент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907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840"/>
        <w:gridCol w:w="3980"/>
        <w:gridCol w:w="970"/>
        <w:gridCol w:w="2148"/>
        <w:gridCol w:w="1843"/>
        <w:gridCol w:w="2126"/>
      </w:tblGrid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ъекты строительств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3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ы керамическ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ы стеклянные и фасонные, части к ним, м усл. диам.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онные, м усл. диа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ренажные, тыс. шт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Торговля и общественное питани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зничная торговля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Универсам" торговой площадью 10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10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ые продовольственные магазины торговой площадью 65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65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непродовольственные торговой площадью 45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45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Мебель"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агазинов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говые центры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тые рынки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ественное питание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предприятия общественного питания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тораны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фе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овые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толовых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полуфабрикатов и кулинарных изделий для предприятий общественного питания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етоварные склады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товаров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х товаров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и непродовольственных товаров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кладов продовольственных товаров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спределительные холодильники вместимостью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0 т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0 т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0 т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 Полиграфическая промышленность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графические комбинаты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ографии (комплекс)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объектов полиграфической промышленности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перевооружение объектов полиграфической промышленности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. Речной транспорт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порты (комплекс)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ьные набережные с конструкциями из металлического шпунта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из железобетонного шпунта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ерритории и дноуглубительные работы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ные вокзалы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оремонтные предприятия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и цехов судоремонтных предприятий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речных портов и инженерные сети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. Мясная и молочная промышленность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окомбинаты: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комбинаты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для хранения мяса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холодильников на мясокомбинатах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сухого обезжиренного молока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ые и сыродельные заводы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сыродельных заводов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олочных заводов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о-консервные заводы: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овое строительство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расширение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асла и сыра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мясомолочной промышленности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. Мукомольно-крупяная и комбикормовая промышленность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инаты хлебопродуктов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омбикормовые заводы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мельницы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ваторы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е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е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элеваторов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х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х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еталлическими силосами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ерносклады с каркасом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сборных железобетонных элементов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местных строительных материалов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21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эффициенты к нормам расхода стали и цемента на 1 млн.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уб. сметной стоимости строительно-монтажных работ при строительстве в сейсмических районах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567"/>
        <w:gridCol w:w="3544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именование отраслей народного хозяйства и промышленности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                      Цемент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йсмичность, баллы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етик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фтеперерабатывающ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фтедобывающ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ов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ольн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фяная и сланцев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ая металлурги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ветная металлурги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 и нефтехимическ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остроение и металлообработк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сная промышленность и лесное хозяйств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люлозно-бумажная и лесохимическ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сть стройматериал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гк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щев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кробиологическ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охозяйственное строительство и мелиораци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и промышленность строительных конструкций и детале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говл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I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снабжени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виды деятельности материального производств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е. Настоящие коэффициенты применяются к расходу стали и цемента, рассчитанному для объемов строительно-монтажных работ, выполняемых в районах с сейсмичностью 7, 8 и 9 баллов.</w:t>
      </w:r>
    </w:p>
    <w:p>
      <w:pPr>
        <w:pStyle w:val="Normal"/>
        <w:ind w:firstLine="225"/>
        <w:jc w:val="both"/>
        <w:rPr/>
      </w:pPr>
      <w:r>
        <w:rPr/>
        <w:t>Районы с сейсмичностью 7, 8 и 9 баллов определяются по "Списку населенных пунктов СССР, расположенных в сейсмических районах", с указанием принятой для них сейсмичности в баллах (прил. 1 к СНиП II-7-8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 дополнительной потребности в материалах к нормам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а 1 млн.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уб. сметной стоимости строительно-монтажных работ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 связи с производством работ в зимнее врем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/>
        <w:t>При определении средних расчетных норм расхода материалов на 1 млн.</w:t>
      </w:r>
      <w:r>
        <w:rPr>
          <w:lang w:val="en-US"/>
        </w:rPr>
        <w:t xml:space="preserve"> </w:t>
      </w:r>
      <w:r>
        <w:rPr/>
        <w:t>рублей сметной стоимости строительно-монтажных работ следует применять поправку, связанную с производством работ в зимнее время, размер которой определяется по следующей формуле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Д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де К - дополнительная потребность в материалах, вызываемая производством работ в зимнее время; П - поправка к средним нормам расхода материалов на 1 млн.</w:t>
      </w:r>
      <w:r>
        <w:rPr>
          <w:lang w:val="en-US"/>
        </w:rPr>
        <w:t xml:space="preserve"> </w:t>
      </w:r>
      <w:r>
        <w:rPr/>
        <w:t>руб. сметной стоимости строительно-монтажных работ в связи с производством работ в зимнее время; Д - средневзвешенная продолжительность расчетного зимнего периода, дни.</w:t>
      </w:r>
    </w:p>
    <w:p>
      <w:pPr>
        <w:pStyle w:val="Normal"/>
        <w:ind w:firstLine="225"/>
        <w:jc w:val="both"/>
        <w:rPr/>
      </w:pPr>
      <w:r>
        <w:rPr/>
        <w:t>Средневзвешенная продолжительность расчетного зимнего периода определяется по удельному весу строительно-монтажных работ, выполняемых в различных районах строительства.</w:t>
      </w:r>
    </w:p>
    <w:p>
      <w:pPr>
        <w:pStyle w:val="Normal"/>
        <w:ind w:firstLine="225"/>
        <w:jc w:val="both"/>
        <w:rPr/>
      </w:pPr>
      <w:r>
        <w:rPr/>
        <w:t>Продолжительность расчетного зимнего периода для различных районов СССР принимается по прил.3.</w:t>
      </w:r>
    </w:p>
    <w:p>
      <w:pPr>
        <w:pStyle w:val="Normal"/>
        <w:ind w:firstLine="225"/>
        <w:jc w:val="both"/>
        <w:rPr/>
      </w:pPr>
      <w:r>
        <w:rPr/>
        <w:t>Поправка к средним нормам расхода основных строительных материалов, связанных с выполнением работ в зимнее время, устанавливается согласно следующей таблице: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6405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3795"/>
        <w:gridCol w:w="1335"/>
        <w:gridCol w:w="1275"/>
      </w:tblGrid>
      <w:tr>
        <w:trPr/>
        <w:tc>
          <w:tcPr>
            <w:tcW w:w="3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атериал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Единица измер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оправка к нормам на 1 млн.</w:t>
            </w:r>
            <w:r>
              <w:rPr>
                <w:lang w:val="en-US"/>
              </w:rPr>
              <w:t xml:space="preserve"> </w:t>
            </w:r>
            <w:r>
              <w:rPr/>
              <w:t>руб. СМР</w:t>
            </w:r>
          </w:p>
        </w:tc>
      </w:tr>
      <w:tr>
        <w:trPr/>
        <w:tc>
          <w:tcPr>
            <w:tcW w:w="3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классов А-1 и Ст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мент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оматериалы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соматериалы круглые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рулонные кровельные и гидроизоляционные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ыс.</w:t>
            </w:r>
            <w:r>
              <w:rPr>
                <w:lang w:val="en-US"/>
              </w:rPr>
              <w:t xml:space="preserve"> </w:t>
            </w:r>
            <w:r>
              <w:rPr/>
              <w:t>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кло оконное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должительность расчетного зимнего периода и расчетная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зимняя температура наружного воздух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lang w:val="en-US"/>
        </w:rPr>
      </w:r>
    </w:p>
    <w:tbl>
      <w:tblPr>
        <w:tblW w:w="7455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3675"/>
        <w:gridCol w:w="2130"/>
        <w:gridCol w:w="1650"/>
      </w:tblGrid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айон, республика, край, область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лжительность расчетного зимнего периода, дн.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асчетная зимняя температура наружного воздуха, °С</w:t>
            </w:r>
          </w:p>
        </w:tc>
      </w:tr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. Северо-западный район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ельская А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 А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ая обл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огодская   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нинград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рман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ков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. Центральный район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янская обл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димир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ин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ром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лов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язан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ль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. Волго-Вятский район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ийская А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довская А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вашская А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ьковская обл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V. Поволжский район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шкирская А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мыцкая А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тарская А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траханская обл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гоград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йбышев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нзен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ратов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. Центрально-черноземный район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городская обл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неж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р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пец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мбов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. Северо-Кавказский район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гестанская А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бардино-Балкарская А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веро-Осетинская А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чено-Ингушская А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вропольский  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товская обл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I. Уральский район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дмуртская А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енбург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м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ябин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II. Западно-Сибирский район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меровская обл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сибир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мская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ская Тюменская обл.: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жнее 60-й параллели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вернее 60-й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X. Восточно-Сибирский район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рятская А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винская А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край: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южнее 60-й параллели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евернее 60-й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обл.: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южнее 60-й параллели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евернее 60-й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тинская обл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. Дальневосточный район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морский край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 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мурская обл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мчат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дан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халин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кутская А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I. Донецко-Приднепровский район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шиловградская обл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непропетров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нец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орож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овоград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тав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рьков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II. Юго-Западный район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нницкая обл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ын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томир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арпат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ано-Франков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ев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евская обл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ьвов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вен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нополь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мельниц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кас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игов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овиц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III. Южный район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мская    обл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колаев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есская    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ерсонская  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IV. Прибалтийский район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твийская 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овская 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стонская 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инградская обл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V. Закавказский район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зербайджанская 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мянская 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зинская 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VI. Среднеазиатский район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гизская 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джикская 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ркменская 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збекская 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аракалпакская А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Андижанская обл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Бухар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Джизак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Кашкадарьин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аманган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амарканд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урхандарьин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Сырдарьин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ашкент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Ташкентская обл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Ферган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Хорезм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VII. Казахстанский район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тюбинская  обл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ма-Атин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ма-Ата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точно-Казахстанская обл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рьевская             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жамбулская            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агандинская         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жезказганская         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нгышлакская          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ргайская             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зыл-Ординская         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кчетавская           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танайская           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влодарская           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веро-Казахстанская   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ипалатинская        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ды-Курганская       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альская              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иноградская         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мкентская            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VIII. Белорусская СС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естская  обл.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тебская  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мельская 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однен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ская    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гилевская "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IX. Молдавская ССР</w:t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обязательное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эффициенты для пересчета норм расхода материалов, изделий и труб на 1 млн.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уб. сметной стоимости строительно-монтажных работ в сметные цены, введенные с 1 января 1984 г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tbl>
      <w:tblPr>
        <w:tblW w:w="6885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585"/>
        <w:gridCol w:w="3975"/>
        <w:gridCol w:w="1170"/>
        <w:gridCol w:w="1155"/>
      </w:tblGrid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строительств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эффициенты для пересчета норм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. Торговля и общественное питани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Универсам" торговой площадью 10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10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ые продовольственные магазины торговой площадью 65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65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непродовольственные торговой площадью 45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и менее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 же, более 4500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зины "Мебель"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агазинов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говые центры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тые рынки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ественное питание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предприятия  общественного питания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тораны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фе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овые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толовых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ки полуфабрикатов и кулинарных изделий для предприятий общественного питания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етоварные склады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товаров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х товаров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х и непродовольственных товаров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кладов продовольственных товаров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ые холодильники вместимостью, т: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10000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5000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3000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. Полиграфическая промышленность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-1279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. Речной транспорт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-1046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V. Мясная и молочная промышленность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окомбинаты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 694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комбинаты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яса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, 702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ы сухого обезжиренного молока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2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ые и сыродельные заводы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-706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2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о-консервные заводы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, 708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2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и для хранения масла и сыра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2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объекты мясомолочной промышленности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. Мукомольно-крупяная и комбикормовая промышленность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инаты хлебопродуктов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бикормовые заводы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льницы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ваторы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-740, 752-754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рносклады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, 756</w:t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eastAsia="Arial" w:cs="Arial"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eastAsia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eastAsia="Arial" w:cs="Arial"/>
      <w:b/>
      <w:bCs/>
      <w:sz w:val="18"/>
      <w:szCs w:val="18"/>
    </w:rPr>
  </w:style>
  <w:style w:type="character" w:styleId="Style11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05:45:00Z</dcterms:created>
  <dc:creator>CNTI</dc:creator>
  <dc:description/>
  <dc:language>en-US</dc:language>
  <cp:lastModifiedBy>CNTI</cp:lastModifiedBy>
  <dcterms:modified xsi:type="dcterms:W3CDTF">2000-02-25T05:45:00Z</dcterms:modified>
  <cp:revision>2</cp:revision>
  <dc:subject/>
  <dc:title>СНиП 5</dc:title>
</cp:coreProperties>
</file>