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03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газовой промышленност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5-10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ыми организациями Мингазпрома под методическим руководством и при участии НИИЭС Госстроя СССР (канд. техн. наук Н.Н.Ишунин; канд. экон. наук Л.Я.Лифшиц; Н.А.Берзина, Е.П.Чали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ИИЭС Госстроя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Отделом нормирования расхода строительных материалов Госстроя СССР (A.В.Дыкина) и Отделом норм и нормативов Госплана СССР (кандидаты экон. наук В.А.Королев и М.В.Аракчеев; канд. техн. наук В.Л.Соколов; А.Н.Сос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58/20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СН 505-78, СН 52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ведением в действие СНиП 5.01.03-85 утрачивают силу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 и изделий на 1 млн. руб. сметной стоимости строительно-монтажных работ. Нефтеперерабатывающая промышленность. Газовая промышленность. Транспорт нефти и нефтепродуктов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Н 505-78)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ной общей площади жилых здани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СН 526-80) в части норм расхода труб по объектам газовой промышленн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юллетень строительной техни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борнике изменений к строительным нормам и правилам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сстроя СССР и информационном указателе "Государственные стандарты СССР" Гос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учитывают расход материалов, определенный по рабочим чертежам и сметным нормам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а A-I и марки Ст3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блок-боксов и блочно-комплектны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 стального шпунта для производства работ (кроме шпунта, предусмотренного проектом в качестве постоянного элемента конструкции), литья, поковок, штамповок, метизов (выпускаемых промышленностью), проволочной сетки (кроме арматурной) 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,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Нормы расхода цемента определены в портландцементе марки 400. Если средняя марка поставляемого потребителю цемента отличается от марки 400, то к средней расчетной норме расхода цемента следует вводить поправку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ц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е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не учитывают расход полимерной пленки на антикоррозионную защиту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х трубопроводов, прокладываемых между предприятиями для транспортирования различных проду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гистральных трубопроводов для транспортирования газа и других проду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опроводов для линейной части газопроводов - от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ейфов и обвязки технологического оборудования, выполняемых из труб стальных сварных диаметром свыше 480 мм при строительстве компрессорных станций и газопроводов - от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убопроводов для закачки промышленных стоков в плас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Потребность во всех видах труб, необходимых для сооружения внеплощадочных сетей, а также на другие нужды, указанные в пп.16-18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ются сырье, полуфабрикаты, пар, топливо, реагенты, готовый продукт, отходы производства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ипромысловые коллекторы для транспортирования газа и трубопроводы - водоводы от установок предварительной (комплексной) подготовки газа до головных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расхода радиаторов, конвекторов отопительных и труб ребристых определены для расчетной зимней температуры наружного воздуха минус 25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05"/>
        <w:gridCol w:w="2205"/>
        <w:gridCol w:w="2205"/>
        <w:gridCol w:w="1485"/>
      </w:tblGrid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Нормы учитывают расход железнодорожных рельсов широкой (новые и старогодные) и узкой колеи для внутренних подъездных путей, а также рельсов для мостовых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-9 баллов к средним нормам вводятся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Нормы расхода, разработанные для обычных условий и районов Крайнего Севера (а также местностей, приравненных к районам Крайнего Севера), приведены к условиям строительства в базисном районе (Московская обл.) с территориальным коэффициентом, равным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Нормы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 г., и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6. Нормы определены в сметных ценах 1969 г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ОРМЫ РАСХОДА МАТЕРИАЛОВ, ИЗДЕЛИЙ И ТРУБ НА 1 МЛН. РУБ. 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61"/>
        <w:gridCol w:w="735"/>
        <w:gridCol w:w="783"/>
        <w:gridCol w:w="1600"/>
        <w:gridCol w:w="1276"/>
        <w:gridCol w:w="1276"/>
        <w:gridCol w:w="1701"/>
        <w:gridCol w:w="978"/>
        <w:gridCol w:w="2"/>
        <w:gridCol w:w="199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76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, т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 для строительных конструкций, т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683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аботы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обычных услов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5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0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7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86"/>
        <w:gridCol w:w="690"/>
        <w:gridCol w:w="730"/>
        <w:gridCol w:w="1557"/>
        <w:gridCol w:w="1195"/>
        <w:gridCol w:w="1097"/>
        <w:gridCol w:w="901"/>
        <w:gridCol w:w="1"/>
        <w:gridCol w:w="1174"/>
        <w:gridCol w:w="1"/>
        <w:gridCol w:w="1"/>
        <w:gridCol w:w="1096"/>
        <w:gridCol w:w="1"/>
        <w:gridCol w:w="1904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ты стальные (трос), т</w:t>
            </w:r>
          </w:p>
        </w:tc>
        <w:tc>
          <w:tcPr>
            <w:tcW w:w="31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30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.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мостовых кранов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обычных условиях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4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6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8"/>
        <w:gridCol w:w="850"/>
        <w:gridCol w:w="851"/>
        <w:gridCol w:w="1559"/>
        <w:gridCol w:w="1134"/>
        <w:gridCol w:w="1276"/>
        <w:gridCol w:w="1417"/>
        <w:gridCol w:w="992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722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637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2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9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9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о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1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3***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9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* В нормах учтен цемент на стабилизацию грун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** Применяется при соответствующем обосновании.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85"/>
        <w:gridCol w:w="935"/>
        <w:gridCol w:w="1843"/>
        <w:gridCol w:w="1417"/>
        <w:gridCol w:w="1701"/>
        <w:gridCol w:w="1701"/>
        <w:gridCol w:w="1559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о газовых промыслов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8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67"/>
        <w:gridCol w:w="1560"/>
        <w:gridCol w:w="641"/>
        <w:gridCol w:w="1343"/>
        <w:gridCol w:w="992"/>
        <w:gridCol w:w="851"/>
        <w:gridCol w:w="1276"/>
        <w:gridCol w:w="992"/>
        <w:gridCol w:w="170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1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волокн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древесностружеч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нера клеена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деревянные для 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о-отделочны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рессорные станции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64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3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6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77"/>
        <w:gridCol w:w="992"/>
        <w:gridCol w:w="1276"/>
        <w:gridCol w:w="1276"/>
        <w:gridCol w:w="1134"/>
        <w:gridCol w:w="1276"/>
        <w:gridCol w:w="968"/>
        <w:gridCol w:w="830"/>
        <w:gridCol w:w="1774"/>
        <w:gridCol w:w="211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стеклянные пустотел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олеум (рулоны и плитки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71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21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магистральных газопроводов диаметром до 426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а предварительной подготовки газа и головные сооруж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87" w:type="dxa"/>
        <w:jc w:val="left"/>
        <w:tblInd w:w="2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47"/>
        <w:gridCol w:w="781"/>
        <w:gridCol w:w="778"/>
        <w:gridCol w:w="1843"/>
        <w:gridCol w:w="684"/>
        <w:gridCol w:w="1584"/>
        <w:gridCol w:w="812"/>
        <w:gridCol w:w="1563"/>
        <w:gridCol w:w="1"/>
        <w:gridCol w:w="766"/>
        <w:gridCol w:w="2828"/>
      </w:tblGrid>
      <w:tr>
        <w:trPr/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бъекты строительств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 тертые, кг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расхо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”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битум строительный твердых марок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0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6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3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7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3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83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1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3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5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0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а комплексной подготовки газа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7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6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2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78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850"/>
        <w:gridCol w:w="993"/>
        <w:gridCol w:w="1559"/>
        <w:gridCol w:w="992"/>
        <w:gridCol w:w="1559"/>
        <w:gridCol w:w="851"/>
        <w:gridCol w:w="1843"/>
        <w:gridCol w:w="1073"/>
        <w:gridCol w:w="2341"/>
        <w:gridCol w:w="4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овных плиток</w:t>
            </w:r>
          </w:p>
        </w:tc>
        <w:tc>
          <w:tcPr>
            <w:tcW w:w="611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34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7</w:t>
            </w:r>
          </w:p>
        </w:tc>
        <w:tc>
          <w:tcPr>
            <w:tcW w:w="107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892" w:type="dxa"/>
        <w:jc w:val="left"/>
        <w:tblInd w:w="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79"/>
        <w:gridCol w:w="1349"/>
        <w:gridCol w:w="919"/>
        <w:gridCol w:w="1559"/>
        <w:gridCol w:w="709"/>
        <w:gridCol w:w="1701"/>
        <w:gridCol w:w="850"/>
        <w:gridCol w:w="2126"/>
      </w:tblGrid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еральная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ая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44"/>
        <w:gridCol w:w="1276"/>
        <w:gridCol w:w="1134"/>
        <w:gridCol w:w="1559"/>
        <w:gridCol w:w="851"/>
        <w:gridCol w:w="1559"/>
        <w:gridCol w:w="1843"/>
        <w:gridCol w:w="1559"/>
        <w:gridCol w:w="1292"/>
        <w:gridCol w:w="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фибролитовые и арболитов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турка сухая гипсовая (листы гипсовые обшивочные)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стекловолокна и стекло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минеральной ваты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уцилиндры асбестоцементные, тыс.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04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90"/>
        <w:gridCol w:w="846"/>
        <w:gridCol w:w="1560"/>
        <w:gridCol w:w="1134"/>
        <w:gridCol w:w="1842"/>
        <w:gridCol w:w="1289"/>
        <w:gridCol w:w="1688"/>
      </w:tblGrid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2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3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9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4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4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6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5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1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9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2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2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8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1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0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8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 готовки газ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2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</w:t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8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8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3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0</w:t>
            </w:r>
          </w:p>
        </w:tc>
      </w:tr>
      <w:tr>
        <w:trPr/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0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9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48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5"/>
        <w:gridCol w:w="995"/>
        <w:gridCol w:w="1276"/>
        <w:gridCol w:w="1559"/>
        <w:gridCol w:w="1276"/>
        <w:gridCol w:w="886"/>
        <w:gridCol w:w="1665"/>
      </w:tblGrid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, т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и в сбор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ски для чистых полов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ая для производства силикатобетонных издели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ные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нные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72" w:type="dxa"/>
        <w:jc w:val="left"/>
        <w:tblInd w:w="38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30"/>
        <w:gridCol w:w="1003"/>
        <w:gridCol w:w="851"/>
        <w:gridCol w:w="850"/>
        <w:gridCol w:w="1418"/>
        <w:gridCol w:w="1134"/>
        <w:gridCol w:w="1134"/>
        <w:gridCol w:w="992"/>
        <w:gridCol w:w="1843"/>
        <w:gridCol w:w="1716"/>
        <w:gridCol w:w="1"/>
      </w:tblGrid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.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торы отопительные, экм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7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9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0"/>
        <w:gridCol w:w="811"/>
        <w:gridCol w:w="570"/>
        <w:gridCol w:w="1273"/>
        <w:gridCol w:w="1134"/>
        <w:gridCol w:w="1134"/>
        <w:gridCol w:w="1417"/>
        <w:gridCol w:w="1560"/>
        <w:gridCol w:w="1559"/>
        <w:gridCol w:w="1276"/>
        <w:gridCol w:w="583"/>
        <w:gridCol w:w="2"/>
      </w:tblGrid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50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стальные, т/м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93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до 480 мм включ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. 480 мм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7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3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5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88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о газовых промыслов без компрессорных станций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3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5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43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570" w:type="dxa"/>
            <w:tcBorders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0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5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3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**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5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 нормы не включены трубы сварные больших диаметров (св. 480 м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В нормах не учтены соединительные фасонные детали трубопроводов диаметром 720 мм и боле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35"/>
        <w:gridCol w:w="943"/>
        <w:gridCol w:w="709"/>
        <w:gridCol w:w="1134"/>
        <w:gridCol w:w="963"/>
        <w:gridCol w:w="1187"/>
        <w:gridCol w:w="923"/>
        <w:gridCol w:w="1321"/>
        <w:gridCol w:w="1598"/>
        <w:gridCol w:w="2104"/>
      </w:tblGrid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Объекты строительства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железобетонные напорные, 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муфты асбестоцементные, м условных труб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и детали трубопроводов из термопластов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лизационные и 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  <w:tc>
          <w:tcPr>
            <w:tcW w:w="9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олефиновые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более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</w:t>
      </w:r>
    </w:p>
    <w:p>
      <w:pPr>
        <w:pStyle w:val="BodyTextIndent2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BodyTextIndent2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09" w:type="dxa"/>
        <w:jc w:val="left"/>
        <w:tblInd w:w="-5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05"/>
        <w:gridCol w:w="720"/>
        <w:gridCol w:w="1710"/>
        <w:gridCol w:w="1140"/>
        <w:gridCol w:w="1134"/>
      </w:tblGrid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Трубы керамическ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овного диамет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Крайнего Севера*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комплексной подготовки газ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00"/>
        <w:gridCol w:w="855"/>
        <w:gridCol w:w="855"/>
        <w:gridCol w:w="990"/>
        <w:gridCol w:w="15"/>
        <w:gridCol w:w="840"/>
        <w:gridCol w:w="855"/>
        <w:gridCol w:w="99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расли народного хозяйства и промышленности</w:t>
            </w:r>
          </w:p>
        </w:tc>
        <w:tc>
          <w:tcPr>
            <w:tcW w:w="2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 в баллах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l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Сельское хозяйство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дохозяйственное строительство и мелиораци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Связь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 Транспорт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Торговля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Материально-техническое снабжение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Прочие виды деятельности материального производства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П - 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 - средневзвешенная продолжительность расчетного зимнего периода, д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у к нормам расхода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tbl>
      <w:tblPr>
        <w:tblW w:w="82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85"/>
        <w:gridCol w:w="1155"/>
        <w:gridCol w:w="3165"/>
      </w:tblGrid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и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A-I и марки Ст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“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ы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1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20"/>
        <w:gridCol w:w="2265"/>
        <w:gridCol w:w="2415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, республика край и область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дни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Cевеpo-Западный район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огод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рман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город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сков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Централь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 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имир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в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уж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стром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ва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л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яза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ле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ль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рославская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лго-Вят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Поволж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гоград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йбыше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нзен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рат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ьян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Центрально-Чернозем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неж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пецкая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мбов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еверо-Кавказ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"/>
              <w:ind w:firstLine="284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Северо-Осетинская АСС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вропольский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Ураль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енбургская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мская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рдло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ябин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Западно-Сибир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сибир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м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м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юменская обл.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Восточно-Сибир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.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ее 60-й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5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. Дальневосточ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орский край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баровский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мчат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гада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4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халинск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5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. Донецко-Приднепров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непропетров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нецкая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рож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овоград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тавская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мская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ьковская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. Юго-Запад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лын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итомир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карпат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вано-Франко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 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вов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вен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нополь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мельниц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кас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игов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27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овиц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II. Южны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колаевская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десская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ерсон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V. Прибалтий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ов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о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1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. Закавказ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. Среднеазиат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9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: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харская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изакская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шкадарьи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манганская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марканд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рхандарьинска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ырдарьи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ерган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45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резмская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. Казахстанский район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а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 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0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амбулская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гандин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жезказган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гышлакская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гайская  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зыл-Ординская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кчетавская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станайская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влодарская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Казахстанская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ипалатин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ды-Курганская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8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альская   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7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иноградская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4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мкентская        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VIII. Белорусская ССР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стская     обл.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тебская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5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мельская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однен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2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кая      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гилевская  "</w:t>
            </w:r>
          </w:p>
        </w:tc>
        <w:tc>
          <w:tcPr>
            <w:tcW w:w="22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23</w:t>
            </w:r>
          </w:p>
        </w:tc>
      </w:tr>
      <w:tr>
        <w:trPr/>
        <w:tc>
          <w:tcPr>
            <w:tcW w:w="3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XIX. Молдавская ССР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8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РИАЛОВ, ИЗДЕЛИЙ И ТРУБ НА 1 МЛН. РУБ. СМЕТНОЙ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90"/>
        <w:gridCol w:w="1185"/>
        <w:gridCol w:w="2130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для пересчета норм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ля строительства в обычных условия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оды от магистральных газопроводов диаметром до 426 мм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 установки предварительной подготовки газа и головные сооружения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газовой промышленност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6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строительства в районах Крайнего Севера*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роводы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1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рессорные станции: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перерабатывающие заводы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стройства газовых промыслов без компрессорных станций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х них установки комплексной подготовки газа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Для строительства в районах Западно-Сибирского нефтегазового комплекса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ьные дороги с покрытием из сборных железобетонных плит (комплекс):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смешанном основани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песчано-гравийном основании</w:t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4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сновании из грунта, укрепленного цементом</w:t>
            </w:r>
          </w:p>
        </w:tc>
        <w:tc>
          <w:tcPr>
            <w:tcW w:w="11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Нормы распространяются также на строительство в местностях, приравненных к районам Крайнего Север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12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ind w:firstLine="17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ind w:firstLine="284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08:31:00Z</dcterms:created>
  <dc:creator>CNTI</dc:creator>
  <dc:description/>
  <dc:language>en-US</dc:language>
  <cp:lastModifiedBy>CNTI</cp:lastModifiedBy>
  <dcterms:modified xsi:type="dcterms:W3CDTF">2000-03-21T08:31:00Z</dcterms:modified>
  <cp:revision>2</cp:revision>
  <dc:subject/>
  <dc:title>СНиП 5</dc:title>
</cp:coreProperties>
</file>