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НиП 5.01.01-8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ОИТЕЛЬНЫЕ НОРМЫ И ПРАВИЛ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МАТЕРИАЛОВ, ИЗДЕЛИЙ И ТРУБ НА 1 МЛН. РУБ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МЕТНОЙ СТОИМОСТИ СТРОИТЕЛЬНО-МОНТАЖНЫХ РАБОТ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ММУНАЛЬНОЕ СТРОИТЕЛЬСТВО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ЫТОВОЕ ОБСЛУЖИВАНИЕ НАСЕЛЕ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Дата введения 1983-07-0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АНЫ проектными организациями Госстроя РСФСР, Минжилкомхоза РСФСР и Минбыта РСФСР под методическим руководством и при участии НИИЭС Госстроя СССР (д-р экон. наук В.А.Спектор, канд. экон. наук Л.Я.Лифшиц, инж. Н.М.Кораблева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Ы Научно-исследовательским институтом экономики строительства Госстроя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ГОТОВЛЕНЫ К УТВЕРЖДЕНИЮ Отделом норм расхода строительных материалов Госстроя СССР (инж. А.Ф.Злобина), Отделом норм и нормативов Госплана СССР (кандидаты техн. наук В.Л.Соколов и И.К.Ищейкина, инж. А.В.Морозова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Ы постановлением Государственного комитета СССР по делам строительства и Государственного планового комитета СССР от 31 декабря 1982 г. № 331/30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МЕН СН 430-78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введением в действие СНиП 5.01.01-82 утрачивают силу: Нормы расхода материалов и изделий на 1 млн. руб. сметной стоимости строительно-монтажных работ по объектам коммунального строительства и бытового обслуживания населения. СН 430-78; Нормы расхода труб на 1 млн. руб. сметной стоимости строительно-монтажных работ по объектам промышленного, транспортного, сельскохозяйственного, коммунального строительства, связи, здравоохранения, просвещения, культуры и спорта и на 1000 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веденной общей площади жилых зданий. СН 526-80 (в части норм расхода труб для объектов коммунального строительства и бытового обслуживания населения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АЯ ЧАСТЬ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Настоящие нормы предназначены для расчета средних норм расхода материалов, изделий и труб при определении потребности в материальных ресурсах на строительство, осуществляемое министерствами, ведомствами СССР и советами министров союзных республи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ьзование норм для определения потребности в материалах, изделиях и трубах на строительство отдельных объектов или групп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Нормы разработаны по рабочим чертежам и сметным нормам расхода материалов, исходя из объемов работ, предусмотренных в проектно-сметной документации, принятой для разработки норм, и учитывают также затраты материалов на следующие нужд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ройство временных зданий и сооружений, затраты на которые включаются в сводные сметы на строительств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ты, выполняемые за счет накладных расходов, включая поделки при производстве электромонтажных, санитарно-технических работ и при монтаже железобетонных и стальных конструкций и оборуд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 нормах учтены отходы и потери материалов при производстве строительно-монтажных работ и изготовлении строительных конструкций и изделий, а также узлов и деталей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Нормы расхода стали определены в стали классов А-1 и С 38/23 и предусматривают расход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готовление арматуры, закладных частей и деталей для сборных и монолитных железобетонных конструкц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готовление стальных конструкций согласно перечню стальных конструкций, стоимость которых включается в объемы строительно-монтажных работ, а изготовление их обеспечивается материальными ресурсами, выделяемыми для капитального строительства министерствам (ведомствам) - исполнителям работ, утвержденному Госстроем СССР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готовление плоских приварных фланцев с гладкими соединительными поверхностями (кроме ответных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полнение строительно-монтажных работ - кровельных, санитарно-технических, электромонтажных, вентиляционных, теплоизоляции промышленного оборудования и трубопроводов и д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стали не учитывают расход: стального шпунта для производства работ (кроме шпунта, предусмотренного проектом в качестве постоянного элемента конструкции), литья, поковок и штамповок, метизов, проволочной сетки (кроме арматурной), скобяных и других изделий, подвергаемых при изготовлении механической обработ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Нормы учитывают расход профилей и листов из алюминиевых сплавов на изготовление оконных и дверных блоков, витражей, перегородок, подвесных потолков, звукоизоляцию, теплоизоляцию промышленного оборудования и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Нормы учитывают расход цемента на изготовление всех видов бетонов и растворов (кроме цемента, необходимого для изготовления специальных железобетонных изделий и стеновых камней, номенклатура и объемы производства которых устанавливаются Госпланом СССР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определены из условий применения материалов и технологии изготовления изделий, принятых при разработке Типовых норм расхода цемента для бетонов сборных бетонных и железобетонных изделий массового производ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Нормы расхода цемента определены в портландцементе марки М40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средняя марка поставляемого потребителю цемента отличается от марки М400, то к средней расчетной норме расхода цемента должна вводиться поправка П, %, на марочную прочность, рассчитываемая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средняя марка поставляемого цемен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,1 - средний коэффициент использования марочной прочности цемента (10%) на 100 единиц марки цемен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 В нормах расхода пиломатериалов, лесоматериалов круглых, древесно-волокнистых и древесно-стружечных плит и фанеры клееной учтен их расход на изготовление деревянных конструкций и изделий, предусмотренных проект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пиломатериалов учитывают расход их на изготовление паркетных досок и щитового паркета (кроме паркетной клепки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пиломатериалов определены в необрезных пиломатериал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ормах не учтен расход лесоматериалов на столбы и приставки для линий электропередачи, связи и освещения, на устройство лежневых дорог, а также на опалубку для изготовления сборных бетонных и железобетонных издел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 Нормы расхода стекла оконного учитывают расход стекла листового оконного, витринного неполированного, узорчатого, армированного, цветного и солнцезащитного, стекла плоского закаленного (стемалита) и стеклопаке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стекла оконного учитывают применение заказного стекла согласно ГОСТам на "Стекло оконное листовое", "Панели оконные стальные из горячекатаных и гнутых профилей для производственных зданий", "Окна деревянные для зданий промышленных предприятий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. Нормы расхода керамических плиток не учитывают их расход на облицовку фасадов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1. Для окраски столярных изделий, трубопроводов, стальных и других конструкций нормами предусмотрено применение безолифной шпатлевки ОКС, а расход олифы и белил определен в соответствии с требованиями действующих документов по проектированию и строительству и Технических правил по экономному расходованию основных строительных материа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не учитывают расход олифы на огрунтовку металлических конструкций и столярных изделий, так как указанные изделия должны поступать на стройку проолифленны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не учитывают расход других видов красок и лакокрасочных материа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2. В нормах расхода материалов рулонных кровельных и гидроизоляционных учтен расход рубероида, стеклорубероида, фольгоизола, толя, пергамина, изола на устройство кровли, гидроизоляции и другие работы, предусмотренные проект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3. Нормы учитывают расход нефтебитума на изготовление мастик, асфальта и асфальтобето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нефтебитума не учитывают расход его на противокоррозионную защиту магистральных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4. Нормы учитывают расход труб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се виды санитарно-технических устройств и технологических трубопроводов, а также расход труб для защиты проводов и кабел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готовление тепловых панелей, регистров, полотенцесушителей, грязевиков, гибких компенсаторов, изогнутых из труб, фасонных соединительных деталей из стальных труб для чугунных и других напорных трубопровод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устройство всех сооружений на внеплощадочных сетях (насосных станций, станций перекачки, очистных сооружений и т. п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оружение установок автоматического пожаротушения (дренчерного, спринклерного, газового пожаротушения и др.), а также расход водогазопроводных и тонкостенных электросварных труб для монтажа контрольно-измерительных приборов и средств автомати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утриквартальные сети при строительстве жилых и общественных зданий и сооруже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ройство сетей временных зданий и сооружений, затраты на которые включаются в сводные сметы на строительств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ройство сетей, выполняемых за счет накладных расход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ходы и потери труб при производстве строительно-монтажных работ и изготовлении узлов и деталей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стальных водогазопроводных труб определены с учетом применения неоцинкованных труб на отопление и газоснабжение и оцинкованных труб на водопров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единительные части в нормах расхода водогазопроводных труб не учтены, за исключением муфт, устанавливаемых на концах труб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обсадных труб определены с учетом массы муфт, поставляемых вместе с труб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труб асбестоцементных учитывают расход напорных и безнапорных труб и муфт к ни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не учитывают расход труб на сооружени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площадочных сетей предприят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тей водоснабжения, газоснабжения, теплоснабжения и канализации городов и поселков, а также трубопроводов, прокладываемых между инженерными сооружениями городского водоснабжения и канализ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убопроводов, прокладываемых между предприятиями для транспортирования различных продук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не учитывают расход труб на производство гидромеханизированных работ, работ по временному и постоянному водопонижению, работ по замораживанию грунтов, а также труб на изготовление стальных строительных конструкций и котельно-вспомогательного оборудования и трубопроводов (КВО и Т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ми не учтен расход труб (за исключением водогазопроводных и тонкостенных электросварных) на монтаж контрольно-измерительных приборов и средств автомати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требность во всех видах труб, необходимых на сооружение внеплощадочных сетей, а также на другие нужды, указанные в п. 14, определяется на основании проектно-сметной документации и объемов работ на планируемый г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внеплощадочным сетям относя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ти водопровода от источников водоснабжения до точки ввода на территорию площад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ти канализации от границы площадки объекта до коллекторов, узлов очистных сооружений или до места сброс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пловые сети, прокладываемые от источников теплоснабжения (ТЭЦ, ГРЭС, котельных, магистральных сетей) до границы территории площад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ти газоснабжения, прокладываемые от газораспределительной станции (ГРС) до ГРП предприят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ологические трубопроводы, прокладываемые вне территории площадки, по которым транспортируется сырье, полуфабрикаты, пар, топливо, реагенты, готовый продукт, отходы производства и другие материал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5. Нормы расхода радиаторов, конвекторов отопительных и труб ребристых определены для расчетной зимней температуры наружного воздуха минус 25°С. При других расчетных температурах к средним расчетным нормам применяются коэффициенты, принимаемые для ближайшей к расчетной температуре по следующей таблице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3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945"/>
        <w:gridCol w:w="4185"/>
      </w:tblGrid>
      <w:tr>
        <w:trPr/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четная зимняя температура наружного воздуха, °С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</w:t>
            </w:r>
          </w:p>
        </w:tc>
      </w:tr>
      <w:tr>
        <w:trPr/>
        <w:tc>
          <w:tcPr>
            <w:tcW w:w="3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0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8</w:t>
            </w:r>
          </w:p>
        </w:tc>
      </w:tr>
      <w:tr>
        <w:trPr/>
        <w:tc>
          <w:tcPr>
            <w:tcW w:w="3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5</w:t>
            </w:r>
          </w:p>
        </w:tc>
        <w:tc>
          <w:tcPr>
            <w:tcW w:w="4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02</w:t>
            </w:r>
          </w:p>
        </w:tc>
      </w:tr>
      <w:tr>
        <w:trPr/>
        <w:tc>
          <w:tcPr>
            <w:tcW w:w="3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0</w:t>
            </w:r>
          </w:p>
        </w:tc>
        <w:tc>
          <w:tcPr>
            <w:tcW w:w="4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16</w:t>
            </w:r>
          </w:p>
        </w:tc>
      </w:tr>
      <w:tr>
        <w:trPr/>
        <w:tc>
          <w:tcPr>
            <w:tcW w:w="3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  <w:tc>
          <w:tcPr>
            <w:tcW w:w="4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0</w:t>
            </w:r>
          </w:p>
        </w:tc>
        <w:tc>
          <w:tcPr>
            <w:tcW w:w="4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8</w:t>
            </w:r>
          </w:p>
        </w:tc>
      </w:tr>
      <w:tr>
        <w:trPr/>
        <w:tc>
          <w:tcPr>
            <w:tcW w:w="3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5</w:t>
            </w:r>
          </w:p>
        </w:tc>
        <w:tc>
          <w:tcPr>
            <w:tcW w:w="4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</w:tr>
      <w:tr>
        <w:trPr/>
        <w:tc>
          <w:tcPr>
            <w:tcW w:w="3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0</w:t>
            </w:r>
          </w:p>
        </w:tc>
        <w:tc>
          <w:tcPr>
            <w:tcW w:w="4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87</w:t>
            </w:r>
          </w:p>
        </w:tc>
      </w:tr>
      <w:tr>
        <w:trPr/>
        <w:tc>
          <w:tcPr>
            <w:tcW w:w="3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5</w:t>
            </w:r>
          </w:p>
        </w:tc>
        <w:tc>
          <w:tcPr>
            <w:tcW w:w="4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3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50</w:t>
            </w:r>
          </w:p>
        </w:tc>
        <w:tc>
          <w:tcPr>
            <w:tcW w:w="4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21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троительстве в нескольких районах с различной расчетной зимней температурой определение средневзвешенной расчетной температуры производится по удельному весу объемов строительно-монтажных работ и расчетным температурам в этих районах (прил.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6. Нормы учитывают расход железнодорожных рельсов широкой (новые и старогодные) и узкой колеи на внутренние подъездные пути, а также рельсы для мостовых кранов (КР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ормах железнодорожных рельсов широкой колеи учтены старогодные рельсы в соответствии с требованиями действующих Строительных норм и правил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не учитывают расход рельсов на сооружение трамвайных путей и на временные подкрановые пути монтажных кранов, используемых при производстве строительно-монтажных рабо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7. Нормы расхода материалов не учитывают особенностей строительства в сейсмических район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троительстве в районах с сейсмичностью 7, 8 и 9 баллов к средним нормам вводятся коэффициенты, приведенные в прил. 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8. Нормы расхода определены для условий строительства в III температурной зоне (Московская обл.) с территориальным коэффициентом, равным 1, и не учитывают дополнительного расхода материалов на производство работ в зимнее время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определении средних расчетных норм необходимо применять территориальные коэффициенты (прил. 1) и поправки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K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K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огласно прил. 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9. При замене традиционных материалов новыми эффективными настоящие нормы должны уточняться в зависимости от качества и количества выделяемых заменителей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0. Нормы не учитывают потери материалов и изделий при транспортировании от поставщика до склада строительства, а также при погрузочно-разгрузочных операциях и хранении на склад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МАТЕРИАЛОВ, ИЗДЕЛИЙ И ТРУБ НА 1 млн. руб. СМЕТНОЙ СТОИМОСТИ СТРОИТЕЛЬНО-МОНТАЖНЫХ РАБОТ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tbl>
      <w:tblPr>
        <w:tblW w:w="968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0"/>
        <w:gridCol w:w="2175"/>
        <w:gridCol w:w="510"/>
        <w:gridCol w:w="570"/>
        <w:gridCol w:w="930"/>
        <w:gridCol w:w="795"/>
        <w:gridCol w:w="915"/>
        <w:gridCol w:w="1056"/>
        <w:gridCol w:w="808"/>
        <w:gridCol w:w="1505"/>
      </w:tblGrid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50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ь класса А-1 и марки Ст 3, т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убы стальные 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45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и изделия сборные железобетонные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олитный железобето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строительные стальные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изоляцию промышленного оборудования и трубопроводов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чие работы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ных конструкций, т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Коммунальное строительств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го водоснабжения в комплексе с инженерными сооружениям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го водоснаб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сооружения городского водоснаб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1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и коллекторы городской канализации в комплексе с инженерными сооружениям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екторы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сооружения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газопроводы на территории городов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наполнительные станции сжиженного газ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тепловые сет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йонные котель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депо с мастерски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пути с контактной сетью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оллейбусные депо с мастерски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тактные сети троллейбус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одские электрические сети (включая реконструкцию и расширение)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иницы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н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чеч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одские пешеходные переходы под транспортными магистраля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екторы в комплексе с инженерными подземными сетя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цементно-бетонным покрытием на песча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асфальтобетонным покрытием на бетон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асфальтобетонным покрытием на щебеноч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береж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тивооползневые соору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регоукрепл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стоки ливнев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зы дорожных и уборочных машин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ственные базы ремонтно-строительных организаций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сороперерабатывающие заводы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2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ематор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коммунального строительств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Бытовое обслуживание насел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оки производственных цехов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оперированные здания прачечных и химчисток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5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я и ремонта швейных, трикотажных изделий, обув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имчистки и краш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я мебел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торабот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2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объектов бытового обслуживания населения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4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50"/>
        <w:gridCol w:w="2430"/>
        <w:gridCol w:w="510"/>
        <w:gridCol w:w="540"/>
        <w:gridCol w:w="1032"/>
        <w:gridCol w:w="920"/>
        <w:gridCol w:w="639"/>
        <w:gridCol w:w="584"/>
        <w:gridCol w:w="1"/>
        <w:gridCol w:w="974"/>
        <w:gridCol w:w="709"/>
        <w:gridCol w:w="850"/>
        <w:gridCol w:w="1"/>
        <w:gridCol w:w="1"/>
      </w:tblGrid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N п.п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15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кат алюминиевый, т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наты стальные (трос), т</w:t>
            </w:r>
          </w:p>
        </w:tc>
        <w:tc>
          <w:tcPr>
            <w:tcW w:w="219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льсы, т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воды стрелочные, комплек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том числе на 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елезнодорожные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я мостовых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око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зкой колеи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изоляцию промышленного оборудования и трубопроводов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окой колеи</w:t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зкой колеи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ан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еи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Коммунальное строительств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го водоснабжения в комплексе с инженерными сооружениям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го водоснаб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сооружения городского водоснаб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и коллекторы городской канализации в комплексе с инженерными сооружениям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7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екторы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9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сооружения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газопроводы на территории городов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наполнительные станции сжиженного газ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тепловые сет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7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йонные котель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депо с мастерски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1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пути с контактной сетью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оллейбусные депо с мастерски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тактные сети троллейбус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одские электрические сети (включая реконструкцию и расширение)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иницы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н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чеч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одские пешеходные переходы под транспортными магистраля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екторы в комплексе с инженерными подземными сетя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7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цементно-бетонным покрытием на песча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асфальтобетонным покрытием на бетон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9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асфальтобетонным покрытием на щебеноч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береж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тивооползневые соору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регоукрепл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стоки ливнев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зы дорожных и уборочных машин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7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ственные базы ремонтно-строительных организаций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сороперерабатывающие заводы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ематор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9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8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коммунального строительств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Бытовое обслуживание насел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оки производственных цехов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оперированные здания прачечных и химчисток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я и ремонта швейных, трикотажных изделий, обув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имчистки и краш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я мебел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торабот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объектов бытового обслуживания населения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4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0"/>
        <w:gridCol w:w="2430"/>
        <w:gridCol w:w="510"/>
        <w:gridCol w:w="585"/>
        <w:gridCol w:w="1300"/>
        <w:gridCol w:w="851"/>
        <w:gridCol w:w="1275"/>
        <w:gridCol w:w="1276"/>
        <w:gridCol w:w="992"/>
      </w:tblGrid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Объекты строительств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62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Цемент, т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56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и изделия сборные железобет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й бето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олитный железобето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олитный бет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твор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. Коммунальное строительств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го водоснабжения в комплексе с инженерными сооружениям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1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8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го водоснаб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2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сооружения городского водоснаб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3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1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и коллекторы городской канализации в комплексе с инженерными сооружениям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7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7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8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3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екторы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9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7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сооружения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0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2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газопроводы на территории городов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5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наполнительные станции сжиженного газ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6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3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тепловые сет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7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6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йонные котель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8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5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депо с мастерски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0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2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пути с контактной сетью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2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7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оллейбусные депо с мастерски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1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1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тактные сети троллейбус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3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0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одские электрические сети (включая реконструкцию и расширение)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4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7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иницы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5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7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9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н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5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5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8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чеч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6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7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одские пешеходные переходы под транспортными магистраля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6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5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екторы в комплексе с инженерными подземными сетя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7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8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цементно-бетонным покрытием на песча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8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73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асфальтобетонным покрытием на бетон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9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46*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3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асфальтобетонным покрытием на щебеноч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7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береж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1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5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тивооползневые соору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2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0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регоукрепл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3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0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стоки ливнев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5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2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зы дорожных и уборочных машин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7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7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ственные базы ремонтно-строительных организаций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8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1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7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сороперерабатывающие заводы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4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1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ематор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9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5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коммунального строительств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6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5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Бытовое обслуживание насел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оки производственных цехов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0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7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оперированные здания прачечных и химчисток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5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4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я и ремонта швейных, трикотажных изделий, обув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1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5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имчистки и краш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6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3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я мебел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2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0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торабот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3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8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объектов бытового обслуживания населения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4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0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</w:t>
      </w:r>
    </w:p>
    <w:p>
      <w:pPr>
        <w:sectPr>
          <w:type w:val="nextPage"/>
          <w:pgSz w:w="11906" w:h="16838"/>
          <w:pgMar w:left="1134" w:right="1134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В том числе 569 т цемента на стабилизацию грун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19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0"/>
        <w:gridCol w:w="2430"/>
        <w:gridCol w:w="570"/>
        <w:gridCol w:w="1258"/>
        <w:gridCol w:w="992"/>
        <w:gridCol w:w="689"/>
        <w:gridCol w:w="871"/>
        <w:gridCol w:w="989"/>
      </w:tblGrid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 xml:space="preserve">Объекты строительства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и изделия сборные железобетонны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й бетон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олитный железобетон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олитный бетон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твор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Коммунальное строительство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го водоснабжения в комплексе с инженерными сооружениями: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1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2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2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и городского водоснабж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2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4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сооружения городского водоснабж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3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46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8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и коллекторы городской канализации в комплексе с инженерными сооружениями: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7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1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2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8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екторы городск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9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9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7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9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сооружения городск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0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0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4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газопроводы на территории городов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5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1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наполнительные станции сжиженного газ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6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7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0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тепловые сет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7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3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4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йонные котельные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8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4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7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депо с мастерски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0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3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0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9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пути с контактной сетью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2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8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оллейбусные депо с мастерски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1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2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1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2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тактные сети троллейбус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3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86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одские электрические сети (включая реконструкцию и расширение)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4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4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иницы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5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4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1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н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5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0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9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8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чечные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6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3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7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одские пешеходные переходы под транспортными магистраля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6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6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0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екторы в комплексе с инженерными подземными сетя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7</w:t>
            </w:r>
          </w:p>
        </w:tc>
        <w:tc>
          <w:tcPr>
            <w:tcW w:w="125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9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9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цементно-бетонным покрытием на песчаном основан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8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31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асфальтобетонным покрытием на бетонном основан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9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92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асфальтобетонным покрытием на щебеночном основан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6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бережные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1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7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8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тивооползневые сооруж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2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4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2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регоукрепл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3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3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66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стоки ливнев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5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48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зы дорожных и уборочных машин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7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9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8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ственные базы ремонтно-строительных организаций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8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7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58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сороперерабатывающие заводы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4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8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9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ематор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9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1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0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коммунального строительств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6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0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Бытовое обслуживание насел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оки производственных цехов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0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1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6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2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оперированные здания прачечных и химчисток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5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7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: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я и ремонта швейных, трикотажных изделий, обув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1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8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1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имчистки и краш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6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1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7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0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я мебел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2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1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4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6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торабот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3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2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7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3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объектов бытового обслуживания населения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4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2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4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</w:pPr>
    </w:p>
    <w:tbl>
      <w:tblPr>
        <w:tblW w:w="968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90"/>
        <w:gridCol w:w="2175"/>
        <w:gridCol w:w="510"/>
        <w:gridCol w:w="894"/>
        <w:gridCol w:w="851"/>
        <w:gridCol w:w="992"/>
        <w:gridCol w:w="580"/>
        <w:gridCol w:w="686"/>
        <w:gridCol w:w="1"/>
        <w:gridCol w:w="859"/>
        <w:gridCol w:w="567"/>
        <w:gridCol w:w="1178"/>
        <w:gridCol w:w="1"/>
      </w:tblGrid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бъекты строительств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соматериалы круглы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ломатериалы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2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древесноволокнисты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древесностружечны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нера клееная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деревянные для паркетных покрытий (паркет)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вердые (включая полутвердые и сверхтвердые)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оляционные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оляционно-отделочные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Коммунальное строительств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го водоснабжения в комплексе с инженерными сооружениям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1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го водоснаб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2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сооружения городского водоснаб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3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и коллекторы городской канализации в комплексе с инженерными сооружениям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7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8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екторы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9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сооружения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0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газопроводы на территории городов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5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наполнительные станции сжиженного газ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6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тепловые сет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7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йонные котель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8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депо с мастерски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0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пути с контактной сетью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2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оллейбусные депо с мастерски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1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5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тактные сети троллейбус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3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одские электрические сети (включая реконструкцию и расширение)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4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иницы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5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5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4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н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5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8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чеч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6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одские пешеходные переходы под транспортными магистраля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6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екторы в комплексе с инженерными подземными сетя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7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цементно-бетонным покрытием на песча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8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цементно-бетонным покрытием на бетон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9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асфальтобетонным покрытием на щебеноч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береж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1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тивооползневые соору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2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регоукрепл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3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стоки ливнев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5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зы дорожных и уборочных машин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7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ственные базы ремонтно-строительных организаций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8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сороперерабатывающие заводы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4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ематор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9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коммунального строительств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6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Бытовое обслуживание насел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оки производственных цехов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0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оперированные здания прачечных и химчисток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5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я и ремонта швейных, трикотажных изделий, обув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1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2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имчистки и краш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6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я мебел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2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торабот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3</w:t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8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3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2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объектов бытового обслуживания населения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4</w:t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7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4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90"/>
        <w:gridCol w:w="2175"/>
        <w:gridCol w:w="570"/>
        <w:gridCol w:w="834"/>
        <w:gridCol w:w="895"/>
        <w:gridCol w:w="704"/>
        <w:gridCol w:w="953"/>
        <w:gridCol w:w="567"/>
        <w:gridCol w:w="709"/>
        <w:gridCol w:w="850"/>
        <w:gridCol w:w="851"/>
      </w:tblGrid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кло оконно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кло профильное строительно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оки стеклянные пустотелы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кло листовое полированное витринно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нолеум (рулоны и плитки)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ки керамически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пол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азурованные для внутренней облицовки ст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слотоупорные и термокислотоупорные</w:t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Коммунальное строительство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го водоснабжения в комплексе с инженерными сооружениями: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1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го водоснабж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2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сооружения городского водоснабж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3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5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и коллекторы городской канализации в комплексе с инженерными сооружениями: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7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8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8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екторы городск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9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сооружения городск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6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газопроводы на территории городов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5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наполнительные станции сжиженного газ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6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0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тепловые сет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7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йонные котельные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8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3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депо с мастерски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5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пути с контактной сетью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2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оллейбусные депо с мастерски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1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8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тактные сети троллейбус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3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одские электрические сети (включая реконструкцию и расширение)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4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иницы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5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7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0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н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5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1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4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чечные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6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5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7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9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одские пешеходные переходы под транспортными магистраля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6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екторы в комплексе с инженерными подземными сетя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7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цементно-бетонным покрытием на песчаном основан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8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асфальтобетонным покрытием на бетонном основан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9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асфальтобетонным покрытием на щебеночном основан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бережные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1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тивооползневые сооруж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2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регоукрепл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3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стоки ливнев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5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зы дорожных и уборочных машин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7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3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ственные базы ремонтно-строительных организаций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8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7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сороперерабатывающие заводы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4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3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ематор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9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6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коммунального строительств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6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6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Бытовое обслуживание насел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оки производственных цехов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6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6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оперированные здания прачечных и химчисток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5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13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: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я и ремонта швейных, трикотажных изделий, обув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1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43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8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имчистки и краш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6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61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я мебел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2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1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торабот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3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9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9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2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2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объектов бытового обслуживания населения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4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6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2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3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968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6"/>
        <w:gridCol w:w="2167"/>
        <w:gridCol w:w="508"/>
        <w:gridCol w:w="538"/>
        <w:gridCol w:w="941"/>
        <w:gridCol w:w="538"/>
        <w:gridCol w:w="941"/>
        <w:gridCol w:w="538"/>
        <w:gridCol w:w="941"/>
        <w:gridCol w:w="538"/>
        <w:gridCol w:w="1608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295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фтебитум, т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лифа, кг</w:t>
            </w:r>
          </w:p>
        </w:tc>
        <w:tc>
          <w:tcPr>
            <w:tcW w:w="2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лила густотертые, кг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том числе на теплоизоляцию 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расхода "всего" битум  строительный твердых марок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том числе на теплоизоляцию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том числе на теплоизоляцию промышленного 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мышленного оборудования и трубопроводо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мышленного оборудования и трубопроводов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рудования и трубопроводов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Коммунальное строительство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го водоснабжения в комплексе с инженерными сооружениями: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4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го водоснабжен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2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сооружения городского водоснабжен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3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4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и коллекторы городской канализации в комплексе с инженерными сооружениями: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7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7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й канализации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8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екторы городской канализации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9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сооружения городской канализации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0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7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газопроводы на территории городов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5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наполнительные станции сжиженного газа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6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3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тепловые сети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7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6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йонные котельные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8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9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депо с мастерскими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0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8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пути с контактной сетью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2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5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оллейбусные депо с мастерскими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6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7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тактные сети троллейбуса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3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одские электрические сети (включая реконструкцию и расширение)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4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иницы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5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6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10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ни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5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5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6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5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чечные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6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1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9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одские пешеходные переходы под транспортными магистралями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6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2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екторы в комплексе с инженерными подземными сетями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7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6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цементно-бетонным покрытием на песчаном основании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8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асфальтобетонным покрытием на бетонном основании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9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асфальтобетонным покрытием на щебеночном основании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бережные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тивооползневые сооружен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2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регоукреплен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3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стоки ливневой канализации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5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зы дорожных и уборочных машин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7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8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ственные базы ремонтно-строительных организаций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8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4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2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сороперерабатывающие заводы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4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4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ематории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9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3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коммунального строительства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6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0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Бытовое обслуживание населен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оки производственных цехов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0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6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оперированные здания прачечных и химчисток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5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1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24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: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я и ремонта швейных, трикотажных изделий, обуви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1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1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имчистки и крашен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6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7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я мебели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2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5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торабот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3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4</w:t>
            </w:r>
          </w:p>
        </w:tc>
        <w:tc>
          <w:tcPr>
            <w:tcW w:w="1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объектов бытового обслуживания населения</w:t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4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53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1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50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8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968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90"/>
        <w:gridCol w:w="2175"/>
        <w:gridCol w:w="570"/>
        <w:gridCol w:w="570"/>
        <w:gridCol w:w="945"/>
        <w:gridCol w:w="540"/>
        <w:gridCol w:w="945"/>
        <w:gridCol w:w="540"/>
        <w:gridCol w:w="945"/>
        <w:gridCol w:w="570"/>
        <w:gridCol w:w="1494"/>
      </w:tblGrid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3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сты асбестоцементные, тыс. условных плиток</w:t>
            </w:r>
          </w:p>
        </w:tc>
        <w:tc>
          <w:tcPr>
            <w:tcW w:w="3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рулонные кровельные и гидроизоляционные, тыс.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том числе на теплоизоляцию </w:t>
            </w:r>
          </w:p>
        </w:tc>
        <w:tc>
          <w:tcPr>
            <w:tcW w:w="14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расхода "всего" конструктивные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том числе на теплоизоляцию </w:t>
            </w:r>
          </w:p>
        </w:tc>
        <w:tc>
          <w:tcPr>
            <w:tcW w:w="20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расхода "всего" материалы с применением фольги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мышленного оборудования и трубопроводов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мышленного оборудования и трубопроводов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Коммунальное строительство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го водоснабжения в комплексе с инженерными сооружениями: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го водоснабж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сооружения городского водоснабж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и коллекторы городской канализации в комплексе с инженерными сооружениями: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екторы городск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сооружения городск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газопроводы на территории городов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наполнительные станции сжиженного газ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,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тепловые сет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йонные котельные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депо с мастерски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пути с контактной сетью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оллейбусные депо с мастерски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,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тактные сети троллейбус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одские электрические сети (включая реконструкцию и расширение)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иницы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,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н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,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чечные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одские пешеходные переходы под транспортными магистраля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екторы в комплексе с инженерными подземными сетя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,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цементно-бетонным покрытием на песчаном основан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асфальтобетонным покрытием на бетонном основан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асфальтобетонным покрытием на щебеночном основан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бережные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тивооползневые сооруж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регоукрепл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стоки ливнев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зы дорожных и уборочных машин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,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,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ственные базы ремонтно-строительных организаций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,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сороперерабатывающие заводы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ематор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коммунального строительств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Бытовое обслуживание насел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оки производственных цехов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оперированные здания прачечных и химчисток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: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я и ремонта швейных, трикотажных изделий, обув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имчистки и краш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,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я мебел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,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торабот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,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2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объектов бытового обслуживания населения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4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8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968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0"/>
        <w:gridCol w:w="2430"/>
        <w:gridCol w:w="510"/>
        <w:gridCol w:w="540"/>
        <w:gridCol w:w="1487"/>
        <w:gridCol w:w="665"/>
        <w:gridCol w:w="1603"/>
        <w:gridCol w:w="567"/>
        <w:gridCol w:w="1462"/>
      </w:tblGrid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из пластмасс, кг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та минеральная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та стеклянная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Коммунальное строительств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го водоснабжения в комплексе с инженерными сооружениям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го водоснаб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сооружения городского водоснаб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и коллекторы городской канализации в комплексе с инженерными сооружениям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7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екторы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9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сооружения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4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газопроводы на территории городов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наполнительные станции сжиженного газ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тепловые сет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7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йонные котель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депо с мастерски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пути с контактной сетью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оллейбусные депо с мастерски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тактные сети троллейбус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одские электрические сети (включая реконструкцию и расширение)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иницы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3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н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чеч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одские пешеходные переходы под транспортными магистраля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екторы в комплексе с инженерными подземными сетя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7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цементно-бетонным покрытием на песча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асфальтобетонным покрытием на бетон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9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асфальтобетонным покрытием на щебеноч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береж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тивооползневые соору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регоукрепл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стоки ливнев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зы дорожных и уборочных машин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7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ственные базы ремонтно-строительных организаций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сороперерабатывающие заводы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ематор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9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коммунального строительств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Бытовое обслуживание насел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оки производственных цехов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8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2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оперированные здания прачечных и химчисток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я и ремонта швейных, трикотажных изделий, обув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имчистки и краш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я мебел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торабот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объектов бытового обслуживания населения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4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968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0"/>
        <w:gridCol w:w="2175"/>
        <w:gridCol w:w="510"/>
        <w:gridCol w:w="570"/>
        <w:gridCol w:w="945"/>
        <w:gridCol w:w="570"/>
        <w:gridCol w:w="945"/>
        <w:gridCol w:w="1378"/>
        <w:gridCol w:w="851"/>
        <w:gridCol w:w="1320"/>
      </w:tblGrid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4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тепло- и звукоизоляци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иты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тукатурка 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стекловолокна и стекловаты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минеральной ваты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уцилиндры асбестоцементные, тыс.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бролитовые и арболитовы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хая гипсовая (листы гипсовые обшивочные)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Коммунальное строительств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го водоснабжения в комплексе с инженерными сооружениям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го водоснаб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сооружения городского водоснаб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и коллекторы городской канализации в комплексе с инженерными сооружениям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екторы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сооружения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газопроводы на территории городов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наполнительные станции сжиженного газ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тепловые сет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йонные котель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3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депо с мастерски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пути с контактной сетью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оллейбусные депо с мастерски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тактные сети троллейбус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одские электрические сети (включая реконструкцию и расширение)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иницы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н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чеч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одские пешеходные переходы под транспортными магистраля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екторы в комплексе с инженерными подземными сетя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цементно-бетонным покрытием на песча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асфальтобетонным покрытием на бетон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асфальтобетонным покрытием на щебеноч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береж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тивооползневые соору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регоукрепл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стоки ливнев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зы дорожных и уборочных машин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ственные базы ремонтно-строительных организаций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1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сороперерабатывающие заводы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ематор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коммунального строительств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Бытовое обслуживание насел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оки производственных цехов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оперированные здания прачечных и химчисток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я и ремонта швейных, трикотажных изделий, обув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имчистки и краш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я мебел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торабот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2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объектов бытового обслуживания населения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4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1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0"/>
        <w:gridCol w:w="2430"/>
        <w:gridCol w:w="510"/>
        <w:gridCol w:w="1460"/>
        <w:gridCol w:w="992"/>
        <w:gridCol w:w="1843"/>
        <w:gridCol w:w="709"/>
        <w:gridCol w:w="1417"/>
      </w:tblGrid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пич строительный, тыс.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мень бутовый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Щебень и гравий из природного камня и песчано-гравийных смесей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полнители пористы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сок строительный, природный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Коммунальное строительств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го водоснабжения в комплексе с инженерными сооружениям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1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4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го водоснаб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2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9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сооружения городского водоснаб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3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3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и коллекторы городской канализации в комплексе с инженерными сооружениям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7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4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8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1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екторы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9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08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сооружения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0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3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27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газопроводы на территории городов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5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6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707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наполнительные станции сжиженного газ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6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3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8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тепловые сет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7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46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йонные котель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8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6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депо с мастерски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0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21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пути с контактной сетью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2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7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4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оллейбусные депо с мастерски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1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тактные сети троллейбус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3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7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одские электрические сети (включая реконструкцию и расширение)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4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иницы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5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4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7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н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5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7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чеч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6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7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5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одские пешеходные переходы под транспортными магистраля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6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7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екторы в комплексе с инженерными подземными сетя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7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2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5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цементно-бетонным покрытием на песча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8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67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асфальтобетонным покрытием на бетон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9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9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199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асфальтобетонным покрытием на щебеноч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5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35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береж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1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959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тивооползневые соору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2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5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656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регоукрепл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3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9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3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стоки ливнев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5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91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зы дорожных и уборочных машин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7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9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ственные базы ремонтно-строительных организаций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8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8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сороперерабатывающие заводы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4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98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ематор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9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4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коммунального строительств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6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5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Бытовое обслуживание насел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оки производственных цехов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0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3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оперированные здания прачечных и химчисток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5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3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3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я и ремонта швейных, трикотажных изделий, обув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1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9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98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имчистки и краш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6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1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4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я мебел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2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5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торабот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3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49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объектов бытового обслуживания населения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4</w:t>
            </w:r>
          </w:p>
        </w:tc>
        <w:tc>
          <w:tcPr>
            <w:tcW w:w="1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2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7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96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9683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0"/>
        <w:gridCol w:w="2430"/>
        <w:gridCol w:w="570"/>
        <w:gridCol w:w="975"/>
        <w:gridCol w:w="1559"/>
        <w:gridCol w:w="1134"/>
        <w:gridCol w:w="992"/>
        <w:gridCol w:w="1603"/>
      </w:tblGrid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весть строительная, 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весть технологическая для производства силикатобетонных изделий,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оки дверные в сбор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оки оконные в сбор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ски для чистых полов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Коммунальное строительство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го водоснабжения в комплексе с инженерными сооружениями: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го водоснабж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сооружения городского водоснабж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5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и коллекторы городской канализации в комплексе с инженерными сооружениями: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7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екторы городск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сооружения городск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газопроводы на территории городов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наполнительные станции сжиженного газ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тепловые сет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7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йонные котельные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6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депо с мастерски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9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пути с контактной сетью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оллейбусные депо с мастерски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7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тактные сети троллейбус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одские электрические сети (включая реконструкцию и расширение)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иницы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2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н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0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чечные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9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одские пешеходные переходы под транспортными магистраля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екторы в комплексе с инженерными подземными сетя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7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цементно-бетонным покрытием на песчаном основан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асфальтобетонным покрытием на бетонном основан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асфальтобетонным покрытием на щебеночном основан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бережные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тивооползневые сооруж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регоукрепл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стоки ливнев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зы дорожных и уборочных машин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7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1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ственные базы ремонтно-строительных организаций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9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сороперерабатывающие заводы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ематор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коммунального строительств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Бытовое обслуживание насел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оки производственных цехов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5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оперированные здания прачечных и химчисток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3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: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я и ремонта швейных, трикотажных изделий, обув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3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имчистки и краш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3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я мебел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1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торабот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3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объектов бытового обслуживания населения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4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9</w:t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968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0"/>
        <w:gridCol w:w="2430"/>
        <w:gridCol w:w="570"/>
        <w:gridCol w:w="630"/>
        <w:gridCol w:w="630"/>
        <w:gridCol w:w="555"/>
        <w:gridCol w:w="555"/>
        <w:gridCol w:w="495"/>
        <w:gridCol w:w="600"/>
        <w:gridCol w:w="1337"/>
        <w:gridCol w:w="1462"/>
      </w:tblGrid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34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итарно-технические изделия, шт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диаторы и конвекторы отопительные, экм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ребристые отопительны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нны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йки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мывальники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ковины</w:t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нитазы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ссуары</w:t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Коммунальное строительство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го водоснабжения в комплексе с инженерными сооружениями: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го водоснабж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сооружения городского водоснабж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4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и коллекторы городской канализации в комплексе с инженерными сооружениями: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екторы городск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сооружения городск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газопроводы на территории городов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наполнительные станции сжиженного газ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тепловые сет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йонные котельные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депо с мастерски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1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пути с контактной сетью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оллейбусные депо с мастерски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2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тактные сети троллейбус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одские электрические сети (включая реконструкцию и расширение)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иницы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4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н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8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чечные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6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одские пешеходные переходы под транспортными магистраля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екторы в комплексе с инженерными подземными сетя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цементно-бетонным покрытием на песчаном основан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асфальтобетонным покрытием на бетонном основан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асфальтобетонным покрытием на щебеночном основан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бережные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тивооползневые сооруж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регоукрепл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стоки ливнев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зы дорожных и уборочных машин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3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ственные базы ремонтно-строительных организаций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9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сороперерабатывающие заводы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5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ематор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1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коммунального строительств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6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Бытовое обслуживание насел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оки производственных цехов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8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оперированные здания прачечных и химчисток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2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: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я и ремонта швейных, трикотажных изделий, обув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5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имчистки и краш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7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я мебел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2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торабот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8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объектов бытового обслуживания населения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4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7</w:t>
            </w:r>
          </w:p>
        </w:tc>
        <w:tc>
          <w:tcPr>
            <w:tcW w:w="1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0"/>
        <w:gridCol w:w="2175"/>
        <w:gridCol w:w="510"/>
        <w:gridCol w:w="615"/>
        <w:gridCol w:w="1383"/>
        <w:gridCol w:w="1134"/>
        <w:gridCol w:w="1276"/>
        <w:gridCol w:w="992"/>
        <w:gridCol w:w="1560"/>
        <w:gridCol w:w="1701"/>
        <w:gridCol w:w="1275"/>
        <w:gridCol w:w="1558"/>
        <w:gridCol w:w="2"/>
      </w:tblGrid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08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стальные, т/м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8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фтепроводные бесшовные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таные (общего назначения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янутые (общего назначения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арные водо-газопроводные (газовые)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нкостенные электросварные углеродистые диаметром до 114 мм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фтепроводные электросварные диаметром от 114 мм до 480 мм (включительно)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арные больших диаметров (свыше 480 мм)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садные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Коммунальное строительство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го водоснабжения в комплексе с инженерными сооружениям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2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го водоснаб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сооружения городского водоснаб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92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6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7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и коллекторы городской канализации в комплексе с инженерными сооружениям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43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екторы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сооружения городск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1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газопроводы на территории городов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наполнительные станции сжиженного газ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84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9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тепловые сет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йонные котель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9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4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6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депо с мастерски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51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5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пути с контактной сетью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4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оллейбусные депо с мастерски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83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3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9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тактные сети троллейбус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2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одские электрические сети (включая реконструкцию и расширение)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4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иницы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70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1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н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94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1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чеч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62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4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2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одские пешеходные переходы под транспортными магистраля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43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2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екторы в комплексе с инженерными подземными сетя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29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цементно-бетонным покрытием на песча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асфальтобетонным покрытием на бетон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асфальтобетонным покрытием на щебеночном основан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бережны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тивооползневые сооруж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регоукрепл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стоки ливневой канализ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3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зы дорожных и уборочных машин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07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2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ственные базы ремонтно-строительных организаций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53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3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9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сороперерабатывающие заводы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80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ематор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0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3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коммунального строительств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04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7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Бытовое обслуживание насел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оки производственных цехов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83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5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оперированные здания прачечных и химчисток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11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9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1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я и ремонта швейных, трикотажных изделий, обув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22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8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имчистки и краш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30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0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5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я мебел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40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7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торабот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77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5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2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объектов бытового обслуживания населения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4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81</w:t>
            </w:r>
          </w:p>
        </w:tc>
        <w:tc>
          <w:tcPr>
            <w:tcW w:w="1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3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4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968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0"/>
        <w:gridCol w:w="1965"/>
        <w:gridCol w:w="570"/>
        <w:gridCol w:w="540"/>
        <w:gridCol w:w="780"/>
        <w:gridCol w:w="960"/>
        <w:gridCol w:w="1005"/>
        <w:gridCol w:w="675"/>
        <w:gridCol w:w="750"/>
        <w:gridCol w:w="840"/>
        <w:gridCol w:w="1179"/>
      </w:tblGrid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2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чугунные, 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железобетонные напорны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/м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и муфты асбестоцементные, м усл. труб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и детали трубопроводов из термопластов, т/м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порные водопроводные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нализационные и фасонные части к ним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порные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напорны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полиолефинов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поливинилхлорида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диаметром 500 мм и выше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Коммунальное строительство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го водоснабжения в комплексе с инженерными сооружениями: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6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го водоснабж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сооружения городского водоснабж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8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и коллекторы городской канализации в комплексе с инженерными сооружениями: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7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6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екторы городск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9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сооружения городск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3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газопроводы на территории городов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наполнительные станции сжиженного газ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тепловые сет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7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йонные котельные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депо с мастерски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2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пути с контактной сетью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оллейбусные депо с мастерски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3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тактные сети троллейбус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одские электрические сети (включая реконструкцию и расширение)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иницы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51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н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11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чечные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9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одские пешеходные переходы под транспортными магистраля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5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екторы в комплексе с инженерными подземными сетя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7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цементно-бетонным покрытием на песчаном основан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асфальтобетонным покрытием на бетонном основан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9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асфальтобетонным покрытием на щебеночном основан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бережные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тивооползневые сооруж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регоукрепл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стоки ливнев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зы дорожных и уборочных машин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7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ственные базы ремонтно-строительных организаций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6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сороперерабатывающие заводы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2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ематор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9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86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коммунального строительств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1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5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Бытовое обслуживание насел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оки производственных цехов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8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оперированные здания прачечных и химчисток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3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: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я и ремонта швейных, трикотажных изделий, обув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7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имчистки и краш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я мебел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62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торабот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37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1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объектов бытового обслуживания населения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4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29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968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0"/>
        <w:gridCol w:w="3000"/>
        <w:gridCol w:w="570"/>
        <w:gridCol w:w="1710"/>
        <w:gridCol w:w="1813"/>
        <w:gridCol w:w="2171"/>
      </w:tblGrid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3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керамические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убы стеклянные и 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нализационные, м усл. диаметра</w:t>
            </w:r>
          </w:p>
        </w:tc>
        <w:tc>
          <w:tcPr>
            <w:tcW w:w="1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енажные, тыс. шт.</w:t>
            </w:r>
          </w:p>
        </w:tc>
        <w:tc>
          <w:tcPr>
            <w:tcW w:w="2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сонные части к ним, м усл. диаметра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Коммунальное строительство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го водоснабжения в комплексе с инженерными сооружениями: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1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го водоснабж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2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сооружения городского водоснабж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3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6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и коллекторы городской канализации в комплексе с инженерными сооружениями: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7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и городск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8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екторы городск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9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женерные сооружения городск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0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9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газопроводы на территории городов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5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наполнительные станции сжиженного газ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6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тепловые сет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7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8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йонные котельные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8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депо с мастерски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0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6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вайные пути с контактной сетью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2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2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оллейбусные депо с мастерски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1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тактные сети троллейбус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3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одские электрические сети (включая реконструкцию и расширение)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4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иницы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5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н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5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изированные прачечные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6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6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одские пешеходные переходы под транспортными магистраля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6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екторы в комплексе с инженерными подземными сетям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7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цементно-бетонным покрытием на песчаном основан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8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асфальтобетонным покрытием на бетонном основан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9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ги городских магистральных улиц с асфальтобетонным покрытием на щебеночном основан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бережные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1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тивооползневые сооруж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2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регоукрепл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3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стоки ливневой канализац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5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0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зы дорожных и уборочных машин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7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0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ственные базы ремонтно-строительных организаций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8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6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сороперерабатывающие заводы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4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ематори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9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4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коммунального строительства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6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8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Бытовое обслуживание насел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оки производственных цехов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0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оперированные здания прачечных и химчисток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5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: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я и ремонта швейных, трикотажных изделий, обув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1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9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имчистки и крашения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6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6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я мебели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2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торабот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3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5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 объектов бытового обслуживания населения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4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9</w:t>
            </w:r>
          </w:p>
        </w:tc>
        <w:tc>
          <w:tcPr>
            <w:tcW w:w="1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Heading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w="11906" w:h="16838"/>
          <w:pgMar w:left="1134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риториальные коэффициенты, продолжительность расчетного зимнего периода и расчетная зимняя температура наружного воздух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4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110"/>
        <w:gridCol w:w="1665"/>
        <w:gridCol w:w="1185"/>
        <w:gridCol w:w="1185"/>
      </w:tblGrid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йон, республика, край, область, город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риториальные коэффициенты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должительность расчетного зимнего периода, дн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четная зимняя температура наружного воздуха, °С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. Северо-Западный район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рельская А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и А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8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рхангель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3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логод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. Ленинград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нинград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рма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город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ско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. Центральный район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ря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ладимир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вано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лини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луж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стром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. Москва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6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ско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6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рло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яза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оле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4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ль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6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росла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I. Волго-Вятский район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ийская А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рдовская А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вашская А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9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ько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о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1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V. Поволжский район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шкирская А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2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лмыцкая А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2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тарская А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страха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4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лгоград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6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йбыше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9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нзе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рато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льяно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9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V. Центрально-Черноземный район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лгород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ронеж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р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пец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6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мбо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VI. Северо-Кавказский район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агестанская А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5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бардино-Балкарская А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6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веро-Осетинская А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7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чено-Ингушская А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6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аснодарский край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6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вропольский край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8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то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2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VII. Уральский район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муртская А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2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рга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5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ренбург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м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2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ердло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3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ляби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3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VIII. Западно-Сибирский район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лтайский край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7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емеро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8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сибир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8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м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6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мская обл.: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южнее 60-й параллели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вернее 60-й параллели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3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юменская обл.: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южнее 60-й параллели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вернее 60-й параллели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2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X. Восточно-Сибирский район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урятская А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винская А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5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асноярский край: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южнее 60-й параллели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3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вернее 60-й параллели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7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ркутская обл.: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южнее 60-й параллели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2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вернее 60-й параллели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5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ити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9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. Дальневосточный район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орский край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4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абаровский край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6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мур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мчат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2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гада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3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хали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кутская А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51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I. Донецко-Приднепровский район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рошиловград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2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непропетро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нец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порож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овоград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та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м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арько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II. Юго-Западный район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нниц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лы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итомир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карпат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7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вано-Франко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8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. Киев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е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ьво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6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ве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нополь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8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мельниц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кас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ниго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2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новиц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7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III. Южный район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ым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3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иколае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8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дес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5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ерсо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8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IV. Прибалтийский район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твийская 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товская 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9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стонская 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лининград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9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V. Закавказский район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зербайджанская 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7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рмянская 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5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зинская 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VI. Среднеазиатский район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гизская 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9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джикская 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7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кменская 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2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збекская ССР: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ракалпакская А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5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ндижа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5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ухар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6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жизак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6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шкадарьи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2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манга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2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марканд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2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рхандарьи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2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ырдарьи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2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. Ташкент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6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шкент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6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ерга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5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орезм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7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VII. Казахстанский район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ктюби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лма-Ати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. Алма-Ата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сточно-Казахста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3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урье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жамбул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4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раганди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3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жезказга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3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нгышлак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гай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4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зыл-Орди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кчетав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5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станай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4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влодар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5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веро-Казахста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4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мипалати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3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лды-Курган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раль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линоград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4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имкентская обл.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VIII. Белорусская ССР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2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IX. Молдавская ССР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5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8</w:t>
            </w:r>
          </w:p>
        </w:tc>
      </w:tr>
    </w:tbl>
    <w:p>
      <w:pPr>
        <w:pStyle w:val="Heading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ы к нормам расхода стали, цемента и других материалов на 1 млн. руб. сметной стоимости строительно-монтажных работ при строительстве в сейсмических районах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9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05"/>
        <w:gridCol w:w="2685"/>
        <w:gridCol w:w="855"/>
        <w:gridCol w:w="705"/>
        <w:gridCol w:w="855"/>
        <w:gridCol w:w="855"/>
        <w:gridCol w:w="705"/>
        <w:gridCol w:w="82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отраслей народного хозяйства и промышленности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ь</w:t>
            </w:r>
          </w:p>
        </w:tc>
        <w:tc>
          <w:tcPr>
            <w:tcW w:w="23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мент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йсмичность, баллы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</w:t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мышленность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энергетика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фтеперерабатывающа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фтедобывающа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ва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гольна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рфяная и сланцева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ная металлург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ветная металлург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имическая и нефтехимическа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шиностроение и металлообработка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сная промышленность и лесное хозяй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ллюлозно-бумажная и лесохимическа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мышленность стройматериалов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а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ва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кробиологическа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</w:t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льское хозяй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</w:t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хозяйственное строительство и мелиора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V</w:t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язь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</w:t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нспорт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</w:t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ство и промышленность строительных конструкций и деталей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I</w:t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рговл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II</w:t>
            </w:r>
          </w:p>
        </w:tc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ьно-техническое снабж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чие виды деятельности материального производства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Настоящие коэффициенты применяются к расходу стали и цемента, рассчитанному для объемов строительно-монтажных работ, выполняемых в районах с сейсмичностью 7, 8 и 9 баллов. Для остальных материалов применять коэффициент - 0,9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йоны с сейсмичностью 7-9 баллов определяются по Списку населенных пунктов СССР, расположенных в сейсмических районах, с указанием принятой для них сейсмичности в баллах (прил. 2 к главе СНиП II-А.12-69* "Строительство в сейсмических районах. Нормы проектирования").</w:t>
      </w:r>
    </w:p>
    <w:p>
      <w:pPr>
        <w:pStyle w:val="Heading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рядок расчета поправок к нормам расхода материалов на 1 млн. руб. сметной стоимости строительно-монтажных работ в связи с производством работ в зимнее врем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пределении средних расчетных норм расхода материалов на 1 млн. руб. сметной стоимости строительно-монтажных работ следует применять поправки, связанные с производством работ в зимнее время, размер которых определяется по следующим формула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изменение условий строительства по сравнению с Московской об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 К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коэффициент, учитывающий изменение сметной стоимости выполняемых работ в зимнее время по сравнению с условиями производства работ в Московской обл.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65 - число дней в году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,07 - среднее удорожание работ, выполняемых в зимний период (7%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 - средневзвешенная продолжительность расчетного зимнего периода, дн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52 - продолжительность расчетного зимнего периода в днях для Московской об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невзвешенная продолжительность расчетного зимнего периода определяется по удельному весу строительно-монтажных работ, выполняемых в различных районах строитель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должительность расчетного зимнего периода для различных районов СССР принимается по прил. 1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б) дополнительная потребность в материалах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 К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коэффициент, учитывающий дополнительную потребность в материалах, вызываемую производством работ в зимнее врем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 - поправка к средним нормам расхода материалов на 1 млн. руб. сметной стоимости строительно-монтажных работ в связи с производством работ в зимнее врем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правки к средним нормам расхода основных строительных материалов, связанных с выполнением работ в зимнее время, устанавливаются согласно следующей таблице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89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65"/>
        <w:gridCol w:w="1695"/>
        <w:gridCol w:w="2130"/>
      </w:tblGrid>
      <w:tr>
        <w:trPr/>
        <w:tc>
          <w:tcPr>
            <w:tcW w:w="4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Материал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иница измерения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правка к нормам на 1 млн. руб. СМР</w:t>
            </w:r>
          </w:p>
        </w:tc>
      </w:tr>
      <w:tr>
        <w:trPr/>
        <w:tc>
          <w:tcPr>
            <w:tcW w:w="4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класса А-I и марки Ст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мент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4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ломатериалы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соматериалы круглые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рулонные кровельные и гидроизоляционные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ыс.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4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кло оконное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3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BodyText2">
    <w:name w:val="Body Text 2"/>
    <w:basedOn w:val="Normal"/>
    <w:qFormat/>
    <w:pPr>
      <w:ind w:firstLine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0T05:37:00Z</dcterms:created>
  <dc:creator>Alexandre Katalov</dc:creator>
  <dc:description/>
  <dc:language>en-US</dc:language>
  <cp:lastModifiedBy>CNTI</cp:lastModifiedBy>
  <dcterms:modified xsi:type="dcterms:W3CDTF">2000-03-20T05:57:00Z</dcterms:modified>
  <cp:revision>9</cp:revision>
  <dc:subject/>
  <dc:title>СНиП 5</dc:title>
</cp:coreProperties>
</file>