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51223-98</w:t>
      </w:r>
    </w:p>
    <w:p>
      <w:pPr>
        <w:pStyle w:val="FR2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7.245:006.354                                                                                             Группа Ж3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РОССИЙСКОЙ ФЕДЕРАЦИИ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ства защитные банковские 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ЮЗЫ ДЛЯ ПЕРЕДАЧИ ЦЕННОСТЕЙ</w:t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quipment for bank protection. Sluices for transfer of values. Gеnегаl sресification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 13.340, ОКП 73 993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Дата введения 1999—07—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 РАЗРАБОТАН</w:t>
      </w:r>
      <w:r>
        <w:rPr>
          <w:rFonts w:eastAsia="Times New Roman Cyr" w:cs="Times New Roman Cyr" w:ascii="Times New Roman Cyr" w:hAnsi="Times New Roman Cyr"/>
        </w:rPr>
        <w:t xml:space="preserve"> Закрытым акционерным обществом «ОСИМЗ», Открытым акционерным обществом Научно-исследовательский институт стали (ОАО НИИ Стали), Государственным учреждением Научно-производственное объединение «Спецтехника и связь» МВД России, Некоммерческим партнерством Ржевский научно-исследовательский испытательный сертификационный центр (НП РНИИСЦ), Общественным учреждением Региональный сертификационный центр «Опытное», ВНИИСтандарт, в.ч. 3349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НЕСЕН</w:t>
      </w:r>
      <w:r>
        <w:rPr>
          <w:rFonts w:eastAsia="Times New Roman Cyr" w:cs="Times New Roman Cyr" w:ascii="Times New Roman Cyr" w:hAnsi="Times New Roman Cyr"/>
        </w:rPr>
        <w:t xml:space="preserve"> Техническим комитетом по стандартизации ТК 391 «Стандартизация в области стойкости изделий и материалов к специальным средствам воздействия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 ПРИНЯТ И ВВЕДЕН В ДЕЙСТВИЕ</w:t>
      </w:r>
      <w:r>
        <w:rPr>
          <w:rFonts w:eastAsia="Times New Roman Cyr" w:cs="Times New Roman Cyr" w:ascii="Times New Roman Cyr" w:hAnsi="Times New Roman Cyr"/>
        </w:rPr>
        <w:t xml:space="preserve"> Постановлением Госстандарта России от 8 декабр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8 г. № 43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банковские защитные шлюзы (далее — шлюзы), предназначенные для обеспечения безопасности персонала банка, банковской деятельности и сохранности це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стандарта могут быть использованы в качестве базовых при организации страховой защиты банковской системы Российской Федерации и для целей сертифик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.601—95 Единая система конструкторской документации. Эксплуатационны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032—74 Единая система защиты от коррозии и старения. Покрытия лакокрасочные. Группы, технические требования и обознач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301—86 Единая система защиты от коррозии и старения. Покрытия металлические и неметаллические неорганические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303—84 Единая система защиты от коррозии и старения. Покрытия металлические и неметаллические неорганические. Общие требования к выбор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402—80 Единая система защиты от коррозии и старения. Покрытия лакокрасочные. Подготовка металлических поверхностей перед окрашивани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07.0—75 ССБТ. Изделия электротехнические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66—89 Штангенциркули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427—75 Линейки измерительные металлически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535—88 Прокат сортовой и фасонный из стали углеродистой обыкновенного качества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3242—79 Соединения сварные. Методы контроля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5264—80 Ручная дуговая сварка. Соединения сварные. Основные типы, конструктивные элемент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8645—68 Трубы стальные прямоугольные. Сортамен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467—75 Электроды покрытые металлические для ручной сварки конструкционных и теплоустойчивых сталей. Тип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3837—79 Динамометры общего назначения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4192—96 Маркировка груз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4637—89 Прокат толстолистовой из углеродистой стали обыкновенного качества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6523—89 Прокат тонколистовой из углеродистой стали качественной и обыкновенного качества общего назначения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170—78 Упаковка для изделий машиностроения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852—79 Покрытия лакокрасочные. Общие требования к выбору по декоративным свой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4297—87 Входной контроль продукции.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862—96 Сейфы и хранилища ценностей. Требования и методы испытаний на устойчивость к взлому и огнестойк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Р 51110—97 Средства защитные банковские. Общие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Р 51111—97 Средства защитные банковские. Правила приемки и методы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112—97 Средства защитные банковские. Требования по пулестойкости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113—97 Средства защитные банковские. Требования по устойчивости к взлому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Р 51136—98 Стекла защитные многослойные. Общие технические усло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221—98 Средства защитные банковски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настоящем стандарте применяют термины, установленные в ГОСТ Р 5122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Классификация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Шлюзы классифициру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конструктивному исполн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защитным свойств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 По конструктивному исполнению шлюзы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неподвижной внутренней камер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поворотной камер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выдвижной внутренней камер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защитным остек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приборным контро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бин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 По защитным свойствам шлюзы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улестой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ойчивые к взлом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лекс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Габаритные размеры полезного (внутреннего) объема камеры шлюза (высота х ширина х длина) должны быть не менее 400 х 350 х 7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тивные размеры шлюза устанавливаются в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</w:t>
      </w:r>
      <w:r>
        <w:rPr>
          <w:rFonts w:eastAsia="Times New Roman Cyr" w:cs="Times New Roman Cyr" w:ascii="Times New Roman Cyr" w:hAnsi="Times New Roman Cyr"/>
          <w:b/>
          <w:bCs/>
        </w:rPr>
        <w:t xml:space="preserve">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 Шлюзы должны быть разработаны и изготовлены в соответствии с требованиями ГОСТ Р 51110, настоящего стандарта и технических условий на шлюзы конкретного типа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1.2 Шлюзы должны изготавливаться в климатическом исполнении УХЛ по ГОСТ 15150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Требования по защитным свой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 Общие требования по пулестойкости шлюзов — в соответствии с ГОСТ Р 51112. Класс защиты — по приложению А ГОСТ Р 51112 и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 Усилие, прикладываемое к двери, поворотной или подвижной камере шлюза, должно быть не более 40 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3 </w:t>
      </w:r>
      <w:r>
        <w:rPr>
          <w:rFonts w:eastAsia="Times New Roman Cyr" w:cs="Times New Roman Cyr" w:ascii="Times New Roman Cyr" w:hAnsi="Times New Roman Cyr"/>
          <w:b/>
          <w:bCs/>
        </w:rPr>
        <w:t>Требования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 Требования к надежности шлюза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 В шлюзах с запирающими устройствами должен быть предусмотрен аварийный режим открывания — закр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4 </w:t>
      </w:r>
      <w:r>
        <w:rPr>
          <w:rFonts w:eastAsia="Times New Roman Cyr" w:cs="Times New Roman Cyr" w:ascii="Times New Roman Cyr" w:hAnsi="Times New Roman Cyr"/>
          <w:b/>
          <w:bCs/>
        </w:rPr>
        <w:t>Требования по эргономи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жная поверхность шлюза должна быть без повреждений и вмятин. Поверхности, соприкасающиеся с руками, не должны иметь заусенцев и острых кром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нструктивны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1 Общие конструктивные требования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2 Конструкция шлюза должна обеспечивать возможность постоянного наблюдения за его содержимым непосредственно через пулестойкое стекло или с помощью приб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е к пулестойкому стеклу, входящему в комплект шлюза, — по ГОСТ Р 511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3 Шлюз с неподвижной внутренней камерой должен иметь со стороны клиента и персонала закрываемые проемы для манипуляций с ценност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ери шлюза должны быть оборудованы механическими или электромеханическими запирающими механизмами, обеспечивающими только поочередное открывание — закрывание дверей по одной из схем: «передняя дверь открыта, задняя закрыта», «обе двери закрыты», «передняя дверь закрыта, задняя открыта». Механизм управления положениями дверей должен находиться со стороны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4 Шлюз с поворотной камерой должен иметь проем для укладывания (выемки) ценностей и пулестойкое стекл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люз с поворотной камерой может иметь электропри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ел вращения шлюза должен быть снабжен механизмом стопорения при нахождении проема в положениях «к клиенту» и «к персоналу». Механизм управления должен находиться со стороны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5 Шлюз с выдвижной внутренней камерой должен быть жестко закреплен в преграде и иметь механизм фиксации крышки и камеры в крайних положениях. Ручки управления крышкой и камерой должны находиться со стороны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6 Размеры и их предельные отклонения должны соответствовать требованиям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ия от номинальных размеров шлюза и его сборочных единиц не должны превышать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7 Типы и конструктивные элементы швов сварных соединений — по ГОСТ 526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8 Соединения, выполненные сваркой, не должны иметь прожогов. Сварные швы должны быть защище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бования к монтаж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монтажу устанавливаются в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бования к материалам и покрыт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1 Общие требования к материалам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2 Материалы и комплектующие изделия, применяемые для изготовления шлюза, должны соответствовать требованиям нормативной документации и иметь документы, подтверждающие их качество. Покупные изделия должны быть подвергнуты входному контролю по ГОСТ 242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3 Шлюзы следует изготавливать из- углеродистых сталей по ГОСТ 535, ГОСТ 8645, ГОСТ 14637, ГОСТ 16523. Допускается применение других материалов, не снижающих каче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4 Подготовка поверхностей под покрытия — по ГОСТ 9.402 и ГОСТ 9.3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5 Выбор покрытий — по ГОСТ 23852 и ГОСТ 9.303. Общие требования к покрытиям — по ГОСТ 9.032 и ГОСТ 9.3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7.6 Окрашенные поверхности должны быть ровными без подтеков, пятен, пузырей и посторонних включений. Отслаивание и шелушение покрытия не допускаютс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8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мплектност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8.1 Общие требования к комплектности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.2 В комплект поставки входя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люз в сборе или в виде составн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полнительные пулестойкие стек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полнительные элементы прибор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8.3 Полный комплект поставки определяется требованиями нормативной документации на конкретное издел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1 Требования к маркировке — по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9.2 Тара со шлюзом должна иметь транспортную маркировку по ГОСТ 1419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.1 Общие требования к упаковке шлюзов—по ГОСТ 23170. Способ, вид и категорию упаковки указывают в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.2 По согласованию с заказчиком шлюз в целом или в виде составных частей может поставляться без упаковки при условии сохранения им работоспособности и товарного ви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Общие требования безопасности — в соответствии с ГОСТ Р 511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 При установке шлюза на опорах должно быть обеспечено его устойчивое поло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 При монтаже и эксплуатации шлюзов, требующих электропитания, должны соблюдаться требования ГОСТ 12.2.007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 Требования безопасности должны обеспечиваться в течение всего срока службы (годности) Шлю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 Шлюз должен быть принят предприятием-изготовителем в соответствии с требованиями настоящего стандарта, ГОСТ Р 51110 и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 Общие правила приемки шлюза — по ГОСТ Р 511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 Поставку шлюзов производят как партиями, так и единичными издел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4 На шлюзы, прошедшие приемо-сдаточные испытания, составляют паспорт по ГОСТ 2.6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Общие требования к испытаниям — по ГОСТ Р 511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Внешний вид шлюза на соответствие требованиям настоящего стандарта, нормативной и конструкторской документации на конкретное изделие проверяют осмотром или сличением с образц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 Испытания на пулестойкость — по ГОСТ Р 51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 Линейные размеры контролируют измерительным инструментом по ГОСТ 166 и ГОСТ 42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 Качество сварных швов проверяют визуально по ГОСТ 324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6 Качество покрытий проверяют внешним осмот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7 Комплектность, упаковку, маркировку проверяют сравнением с нормативной документацией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 Транспортирование шлюза допускается любым видом транспорта в соответствии с правилами перевозки грузов, установленными на данном виде 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 Условия хранения шлюза — по ГОСТ 15150, если иное не оговорено эксплуатационн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 Пулестойкие стекла и элементы приборного контроля могут не устанавливаться на шлюз, а транспортироваться в отдельной т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 Предприятие-изготовитель гарантирует работоспособность шлюза согласно требованиям настоящего стандарта при соблюдении условий "хранения, транспортирования, монтажа и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 Гарантийный срок эксплуатации шлюза — два года со дня введения в действие или со дня отгрузки потребителю, согласно техническ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 Средний срок службы — не менее пяти лет согласно нормативн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Классификация и основные размер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 Общие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2 Требования по защитным свойства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3 Требования Надеж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Требования по эргономи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 Конструктивны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6 Требования к монтажу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 Требования к материалам и покрыт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9 Маркиров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10 Упаков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 Транспортирование и хран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средства защитные банковские, шлюзы для передачи ценностей, требования, устойчивость к взлому, пулестойкость,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540" w:before="840" w:after="0"/>
      <w:ind w:left="52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6:12:00Z</dcterms:created>
  <dc:creator>CNTI</dc:creator>
  <dc:description/>
  <dc:language>en-US</dc:language>
  <cp:lastModifiedBy>CNTI</cp:lastModifiedBy>
  <dcterms:modified xsi:type="dcterms:W3CDTF">1999-08-02T06:40:00Z</dcterms:modified>
  <cp:revision>3</cp:revision>
  <dc:subject/>
  <dc:title>ГОСТ Р 51223-98</dc:title>
</cp:coreProperties>
</file>