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1222-98</w:t>
      </w:r>
    </w:p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УДК 697.245:006.354                                                                                            Группа Ж34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ные банковские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АЛЮЗИ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quipment for bank protection. Venetian blinds. General specification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13.340,  ОКП 73 993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9—07—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 РАЗРАБОТАН</w:t>
      </w:r>
      <w:r>
        <w:rPr>
          <w:rFonts w:eastAsia="Times New Roman Cyr" w:cs="Times New Roman Cyr" w:ascii="Times New Roman Cyr" w:hAnsi="Times New Roman Cyr"/>
        </w:rPr>
        <w:t xml:space="preserve"> Закрытым акционерным обществом «ОСИМЗ», Открытым акционерным обществом Научно-исследовательский институт стали (ОАО НИИ Стали), Государственным учреждением Научно-производственное объединение «Спецтехника и связь» МВД России, Некоммерческим партнерством Ржевский научно-исследовательский испытательный сертификационный центр (НП РНИИСЦ), Общественным учреждением Региональный сертификационный центр «Опытное», ВНИИСтандарт, в.ч. 334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НЕСЕН</w:t>
      </w:r>
      <w:r>
        <w:rPr>
          <w:rFonts w:eastAsia="Times New Roman Cyr" w:cs="Times New Roman Cyr" w:ascii="Times New Roman Cyr" w:hAnsi="Times New Roman Cyr"/>
        </w:rPr>
        <w:t xml:space="preserve"> Техническим комитетом по стандартизации ТК 391 «Стандартизация в области стойкости изделий и материалов к специальным средствам воздействия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 ПРИНЯТ И ВВЕДЕН В ДЕЙСТВИЕ</w:t>
      </w:r>
      <w:r>
        <w:rPr>
          <w:rFonts w:eastAsia="Times New Roman Cyr" w:cs="Times New Roman Cyr" w:ascii="Times New Roman Cyr" w:hAnsi="Times New Roman Cyr"/>
        </w:rPr>
        <w:t xml:space="preserve"> Постановлением Госстандарта России от 8 декабря 1998 г. № 4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специальные жалюзи (далее — жалюзи), предназначенные для обеспечения безопасности персонала банка, банковской деятельности и сохранности це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стандарта могут быть использованы в качестве базовых при организации страховой защиты банковской системы Российской Федерации и для целей серт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032—74 ЕСЗКС. Покрытия лакокрасочные. Группы, технические требования и обознач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402—80 ЕСЗКС. Покрытия лакокрасочные. Подготовка металлических поверхностей перед окрашива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07.0—75 ССБТ. Изделия электротехнические. Общие требования безопасности ГОСТ 166—89 Штангенциркули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427—75 Линейки измерительные металлические. Технические условия ГОСТ 7502—89 Рулетки измерительные металлически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8026—92 Линейки поверочн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570.0—87 Безопасность бытовых и аналогичных электрических приборов. Общие требования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862—96 Сейфы и хранилища ценностей. Требования и методы испытаний на устойчивость к взлому и огнестойк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0—97 Средства защитные банковские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1—97 Средства защитные банковские. Правила приемки и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2—97 Средства защитные банковские. Требования по пулестойкости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3—97 Средства защитные банковские. Требования по устойчивости к взлому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221—98 Средства защитные банковски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термины, установленные ГОСТ Р 512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Классификация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Общая классификация жалюзи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Жалюзи классифициру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 По методу располож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ружны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утренни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межуточ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 По принципу регулир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ручным механическим регулирован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электропривод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 По защитным свойств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ойчивые к взлому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улестойк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3 Размеры и их предельные отклонения должны соответствовать нормативной документации на конкретные изделия и не превышать номинальных значений более чем на 2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м, обеспечивая при этом возможность перемещения вдоль плоскости проема в прегра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1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 Жалюзи должны быть разработаны и изготовлены в соответствии с требованиями ГОСТ 23118, ГОСТ Р 51110, настоящего стандарта и технических условий на жалюзи конкретного тип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2 Жалюзи изготавливают в климатическом исполнении УХЛ по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3 Поверхности деталей жалюзи, должны быть чистыми, гладкими, без вмятин и заусен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 Окрашенные поверхности должны быть ровными, без подтеков, пятен, пузырей и посторонних включений. Отслаивание и шелушение краски не допускаются. Общие требования к покрытиям — по ГОСТ 9.032, ГОСТ 9.4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2 Требования по защитным св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 Общие требования по устойчивости к взлому — по ГОСТ Р 511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ы устойчивости жалюзи к взлому — по таблице 1 ГОСТ Р 51113 и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значение сопротивления жалюзи взлому устанавливают по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 1</w:t>
      </w:r>
    </w:p>
    <w:tbl>
      <w:tblPr>
        <w:tblW w:w="6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3480"/>
      </w:tblGrid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 устойчив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ое значение сопротивления взлому. Ес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Б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 Общие требования по пулестойкости — согласно ГОСТ Р 51112. Класс защиты по стойкости к воздействию пуль стрелкового оружия — согласно приложению А ГОСТ Р 51112 и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.3 Запирающее устройство, блокирующее жалюзи в закрытом положении, должно соответствовать одному из классов (А или Б) по ГОСТ Р 5086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3 Требования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 Требования надежности жалюзи — по ГОСТ Р 5111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2 Вероятность безотказной работы жалюзи при доверительной вероятност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= 0,9 не должна быть менее 0,9 при 100000-кратном открывании и закрывании жалюз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4 Конструктивны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1 Общие конструктивные требования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2 Основными составными частями жалюзи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тно, закрывающее проем в прегра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рниз, удерживающий полотно жалюзи в исходном и рабочем состоя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онштейны, предназначенные для крепления карниза к сте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ойство регул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правляющие для перемещения полотна вдоль плоскости проема в прегра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епеж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3 Отклонение от плоскостности поверхностей полотна жалюзи не должно быть более 3 мм на длине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4 Отклонения размеров по толщине полотна жалюзи в сторону уменьшения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5 Карниз должен выдерживать вес собранных жалюзи без видимых прогибов и перек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6 Жалюзи должны быть оснащены кронштейнами, обеспечивающими надежное крепление жалюзи в условиях эксплуатации. Должна быть предусмотрена возможность замены карниза на уже установленных кронштей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7 Конструкцией жалюзи должно быть предусмотрено запирание проема с фиксацией полотна в закрытом положении запирающим механиз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8 Полотно жалюзи не должно иметь отверстий, наличие и расположение которых способствовало бы уменьшению защитных свойств жалюз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9 Устройство регулирования жалюзи должно исключать возможность самозакрывания и самооткрывания (сворачивание, сдвигание и т. п.) полотна жалюз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5 Требования к материа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1 Общие требования к материалам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2 Материалы, применяемые для изготовления жалюзи конкретного типа, должны соответствовать конструкторской и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5.3 Материалы, применяемые для изготовления жалюзи, должны иметь документы, подтверждающие их качество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5.6 Маркировка </w:t>
      </w:r>
      <w:r>
        <w:rPr>
          <w:rFonts w:eastAsia="Times New Roman Cyr" w:cs="Times New Roman Cyr" w:ascii="Times New Roman Cyr" w:hAnsi="Times New Roman Cyr"/>
        </w:rPr>
        <w:t>Требования к маркировке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Общие требования безопасности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Материалы, используемые для изготовления жалюзи, должны иметь гигиеническое заключ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 Жалюзи, имеющие электрооборудование, должны отвечать требованиям безопасности по ГОСТ 27570.0 и ГОСТ 12.2.007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 Жалюзи принимают в соответствии с требованиями настоящего стандарта, ГОСТ Р 51110 и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 Общие правила приемки — по ГОСТ Р 51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 На жалюзи, прошедшие приемо-сдаточные испытания, составляют паспорт по ГОСТ 2.6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Общие требования к испытаниям — по ГОСТ Р 51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Внешний вид жалюзи на соответствие требованиям настоящего стандарта, нормативной и конструкторской документации на конкретное изделие проверяют осмотром или сличением с образц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Размеры и их предельные отклонения контролируют линейкой по ГОСТ 427, рулеткой по ГОСТ 7502, штангенциркулем по ГОСТ 16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Отклонение от плоскостности поверхности проверяют измерением максимальной стрелы прогиба по диагонали полотна с помощью поверочной линейки по ГОСТ 8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Качество полотна, карниза, крепления разъемных соединений жалюзи проверяют внешним осмот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6 Устройства регулирования контролируют десятикратным опробованием работы с фиксированием полотна жалюзи в каждом из положений: верхнем, нижнем и промежуточном. Устройство считают выдержавшим испытания, если в ходе испытания не произошло самосраба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7 Испытания на устойчивость жалюзи к взлому проводят по ГОСТ Р 511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8 Испытания жалюзи на пулестойкость проводят по ГОСТ 51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9 Испытания жалюзи с электроприводом на соответствие требованиям безопасности проводят по ГОСТ 27570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0 Комплектность, упаковку, маркировку жалюзи проверяют сравнением с нормативной документацией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 Транспортирование жалюзи производят любым видом транспорта в соответствии с правилами перевозки грузов, действующими на данном виде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 Условия хранения жалюзи — в соответствии с ГОСТ 15150 и нормативной документацией на конкретны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 Предприятие-изготовитель гарантирует работоспособность жалюзи при условии соблюдения правил транспортирования, хранения, монтажа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 Гарантийный срок эксплуатации жалюзи — два года с момента изготовления согласно технической документации на конкретный вид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 Средний срок службы жалюзи устанавливается в нормативной документации на конкретные изделия, но не менее пяти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Классификация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 Характеристи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Требования по защитным св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 Требования надеж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Конструктивны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 Требования к материа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Гарантии изготовителя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средства защитные банковские, жалюзи, требования, устойчивость к взлому, пулестойкость, методы испыт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3880" w:right="28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50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5:54:00Z</dcterms:created>
  <dc:creator>CNTI</dc:creator>
  <dc:description/>
  <dc:language>en-US</dc:language>
  <cp:lastModifiedBy>CNTI</cp:lastModifiedBy>
  <dcterms:modified xsi:type="dcterms:W3CDTF">1999-08-02T06:40:00Z</dcterms:modified>
  <cp:revision>3</cp:revision>
  <dc:subject/>
  <dc:title>ГОСТ Р 51222-98</dc:title>
</cp:coreProperties>
</file>