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Р 50862-9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83.34:006.354                                                       Группа У07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ы и хранилища ценносте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и методы испытаний на устойчивость</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злому и огнестойкость</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afes and strong rooms. Requirements and methods</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f tests for resistance to burglary and fire</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55.220 ОКП 96 9311, 529717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7-01-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Научно-исследовательским центром "Охрана" (НИЦ "Охрана") и Российским научно-испытательным центром пожарной безопасности (РНИЦ ПБ) Всероссийского научно-исследовательского института противопожарной обороны (ВНИИПО) МВД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Техническим комитетом по стандартизации ТК 234 "Технические средства охраны, охранной и пожар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стандарта России от 20 февраля 1996 г. № 6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Госстандарт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требования к сейфам и хранилищам ценностей, классификацию и методы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вновь разрабатываемые, модернизируемые и импортируемые сейфы и хранилища це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распространяется на сейфы и хранилища ценностей, оснащенные специальными устройствами, предназначенными для вложения и выемки вкладов (например ночные депозитные сейфы, банковские денежные автом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в части огнестойкости не распространяется на встроенные сейфы, а также хранилища ценностей в ранее запроектированных и построенных зданиях и сооружениях, конструкции и планировочные решения которых приняты в соответствии со СНиП 2.01.02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стандарта являются обязательными. Стандарт пригоден для целей сертификации на безопасность по 5.3 и 5.4 и разделу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екомендуется для использования при страховании от пожара и краж со взлом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 ССБТ. Пожарная безопасн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 ССБТ. Воздух рабочей зоны. Общие санитарно-гигие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0-76 ССБТ. Взрывоопасн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3-78 ССБТ. Строительство. Электр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9-79 ССБТ. Электробезопасность. Общие требования и номенклатура видов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3-75 ССБТ.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7.0-75 ССБТ. Изделия электротехнически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923-93 Стволы пожарные руч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570.0-87 Безопасность бытовых и аналогичных электрических приборов. Общие требования и методы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7.0-94 Конструкции строительные. Методы испытания на огнестойк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50431-92 Термопары. Часть 1. Номинальные статические характеристики пре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яют следующие термины с соответствующими определ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ейф: устройство с площадью основания изнутри не более 2 кв.м, предназначенное для хранения ценностей, документов и носителей информации, устойчивое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гнестойкий сейф: устройство с площадью основания изнутри не более 2 кв.м, предназначенное для хранения ценностей, документов и носителей информации, устойчивое к взлому и воздействию опасных факторов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хранилище ценностей (далее - хранилище): сооружение с площадью основания изнутри более 2 кв.м, предназначенное для хранения ценностей, документов и носителей информации, защищенное от взлома, устойчивое к воздействию опасных факторов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верь хранилища: комплект, состоящий из дверного полотна и дверной коробки, снабженных запирающим механизмом, защищенный от взлома и устойчивый к воздействию опасных факторов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запирающий механизм: совокупность всех замковых устройств и силовых элементов (ригели, засовы и т.п.), обеспечивающих запирание дверей сейфов и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замковое устройство: устройство обеспечивающее секретность отпирания двери, а также управляющее действием запирающего механизма или блокирующее движение его силов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строенный сейф: сейф, предназначенный для установки в полу, стене, а также внутри другого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взлом: действия, направленные на нарушение целостности сейфа или хранилища, с целью получения частичного или полного доступа к его содержим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оступ к содержимому сейфа или хранилища: результат взлома, обеспечивающий извлечение из внутреннего пространства сейфа, хранилища его содержимого или уничтожение любой его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частичный доступ: результат взлома, характеризующийся проходом жесткого испытательного шаблона, установленных размеров во внутреннее пространство сейфа через отверс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лный доступ: результат взлома, характеризующийся проходом жесткого испытательного шаблона установленных размеров во внутреннее пространство сейфа или хранилища через отверстие, а также извлечением встроенного сейфа из внутреннего пространства, удаление двери, открытие двери на ширину не менее 3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образец для испытаний (далее - образец): конструкция в сборе или отдельные ее фрагменты, пригодные для испытаний в соответствии с требованиями настоящего стандарта, технические характеристики которых полностью соответствуют официально представленной в испытательный центр конструкторской и 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устойчивость к взлому: способность сейфа или хранилища противостоять взлому, выраженная с помощью количественных характери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испытания на устойчивость к взлому: все действия испытателей, направленные на получение частичного или полного доступа к внутреннему пространству сейфа или хранилища с целью определения их значений сопротивления и последующей класс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дополнительное испытание на устойчивость к взлому: действия испытателей, направленные на определение соответствия сейфа или хранилища специальным требованиям в дополнение к ранее определенному минимальному значению сопроти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ремя испытания на устойчивость к взлому: сумма значений рабочег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рабочее время: интервал времени между моментом начала контакта инструмента или группы инструментов и моментом прекращения их контакта с образцом. Рабочее время также включает время извлечения инструментов (или их частей) из образца, удаление которых необходимо для продолжения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18 единица сопротивления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rPr>
        <w:t>с: условное численное значение, характеризующее устойчивость сейфа или хранилища к взлому и определяемое использованием в течение одной минуты инструмента, имеющего коэффициент 1 и базисное значение 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19 коэффициент инструмента: численное значение, выраженное в единицах сопротивления в минуту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rPr>
        <w:t>с/мин), установленное для каждой категории инструментов. Коэффициент отражает вероятность обнаружения производимых инструментами шума, вибрации, дыма, бликов, искр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базисное значение: численное значение, установленное для каждого инструмента, выраженное в единицах сопротивления. Базисное значение оценивает трудности доставки инструмента к месту взлома, его тяжесть, навыки применения, защитные средства, потребность в подводе электроэнергии и воды, а также время на подготовку инструмента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значение сопротивления: численное значение в единицах сопротивления, рассчитанное по окончании каждого испытания путем умножения времени испытания на коэффициент используемого инструмента наивысшей категории и прибавления к этому произведению суммы базисных значений используемых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неразрушающее воздействие: действия, направленные на достижение доступа во внутреннее пространство сейфа или хранилища без их повреждения, путем подбора кода, ключа, отмыч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огнестойкость сейфа; способность конструкции сейфа обеспечивать сохранность содержимого от воздействия опасных факторов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испытания сейфов на огнестойкость: все действия испытателей, направленные на определение способности сейфов защищать содержимое, чувствительное к воздействию опасных факторов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редел огнестойкости сейфа: показатель огнестойкости сейфа, определяемый временем от начала испытаний, при заданных температурных режимах теплового воздействия, до наступления одного из нормируемых для данного класса сейфа предельных со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о конструктивному исполнению сейфы могут быть как простые, так и модульные. Если сейф имеет модульную конструкцию, то испытания на взлом проводят помоду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вычислении массы сейфа, встроенного в другой сейф, берется масса вс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 конструктивному исполнению хранилище може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нолит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борное из пан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бинирова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Если дверь хранилища изготавливается и поставляется отдельно от хранилища, то допускается проведение испытаний двери, как самостоятельн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Требования к конструкции и ее составным част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Если сейф снабжен колесами для перемещения, то они должны вводиться в действие или иметь стопорное устройство только изнутри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может не иметь стопорного устройства, если предусмотрено крепление сейфа к полу или ст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Сейф массой менее 1000 кг должен иметь не менее одного отверстия для анкерного крепления к железобетонным блокам или равнозначным по прочности конструкциям или внутри других сейфов, также должна прилагаться инструкция по применению этого крепления и методам установки с указанием конструкций, к которым или внутри которых сейф может быть укрепл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анкерных креплений можно использовать другие виды креплений, выполняющих аналогичную фун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может не иметь отверстия для крепления, если он предназначен для встраивания в пол или сте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В сейфах или хранилищах может быть предусмотрено сквозное отверстие для кабелей в верхней, нижней, задней или одной из боковых стенок. Отверстие должно быть расположено так, чтобы через него без применения вспомогательного оборудования не было видно заднюю часть двери с замковым устрой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Отверстия для кабелей в сейфах или хранилищах, конструкцией которых предусмотрена защита от взрыва, должны быть выполнены так, чтобы исключалась возможность введения через эти отверстия взрывчатых веществ во внутреннее простран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ебования к запирающим механиз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Сейфы или хранилища должны быть оснащены замковыми устройствами, обеспечивающими секретность отпирания двери согласно таблиц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Число замковых устройств, входящих в запирающий механизм, должно быть не менее, а их класс не хуже, чем в таблиц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ебования устойчивости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или хранилище должны быть устойчивы к взлому и соответствовать одному из классов устойчивости согласно таблице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Требования к огнестой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Огнестойкий сейф должен быть устойчив к воздействию опасных факторов пожара и соответствовать одному из классов устойчивости согласно таблице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ласс замкового ¦ Число комбинаций ключа ¦ Число комбинаций кода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устройства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A        ¦           25000        ¦         8000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B        ¦          100000        ¦        10000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C        ¦         1000000        ¦       100000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D        ¦         3000000        ¦       300000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блица 2</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ласс      ¦ Число и класс  ¦    Класс      ¦ Число и класс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устойчивости ¦   замковых     ¦  устойчивости ¦   замковых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сейфа или   ¦   устройств    ¦   сейфа или   ¦   устройств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хранилища   ¦                ¦   хранилища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       ¦       1хA      ¦     VIII      ¦        2хC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I       ¦       1хA      ¦     IX        ¦        2хC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II      ¦       1хB      ¦     X         ¦        2хC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V       ¦       2хB      ¦     XI        ¦  3хC или 2хD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        ¦       2хB      ¦     XII       ¦  3хC или 2хD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I       ¦       2хC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III      ¦      2хD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II      ¦       2хC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блица 3</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инимальное значение  ¦  Потребительская оценка   ¦</w:t>
      </w:r>
    </w:p>
    <w:p>
      <w:pPr>
        <w:pStyle w:val="Normal"/>
        <w:ind w:firstLine="284"/>
        <w:jc w:val="both"/>
        <w:rPr/>
      </w:pPr>
      <w:r>
        <w:rPr>
          <w:rFonts w:eastAsia="Courier New Cyr" w:cs="Courier New Cyr" w:ascii="Courier New Cyr" w:hAnsi="Courier New Cyr"/>
          <w:sz w:val="20"/>
          <w:szCs w:val="20"/>
        </w:rPr>
        <w:t>¦    Класс     ¦  сопротивления (</w:t>
      </w:r>
      <w:r>
        <w:rPr>
          <w:rFonts w:eastAsia="Courier New Cyr" w:cs="Courier New Cyr" w:ascii="Courier New Cyr" w:hAnsi="Courier New Cyr"/>
          <w:i/>
          <w:iCs/>
          <w:sz w:val="20"/>
          <w:szCs w:val="20"/>
        </w:rPr>
        <w:t>Е</w:t>
      </w:r>
      <w:r>
        <w:rPr>
          <w:rFonts w:eastAsia="Courier New Cyr" w:cs="Courier New Cyr" w:ascii="Courier New Cyr" w:hAnsi="Courier New Cyr"/>
          <w:sz w:val="20"/>
          <w:szCs w:val="20"/>
        </w:rPr>
        <w:t>с)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устойчивости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Частичный ¦  Полный   ¦   Сейфов   ¦  Хранилищ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оступ   ¦  доступ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ля сейфов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       ¦     30    ¦     50    ¦Удовлетвори-¦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тельная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I      ¦     50    ¦     8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II      ¦     80    ¦    12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V      ¦    120    ¦    180    ¦   Средняя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ля сейфов и хранилищ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       ¦    180    ¦    270    ¦      "     ¦Удовлетвори-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тельная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I      ¦    270    ¦    40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II     ¦    400    ¦    600    ¦ Высокая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VIII    ¦    550    ¦    825    ¦      "     ¦ Средняя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X      ¦    700    ¦   105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       ¦    900    ¦   135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ля хранилищ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I      ¦     -     ¦   2000    ¦      -     ¦    Высокая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II     ¦     -     ¦   300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XIII    ¦     -     ¦   4500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блица 4</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ласс устойчивости¦Предел огнестойкости,¦      Объект хранения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ин, не мен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60 Б      ¦         60          ¦Денежные купюры, докумен-¦</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ты, ценные бумаги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20 Б      ¦        120          ¦     То же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60 Д      ¦         60          ¦То же и магнитные диски и¦</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ленты, кино- и фотопленка¦</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20 Д      ¦        120          ¦     То же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60 ДИС      ¦         60          ¦То же и гибкие магнитные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иски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20 ДИС      ¦        120          ¦     То же               ¦</w:t>
      </w:r>
    </w:p>
    <w:p>
      <w:pPr>
        <w:sectPr>
          <w:type w:val="nextPage"/>
          <w:pgSz w:w="11906" w:h="16838"/>
          <w:pgMar w:left="1134" w:right="1701" w:gutter="0" w:header="0" w:top="1440" w:footer="0" w:bottom="1440"/>
          <w:pgNumType w:fmt="decimal"/>
          <w:formProt w:val="false"/>
          <w:textDirection w:val="lrTb"/>
        </w:sect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Устойчивость хранилищ к воздействию опасных факторов пожара регламентируется действующими строительными нормами и правилами (СН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Сейфы, хранилища и двери хранилищ должны быть маркированы с внутренней стороны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м знаком и (или) другими реквизитами предприятия-произ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ом (моделью) и порядковым номером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дом выпу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цированная продукция должна быть маркирована дополни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ассом устойчивости к взлому (продукция, выдержавшая испытания взрывчатыми веществами может быть дополнительно маркирована индексом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ассом огнестойкости для огнестойких сейф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ом сертифи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рменным знаком и другими реквизитами организации, проводившей сертификацию, в т.ч. номер ее Аттестата аккреди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маркировки (с внутренней стороны) сейфа типа "СМ-001", изготовленного заводом "Техника" в 1995 г., обладающего II классом устойчивости к взлому и классом огнестойкости - 60Б, подтверждены сертификатом № RU.0017.14 03, выданным органом по сертификации ЦСА ГУВО МВД РФ, имеющим Аттестат аккредитации РОСС RU.0001.14.АЯ 03.</w:t>
      </w:r>
    </w:p>
    <w:p>
      <w:pPr>
        <w:sectPr>
          <w:type w:val="nextPage"/>
          <w:pgSz w:w="11906" w:h="16838"/>
          <w:pgMar w:left="1134" w:right="4536" w:gutter="0" w:header="0" w:top="1440" w:footer="0" w:bottom="1440"/>
          <w:pgNumType w:fmt="decimal"/>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I)          ¦            завод "Техника", г.Энск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Модель - СМ-001    ¦    № 00184          ¦         1995 г.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ласс устойчивости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 взлому           ¦        II             RU.0017.14 03*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Класс огнестойкости¦        60Б            RU.0017.14 03*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С                 ¦ ЦСА ГУВО МВД РФ РОСС RU.0001.14.АЯ 03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ертификация по показателям устойчивости к взлому и огнестойкости проводилась различными органами по сертификации, то номера сертификатов могут быть раз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1) - товарный знак изготовителя.</w:t>
      </w:r>
    </w:p>
    <w:p>
      <w:pPr>
        <w:sectPr>
          <w:type w:val="nextPage"/>
          <w:pgSz w:w="11906" w:h="16838"/>
          <w:pgMar w:left="1134" w:right="2268" w:gutter="0" w:header="0" w:top="1440" w:footer="0" w:bottom="1440"/>
          <w:pgNumType w:fmt="decimal"/>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На наружной стороне дверей допускается нанес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ого знака и (или) наименование предприятия-произ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а (модели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ка соответствия, если продукция имеет сертификат по показателям безопасности (раздел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атериалы, используемые для изготовления сейфов и хранилищ, должны иметь токсико-гигиенический паспорт и гигиенический сертифик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Сейф или хранилище, имеющие электрооборудование, должны отвечать требованиям безопасности по ГОСТ 12.2.007.0 и ГОСТ 2757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МЕТОДЫ ИСПЫТ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Испытание работы стопорного устройства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работы стопорного устройства сейфа в соответствии с 5.1.1 проводят на твердой ровной поверхности путем приложения усилий двух испытателей, которые должны переместить без применения каких-либо инструментов и средств запертый сейф с разблокированными колесами в одном из направлений на расстояние не мен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сейф открывают, приводят в действие стопорное устройство, снова закрывают сейф и в тех же условиях в течение 10 мин пытаются его перемест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считается выдержавшим испытания, если расстояние, на которое удалось его переместить с заблокированными колесами, составляет не бол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Испытания отверстий сейфа для анкерных креп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о 5.1.2 проводят на всех отверстиях для анкерных креплений, имеющихся в сейфе. При испытаниях используют болт, поставляемый предприятием-производителем, тип и размеры которого указываются в технических условиях на данный сейф и инструкции по применению крепления и методам установки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т устанавливают изнутри сейфа в каждое отверстие и пытаются вырвать его из внутреннего пространства через отверстие наружу. Сила, прилагаемая к болту, должна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кН - для сейфов класса устойчивости I, II и II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кН - для сейфов класса устойчивости IV и выш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исимость нарастания прилагаемой силы от времени выбирается произво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иды крепления испытывают аналогичны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считается выдержавшим испытания, если после снятия нагрузки визуальным осмотром не выявлено нарушения целостности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Испытания на соответствие требованиям 5.1.3 проводят визуальной проверкой без применения вспомогательного оборудования. Для проведения испытания разрешается использовать осветительные приб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Испытания на соответствие требованиям 5.1.4 проводят попыткой введения в отверстия жесткого испытательного шаблона диаметром 20 мм и длиной 150 мм. При испытании запрещается использовать какие-либо инструменты и вспомогатель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испытаний шаблон не должен проходить в отверс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Испытания на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соответствие сейфа или хранилища требованиям безопасности проводят по ГОСТ 2757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электрооборудования сейфа или хранилища по способу защиты человека от поражения электрическим током проводят путем сличения примененных в сейфе или хранилище средств защиты и требуемых по ГОСТ 12.2.007.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Испытания на устойчивость к взлому сейфов или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всех испытаний является определение значений сопротивления в единицах сопротивления при достижении частичного и (или) полного доступа, для установления класса устойчивости испытываемого сейфа или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 Условия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ях должна быть обеспечена безопасность проведения работ и использования оборудования в соответствии с ГОСТ 12.1.004, ГОСТ 12.1.005, ГОСТ 12.1.010, ГОСТ 12.1.013, ГОСТ 12.1.019, ПУЭ [1], правилами технической эксплуатации электроустановок потребителей, Правилами техники безопасности при эксплуатации электроустановок потребителей [2], Едиными правилами безопасности при взрывных работах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испытаний должны соответствовать необходимому уровню безопасности при проведени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безопасности испытателей инструмент должен использоваться в соответствии с инструкцией по его эксплуатации. Предохранительные устройства инструмента, такие как элементы ограничения рабочего тока или устройства контроля и управления максимальной мощностью, не должны удаляться или изменяться при использовании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 Предварительны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испытаний допускается проведение предварительных испытаний с целью определения наиболее вероятных мест приложения инструмента для получения полного или частичного доступа. Результаты предварительных испытаний не должны повлиять на испытания, требуемые для определения класса устойчивости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 Инструменты для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инструментов для испытаний на стойкость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технических характеристик (масса, габаритные размеры, мощность и т.д.), инструменты подразделяют на 5 категорий, каждой из которых присваивается определенный коэффициент инструмента (таблица 5).</w:t>
      </w:r>
    </w:p>
    <w:p>
      <w:pPr>
        <w:sectPr>
          <w:type w:val="nextPage"/>
          <w:pgSz w:w="11906" w:h="16838"/>
          <w:pgMar w:left="1134" w:right="4536" w:gutter="0" w:header="0" w:top="1440" w:footer="0" w:bottom="1440"/>
          <w:pgNumType w:fmt="decimal"/>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pPr>
      <w:r>
        <w:rPr>
          <w:rFonts w:eastAsia="Courier New Cyr" w:cs="Courier New Cyr" w:ascii="Courier New Cyr" w:hAnsi="Courier New Cyr"/>
          <w:sz w:val="20"/>
          <w:szCs w:val="20"/>
        </w:rPr>
        <w:t xml:space="preserve">¦       Категория инструмента    ¦ Коэффициент инструмента </w:t>
      </w:r>
      <w:r>
        <w:rPr>
          <w:rFonts w:eastAsia="Courier New Cyr" w:cs="Courier New Cyr" w:ascii="Courier New Cyr" w:hAnsi="Courier New Cyr"/>
          <w:i/>
          <w:iCs/>
          <w:sz w:val="20"/>
          <w:szCs w:val="20"/>
        </w:rPr>
        <w:t>Е</w:t>
      </w:r>
      <w:r>
        <w:rPr>
          <w:rFonts w:eastAsia="Courier New Cyr" w:cs="Courier New Cyr" w:ascii="Courier New Cyr" w:hAnsi="Courier New Cyr"/>
          <w:sz w:val="20"/>
          <w:szCs w:val="20"/>
        </w:rPr>
        <w:t>с/мин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A                 ¦               5,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B                 ¦               7,5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C                 ¦              10,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D                 ¦              15,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S                 ¦              35,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sectPr>
          <w:type w:val="nextPage"/>
          <w:pgSz w:w="11906" w:h="16838"/>
          <w:pgMar w:left="1134" w:right="2268" w:gutter="0" w:header="0" w:top="1440" w:footer="0" w:bottom="1440"/>
          <w:pgNumType w:fmt="decimal"/>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последующая категория инструмента включает в себя предыдущие категории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ейфов проводят, используя инструменты категорий A, B, C, D.</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хранилищ проводят, используя инструменты категорий A, B, C, D и 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це 6 представлена классификация инструментов по их категориям (от A до S), по функциональному назначению и конструктивному исполнению (от 1 до 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P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Таблица 6</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pPr>
      <w:r>
        <w:rPr>
          <w:rFonts w:eastAsia="Courier New Cyr" w:cs="Courier New Cyr" w:ascii="Courier New Cyr" w:hAnsi="Courier New Cyr"/>
          <w:sz w:val="20"/>
          <w:szCs w:val="20"/>
        </w:rPr>
        <w:t xml:space="preserve">¦Группа ¦     Тип   ¦               Категория и коэффициент инструмента, </w:t>
      </w:r>
      <w:r>
        <w:rPr>
          <w:rFonts w:eastAsia="Courier New Cyr" w:cs="Courier New Cyr" w:ascii="Courier New Cyr" w:hAnsi="Courier New Cyr"/>
          <w:i/>
          <w:iCs/>
          <w:sz w:val="20"/>
          <w:szCs w:val="20"/>
        </w:rPr>
        <w:t>Е</w:t>
      </w:r>
      <w:r>
        <w:rPr>
          <w:rFonts w:eastAsia="Courier New Cyr" w:cs="Courier New Cyr" w:ascii="Courier New Cyr" w:hAnsi="Courier New Cyr"/>
          <w:sz w:val="20"/>
          <w:szCs w:val="20"/>
        </w:rPr>
        <w:t>с/мин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инстру-¦инструмента+-------------------------------------------------------------------------------¦</w:t>
      </w:r>
    </w:p>
    <w:p>
      <w:pPr>
        <w:pStyle w:val="Normal"/>
        <w:ind w:firstLine="284"/>
        <w:jc w:val="both"/>
        <w:rPr/>
      </w:pPr>
      <w:r>
        <w:rPr>
          <w:rFonts w:eastAsia="Courier New Cyr" w:cs="Courier New Cyr" w:ascii="Courier New Cyr" w:hAnsi="Courier New Cyr"/>
          <w:sz w:val="20"/>
          <w:szCs w:val="20"/>
        </w:rPr>
        <w:t xml:space="preserve">¦мента  ¦           ¦   A; 5   ¦ </w:t>
      </w:r>
      <w:r>
        <w:rPr>
          <w:rFonts w:eastAsia="Courier New Cyr" w:cs="Courier New Cyr" w:ascii="Courier New Cyr" w:hAnsi="Courier New Cyr"/>
          <w:sz w:val="20"/>
          <w:szCs w:val="20"/>
        </w:rPr>
        <w:drawing>
          <wp:inline distT="0" distB="0" distL="0" distR="0">
            <wp:extent cx="2000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B; 7,5 ¦ </w:t>
      </w:r>
      <w:r>
        <w:rPr>
          <w:rFonts w:eastAsia="Courier New Cyr" w:cs="Courier New Cyr" w:ascii="Courier New Cyr" w:hAnsi="Courier New Cyr"/>
          <w:sz w:val="20"/>
          <w:szCs w:val="20"/>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C; 10  ¦ </w:t>
      </w:r>
      <w:r>
        <w:rPr>
          <w:rFonts w:eastAsia="Courier New Cyr" w:cs="Courier New Cyr" w:ascii="Courier New Cyr" w:hAnsi="Courier New Cyr"/>
          <w:sz w:val="20"/>
          <w:szCs w:val="20"/>
        </w:rPr>
        <w:drawing>
          <wp:inline distT="0" distB="0" distL="0" distR="0">
            <wp:extent cx="200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D; 15  ¦ </w:t>
      </w:r>
      <w:r>
        <w:rPr>
          <w:rFonts w:eastAsia="Courier New Cyr" w:cs="Courier New Cyr" w:ascii="Courier New Cyr" w:hAnsi="Courier New Cyr"/>
          <w:sz w:val="20"/>
          <w:szCs w:val="20"/>
        </w:rPr>
        <w:drawing>
          <wp:inline distT="0" distB="0" distL="0" distR="0">
            <wp:extent cx="2000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S; 35  ¦ </w:t>
      </w:r>
      <w:r>
        <w:rPr>
          <w:rFonts w:eastAsia="Courier New Cyr" w:cs="Courier New Cyr" w:ascii="Courier New Cyr" w:hAnsi="Courier New Cyr"/>
          <w:sz w:val="20"/>
          <w:szCs w:val="20"/>
        </w:rPr>
        <w:drawing>
          <wp:inline distT="0" distB="0" distL="0" distR="0">
            <wp:extent cx="2000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    ¦Ручной     ¦Масса не  ¦    ¦Масс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сборочный  ¦более 1,5 ¦    ¦более 3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кг;       ¦    ¦кг;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ина не  ¦    ¦длин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400 ¦    ¦более 750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м        ¦ 0  ¦мм        ¦ 5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2    ¦Ручной     ¦Масса не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захватываю-¦более 1,5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щий        ¦кг;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ина не  ¦    ¦Длин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400 ¦    ¦более 750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м        ¦ 0  ¦мм        ¦ 7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3    ¦Ручной     ¦длина не  ¦    ¦Длин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рычажный   ¦более 750 ¦    ¦боле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м        ¦ 5  ¦1500 мм   ¦ 7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4    ¦Ручной     ¦Масса не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режущий    ¦более 1,5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кг;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ина не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400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м        ¦ 0  ¦     -    ¦ -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5    ¦Ручной     ¦Масса го- ¦    ¦Масса го-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ударный    ¦ловки не  ¦    ¦ловки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1,5 ¦    ¦более 4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кг;       ¦    ¦кг;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омент не ¦    ¦момент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9,8 ¦    ¦более     ¦    ¦          ¦    ¦          ¦    ¦          ¦    ¦</w:t>
      </w:r>
    </w:p>
    <w:p>
      <w:pPr>
        <w:pStyle w:val="Normal"/>
        <w:ind w:firstLine="284"/>
        <w:jc w:val="both"/>
        <w:rPr/>
      </w:pPr>
      <w:r>
        <w:rPr>
          <w:rFonts w:eastAsia="Courier New Cyr" w:cs="Courier New Cyr" w:ascii="Courier New Cyr" w:hAnsi="Courier New Cyr"/>
          <w:sz w:val="20"/>
          <w:szCs w:val="20"/>
        </w:rPr>
        <w:t>¦       ¦           ¦Н</w:t>
      </w:r>
      <w:r>
        <w:rPr>
          <w:rFonts w:eastAsia="Symbol" w:cs="Symbol" w:ascii="Symbol" w:hAnsi="Symbol"/>
          <w:sz w:val="20"/>
          <w:szCs w:val="20"/>
        </w:rPr>
        <w:t>×</w:t>
      </w:r>
      <w:r>
        <w:rPr>
          <w:rFonts w:eastAsia="Courier New Cyr" w:cs="Courier New Cyr" w:ascii="Courier New Cyr" w:hAnsi="Courier New Cyr"/>
          <w:sz w:val="20"/>
          <w:szCs w:val="20"/>
        </w:rPr>
        <w:t>м;      ¦    ¦24,5 Н</w:t>
      </w:r>
      <w:r>
        <w:rPr>
          <w:rFonts w:eastAsia="Symbol" w:cs="Symbol" w:ascii="Symbol" w:hAnsi="Symbol"/>
          <w:sz w:val="20"/>
          <w:szCs w:val="20"/>
        </w:rPr>
        <w:t>×</w:t>
      </w:r>
      <w:r>
        <w:rPr>
          <w:rFonts w:eastAsia="Courier New Cyr" w:cs="Courier New Cyr" w:ascii="Courier New Cyr" w:hAnsi="Courier New Cyr"/>
          <w:sz w:val="20"/>
          <w:szCs w:val="20"/>
        </w:rPr>
        <w:t>м;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ина не  ¦    ¦длин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    ¦боле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400 мм    ¦ 5  ¦1000 мм   ¦ 7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6    ¦Специальный¦Масса не  ¦    ¦Масс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1,5 ¦    ¦более 3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кг;       ¦    ¦кг;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ина не  ¦    ¦длина н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более 400 ¦    ¦более 750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м;       ¦    ¦мм;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ощность  ¦    ¦мощность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е более  ¦    ¦не более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500 Вт    ¦ 15 ¦600 Вт    ¦ 20 ¦     -    ¦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7    ¦Электричес-¦Масса не  ¦    ¦Мощность  ¦    ¦Мощность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ий неудар-¦более 3   ¦    ¦не более  ¦    ¦не боле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ный        ¦кг;       ¦    ¦800 Вт    ¦    ¦1350 Вт;  ¦ 25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ощность  ¦    ¦          ¦    ¦вспомога-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е более  ¦    ¦          ¦    ¦тельно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500 Вт    ¦  7 ¦          ¦ 11 ¦устройство¦ 11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8    ¦Электричес-¦          ¦    ¦Мощность  ¦    ¦Мощность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ий враща- ¦          ¦    ¦не более  ¦    ¦не боле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тельный с  ¦          ¦    ¦800 Вт;   ¦    ¦1350 Вт;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ударом     ¦    -     ¦  - ¦энергия   ¦    ¦энергия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удара не  ¦    ¦удара н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более 6 Дж¦ 11 ¦боле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15 Дж     ¦ 25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9    ¦Электричес-¦          ¦    ¦Мощность  ¦    ¦Мощность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ий ударный¦          ¦    ¦не более  ¦    ¦не боле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800 Вт;   ¦    ¦1350 Вт;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энергия   ¦    ¦энергия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удара не  ¦    ¦удара н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более 6 Дж¦ 11 ¦более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20 Дж     ¦ 25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0   ¦Электричес-¦          ¦    ¦Мощность  ¦    ¦Мощность  ¦    ¦Мощность  ¦    ¦Мощность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кий режу-  ¦          ¦    ¦не более  ¦    ¦не более  ¦    ¦не более  ¦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щий, шлифо-¦          ¦    ¦800 Вт    ¦    ¦2300 Вт; с¦    ¦2300 Вт; с¦    ¦11000 Вт;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вальный    ¦          ¦    ¦          ¦    ¦образивным¦    ¦вспомога- ¦    ¦длина бура¦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диском;   ¦ 25 ¦тельным   ¦    ¦с алмазной¦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с алмазным¦    ¦устройст- ¦    ¦коронкой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диском    ¦ 35 ¦вом; длина¦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бура с ал-¦    ¦450 мм;   ¦ 245¦</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мазной ко-¦    ¦длина бура¦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ронкой    ¦    ¦с алмазной¦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не более  ¦    ¦коронкой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450 мм;   ¦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длина бура¦    ¦1000 мм;  ¦ 300¦</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с алмазной¦    ¦дисковая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коронкой  ¦    ¦пила с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не более  ¦ 49 ¦гидравли-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1000 мм   ¦    ¦ческим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          ¦    ¦приводом;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          ¦    ¦мощность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          ¦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14 ¦          ¦    ¦          ¦ 63 ¦11000 Вт  ¦ 245¦</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1   ¦Термический¦          ¦    ¦Расход    ¦    ¦Расход    ¦    ¦Расход    ¦    ¦Расход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режущий,   ¦          ¦    ¦кислорода ¦    ¦кислорода ¦    ¦кислорода ¦    ¦кислорода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сварочный  ¦          ¦    ¦не более  ¦    ¦не более  ¦    ¦не более  ¦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50 л/мин  ¦ 14 ¦250 л/мин ¦ 28 ¦750 л/мин;¦ 42 ¦1500 л/мин¦ 7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источник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питания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не боле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          ¦    ¦350 А     ¦ 25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T   ¦Сменные    ¦Сверло из ¦    ¦Твердо-   ¦    ¦Твердо-   ¦    ¦Стержень  ¦    ¦Кислород-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етали     ¦быстроре- ¦    ¦сплавное  ¦    ¦сплавное  ¦    ¦на каждый ¦    ¦ный лан-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принадлеж-¦жущей ста-¦    ¦сверло;   ¦    ¦сверло;   ¦ 3  ¦метр диа- ¦    ¦цет;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ности)     ¦ли;       ¦ 1  ¦полотно   ¦    ¦долото для¦    ¦метром не ¦    ¦длина 3 м;¦ 32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ожовочное¦    ¦для элект-¦    ¦ударного  ¦    ¦более 16  ¦    ¦бур с ал-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полотно;  ¦ 1  ¦ропилы;   ¦ 2  ¦инструмен-¦    ¦мм;       ¦ 4  ¦мазной ко-¦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олото/   ¦    ¦абразивный¦    ¦та;       ¦ 4  ¦электроды:¦    ¦ронкой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стамеска  ¦ 1  ¦диск      ¦    ¦сверло для¦    ¦диаметр   ¦    ¦длиной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клин;     ¦ 1  ¦диаметр   ¦    ¦перфорато-¦    ¦сердечника¦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пробойник/¦    ¦не более  ¦    ¦ра;       ¦ 4  ¦не более  ¦    ¦450 мм;   ¦ 7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зубило    ¦ 1  ¦150 мм;   ¦ 2  ¦абразивный¦    ¦6,5 мм;   ¦    ¦каждые до-¦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ширина    ¦    ¦диск      ¦    ¦длина не  ¦    ¦полнитель-¦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не более  ¦    ¦диаметром ¦    ¦более     ¦ 7  ¦ные 100 мм¦ 18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2,5 мм;   ¦ 4  ¦не более  ¦    ¦1200 мм;  ¦    ¦длина н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наконечник¦    ¦230 мм;   ¦    ¦диаметр   ¦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для газо- ¦    ¦ширина    ¦    ¦сердечника¦    ¦1000 мм;  ¦ 160¦</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вого реза-¦    ¦не более  ¦    ¦не более  ¦    ¦диск пилы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ка (мундш-¦    ¦2,5 мм;   ¦ 5  ¦7 мм;     ¦    ¦с гидрав-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тук)      ¦ 4  ¦алмазный  ¦    ¦длина не  ¦    ¦лическим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диск      ¦    ¦более     ¦ 5  ¦приводом;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диаметром ¦    ¦450 мм;   ¦    ¦диаметр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не более  ¦    ¦наконечник¦    ¦не более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230 мм;   ¦ 14 ¦для газо- ¦    ¦800 мм    ¦ 70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наконечник¦    ¦вого реза-¦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для газо- ¦    ¦ка (мундш-¦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вого реза-¦    ¦тук);     ¦ 6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ка (мундш-¦    ¦бур с ал-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тук)      ¦ 5  ¦мазной ко-¦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ронко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длино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не боле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400 мм;   ¦ 14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длина н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боле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          ¦    ¦1000 мм   ¦ 28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M    ¦Дополни-   ¦Крюк;     ¦  1 ¦Каждые    ¦    ¦Каждый    ¦    ¦Гидравли-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тельные    ¦промышлен-¦    ¦использо- ¦    ¦использо- ¦    ¦ческо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инструменты¦ное       ¦    ¦ванные    ¦    ¦ванный    ¦    ¦оборудова-¦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и материалы¦устройство¦    ¦300 мл ох-¦    ¦литр кис- ¦    ¦ние; 1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для рыбной¦    ¦лаждающих ¦    ¦лоты/щело-¦    ¦поршень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ловли     ¦  5 ¦или повер-¦    ¦чи        ¦ 7  ¦не боле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хностно-  ¦    ¦          ¦    ¦200 кН;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активных  ¦    ¦          ¦    ¦каждо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жидкостей;¦ 7  ¦          ¦    ¦следующее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домкрат   ¦    ¦          ¦    ¦применение¦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не более  ¦    ¦          ¦    ¦давления  ¦ 35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30 кН     ¦ 7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N    ¦Вспомога-  ¦Освети-   ¦    ¦          ¦    ¦Неподвижно¦    ¦Гибки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тельное    ¦тельные   ¦    ¦          ¦    ¦закрепляе-¦    ¦эндоскоп  ¦ 35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оборудова- ¦приборы;  ¦ 1  ¦          ¦    ¦мый эндо-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ние и      ¦измери-   ¦    ¦          ¦    ¦скоп      ¦ 14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приборы    ¦тельное   ¦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оборудова-¦    ¦          ¦    ¦          ¦    ¦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ие       ¦ 0  ¦    -     ¦ -  ¦          ¦    ¦          ¦    ¦   -      ¦  - ¦</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лении результатов испытаний или дополнительных испытаний, при использовании инструмента нескольких категорий коэффициент инструмента устанавливают по наивысшей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1. Ручной сбороч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1 используют для неразрушающей установки и удаления съемных элементов (шурупов, шпилек, болтов и т.д.), например отвертки, гаечные клю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2. Ручной захватывающи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2 используют для захватывания, удерживания других инструментов (стамесок, зубил и т.д.), например трубные, кузнечные, универсальные клещи, плоскогубцы, газовые клю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3. Ручной рычаж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3 используют для передачи физической силы с помощью рычага (отжатие двери, деформирование или дробление слабых элементов и т.д.), например рычаги с насадками, лапчатые рычаги, гвоздодеры, монтировки, ло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4. Ручной режущи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без двигателя) группы 4 используют для ручного спиливания, резания и отделения различных элементов, например ручные коловороты, дрели, пилы, напильники, болторезные ножницы, кровельные ножницы, ножницы для резки с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5. Ручной удар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5 используют для разрушения различных элементов и для приведения в движение различных дополнительных инструментов (зубил, кузнечных пробойников, клиньев), например молотки, кувалды, ломы, колуны, ки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6. Специаль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группе 6 относят инструменты, изготовленные в испытательном центре или по его заказу для повышения эффективности испытания и используемые как самостоятельно, так и в комбинации с другими инструментами. Для электромеханических инструментов можно использовать источники электропитания, не увеличивающие рабочее напря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7. Электрический неудар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7 используют для сверления (без удара) или резания и питаются от источника тока, например электродр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8. Электрический вращательный с ударом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8 можно использовать как с ударом, так и без него, например дрели с перфорацией, перфор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9. Электрический удар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9 используют для разрушения, разбивания или деформации, например отбойные мол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10. Электрический режущий, шлифоваль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ы 10 используют для резки, например электрические дисковые пилы, режущий электроинструмент с абразивными дисками, станки для колонкового бурения, оснащенные бурами с алмазными корон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11. Термический режущий, свароч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мощью инструментов этой группы осуществляют резку материала посредством его расплавления, например газорежущее оборудование, электродугов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T. Сменные детали (принадлежности)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ппу T входят сверла, ножовочные полотна, абразивные диски, наконечники (мундштуки) для газовых резаков, электроды. Это заменяемые детали, используемые вместе с инструментами групп 1-11. При использовании этих деталей учитывается их базисное зна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M. Дополнительные инструменты 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ппу M входят инструменты, устройства и материалы, которые не могут относиться к категории определенных инструментов, но их необходимо принимать во внимание. При использовании этих инструментов и материалов учитывается время их применения, например охлаждающие, поверхностно-активные жидкости, химические вещества, гидравлическое оборудование, крючки, скоб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N. Вспомогательное оборудование и приб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группе N относятся оборудование и материалы, используемые для повышения эффективности испытательных работ. Их использование не ограничено по времени, но учитывает базисное значение этого оборудования и материалов, например осветительные приборы, волоконные оптические приборы (гибкие эндоскопы), электрон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с 1-й по 6-ю группы следует использовать только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с 7-й по 10-ю группы используют с внешними источниками мощности, за исключением инструмента категории 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групп 7, 8 и 10 можно использовать с поверхностно-активными и (или) охлаждающими жидкос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должны быть использованы по их назначению. Если в процессе испытаний инструмент применяется вместо другого инструмента, имеющего более высокий коэффициент, то примененному инструменту присваивается коэффициент заменяемого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инструмента, приводящие к улучшению его характеристик, за исключением инструмента, принадлежащего к группе 6 (см. таблицу 5), не допускаются. Например, не разрешается увеличивать насадки, удлинять электроды, стержни или рычаги, изменять конфигурацию режущих кромок сверл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4 Измерительный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частичного доступа используют не менее одного из трех видов испытательных шабл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150 мм и диаметром поперечного сечения 12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150 мм и с поперечным сечением в виде квадрата, длина стороны которого 112 мм. Края и углы скругленные (радиус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150 мм и с поперечным сечением в виде прямоугольника с длинами сторон 100 мм и 125 мм. Углы скругленные (радиус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ех размеров допуск должен быть 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полного доступа используют не менее одного из трех видов испытательных шабл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400 мм и диаметром поперечного сечения 3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400 мм и с поперечным сечением в виде квадрата, длина стороны которого 315 мм. Края и углы скругленные (радиус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ой не менее 400 мм и с поперечным сечением в виде прямоугольника с длинами сторон 300 мм и 330 мм. Углы скругленные (радиус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сех размеров, за исключением радиусов, допуск должен быть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время каждого испытания следует измерять двумя независимыми измерительными приборами с ценой деления не более 0,01 мин и погрешностью не более 0,05 мин на каждые 1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5 Порядок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роводят для определения минимального значения сопротивления образца с целью определения класса устойчивости согласно таблице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де проведения испытаний следует выполня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блюдатели не должны участвовать в проведении испытаний или препятствовать их прове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пытания следует проводить в тех областях приложения инструмента, которые не были ослаблены предыдущими испыт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юбые отверстия (кроме отверстий для анкерных креплений) в образце могут быть использованы для получения доступа в ходе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случае обнаружения несоответствия документации образцу в ходе испытаний испытания прекращают до устранения обнаруженных недостатков. Повторные испытания проводятся после предоставления образца, соответствующего технической документации на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нструменты для проведения испытаний должны быть готовы для непосредственного использования, то есть с установленными сменными принадлежностями. Времена их начальной установки учтены в базисных значениях и не будут, таким образом, дополнительно добавляться для определения значения сопротивления. Времена последующих замен этих принадлежностей включают в рабочее время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о начала каждого испытания или дополнительного испытания, образец должен быть закрыт и запе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запрещаются неразрушающие воздействия на замковые устройства, такие как подбор ключа или отмычки, подбор кода и другие подобные манипуляции, которые регламентируются в нормативных документах на замки и замков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запрещается использование взрывчатых веществ в рамках проведения испытаний по 7.6. Методы испытаний для определения сопротивления взрывчатым веществам описываются в 7.6.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сли инструменты группы 5 используют обеими руками, рабочее время должно определяться числом ударов и ограничиваться 250 ударами на одно испытание. Значения рабочего времени вычисляют из числа ударов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инструментов категории А - один удар равен 1/60 мин, когда инструментом ударяют непосредственно по образцу и один удар равен 1/40 мин, когда инструменты группы T передают силу удара образц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инструментов категории В - один удар равен 1/30 мин, когда инструментом ударяют непосредственно по образцу и один удар равен 1/15 мин, когда инструменты группы T передают силу удара образц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следует продолжать до тех пор, пока не будет осуществлен соответствующий доступ. Испытание может быть прекращено, если стало очевидным, что в результате последующих действий значение сопротивления образца будет большим, чем в предыдущих испыт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6 Объем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должны предусматривать следующие обязатель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йф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на попытка достижения частичного доступа через стену или дверь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дна попытка достижения полного доступа путем воздействия на конструкцию двери (включая раму и прилегающую к ней обл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на попытка достижения полного доступа путем воздействия на запирающий механизм. Методы взлома определяются в зависимости от конструктивных особенностей запирающего механизма и образца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полнительные действия для достижения частичного или полного доступа, направленные на стены, верх, основание или дверь, если эти части имеют конструктивные особенности и для которых значение сопротивления может ожидаться более низким (например в области отверс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если внутри образца установлен встроенный сейф, то должна быть предпринята одна попытка удаления его из образца (полный досту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на попытка достижения полного доступа через стену или дверь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дна попытка достижения полного доступа путем воздействия на конструкцию двери (включая дверную коробку и прилегающую к ней обл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на попытка достижения полного доступа путем воздействия на запирающий механизм. Методы взлома определяются в зависимости от конструктивных особенностей запирающего механизма и образца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полнительные действия для достижения полного доступа, направленные на стены, верх, основание или дверь, если эти части имеют конструктивные особенности и для которых значение сопротивления может ожидаться более низким (например в области отверс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Подсчет времен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испытаний в минутах рассчитывается путем суммирования всех рабочих врем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время не включает время временного прерывания испытания для обеспечения безопасности работы в соответствии с ГОСТ 12.1.005 вследствие выделения из образца чрезмерного количества газа, дыма, нагара и т.д. или для очистки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испытания один из измерительных приборов времени является основным. В случае отказа основного прибора рабочим временем считается время, измеренное вторым приб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испытаний округляется до следующих полных 1/6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и конец регистрации рабочего времени каждого испытания должно оповещаться акустическим или оптическим сиг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8 Оценка результатов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испытания сопротивление в единицах сопротивления следует определять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испытания умножают на самый высокий коэффициент использованного инструмента и к этому произведению прибавляют сумму базисных значений всех использованных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ый результат округляется до целого значения и является значением степени сопротивления испытываем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устойчивости определяют в соответствии с таблицей 3, путем сравнения минимального табличного значения сопротивления и минимального значения сопротивления, полученного в результате испытаний. При этом сейфу или хранилищу присваивают класс устойчивости, табличное значение которого меньше или равно значению, полученному в результат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у не может быть присвоен класс устойчивости, если не выполнены требования по 5.1.1, 5.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 Испытания на устойчивость к взлому с применением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устойчивость к взлому с применением взрывчатых веществ являются дополнительными и проводятся на сейфах и хранилищах с внутренним объемом не менее 250 куб.дм, испытания которых по 7.6 установили их класс устойчивости не ниже V и имеют своей целью подтвердить достигнутый класс устойчивости к взлому при применении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7.6.10 При испытаниях допускается проведение пред- и поствзрывных работ в объемах до 25% и до 5% от минимального значения сопротивления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rPr>
        <w:t>с) для полного доступа (таблица 3) соответственно, инструментом категорий от A до D.</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е объемов пред- и поствзрывных работ базисные значения инструментов добавляются только один раз. Коэффициент инструмента для проведения пред- и поствзрывных работ должен быть одинаков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зрывные работы на сейфе должны быть направлены на образование сквозного отверстия, через которое проходит жесткий шаблон диаметром 20 мм и длиной 1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эта попытка дала отрицательный результат, необходимо в результате предвзрывных работ образовать углубления для размещения заряда, подрыв которого должен привести хотя бы к частичному досту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зрывные работы на хранилищах и дверях хранилищ должны проводиться таким образом, чтобы можно было провести не менее одного действия, направленного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ену хранилища или полотно двери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робку двери и примыкающую стену хранилища для достижения полного досту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 применением взрывчатых веществ следует проводить на неповрежденном образце. Допускается проводить испытания на образце, имеющем повреждения, не влияющие на дальнейшее проведени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1 Взрывчатые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вещества, применяемые при испытаниях, должны отвеча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тность................................(1500±50) г/куб.д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дельная энергия............................(5000±500) Дж/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корость детонации...........................(7000±50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заряда взрывчатого вещества М должна составлять М = 100 г для сейфов с внутренним объемом до 350 куб.дм, если внутренний объем образца не превышает 350 куб.дм. Если внутренний объем образца превышает 350 куб.дм, то массу заряда М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 = 0,2857 х V </w:t>
      </w:r>
      <w:r>
        <w:rPr>
          <w:rFonts w:eastAsia="Times New Roman Cyr" w:cs="Times New Roman Cyr" w:ascii="Times New Roman Cyr" w:hAnsi="Times New Roman Cyr"/>
          <w:sz w:val="20"/>
          <w:szCs w:val="20"/>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200 г - для сейфов объемом V </w:t>
      </w:r>
      <w:r>
        <w:rPr>
          <w:rFonts w:eastAsia="Times New Roman Cyr" w:cs="Times New Roman Cyr" w:ascii="Times New Roman Cyr" w:hAnsi="Times New Roman Cyr"/>
          <w:sz w:val="20"/>
          <w:szCs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350 куб.д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 250 г - для хранилищ V-VIII классов устойчивости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 = 0,25 х </w:t>
      </w:r>
      <w:r>
        <w:rPr>
          <w:rFonts w:eastAsia="Times New Roman Cyr" w:cs="Times New Roman Cyr" w:ascii="Times New Roman Cyr" w:hAnsi="Times New Roman Cyr"/>
          <w:sz w:val="20"/>
          <w:szCs w:val="20"/>
        </w:rPr>
        <w:drawing>
          <wp:inline distT="0" distB="0" distL="0" distR="0">
            <wp:extent cx="2000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500 г - для хранилищ IX-XIII классов устойчивости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2 Испытания сейфов на устойчивость к взлому с применением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о время предвзрывных работ была сделана достаточно большая пробоина, позволяющая вводить во внутреннее пространство жесткий шаблон для испытаний диаметром 20 мм и длиной 150 мм, то испытание следует проводить с помощью заряда, помещаемого внутрь сейфа. Для этой цели заряд располагают в центре объема сейфа и закрывают его на замок. Провода, необходимые для осуществления взрыва, пропускают через ранее сделанную пробо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льзя сделать сквозную пробоину в корпусе образца в течение времени, отпущенного на предвзрывные работы, то заряд должен быть размещен в частично законченном отверстии, а затем взорв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3 Оценка результатов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считается выдержавшим испытания на взлом с применением взрывчатых веществ и дополнительно маркируется индексом "ВВ" после маркировки класса устойчивости к взлому, если после окончания поствзрывных работ не удалось достичь хотя бы частичного доступа для сейфов или полного доступа для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Испытания сейфов на огнестой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 Испытания должны предусматривать для обязательных видов теплового воздействия на образ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температурному режиму в соответствии с ГОСТ 30247.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режиму "теплового уд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 Предельным состоянием является повреждение содержимого сейфа или достижение в любой контролируемой точке внутри сейфа темп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С для сейфов классов 60Б и 120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С для сейфов классов 60Д и 120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С для сейфов классов 60ДИС и 12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3 Стендовое оборудование и измерительная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испытаний сейфов на огнестойкость использ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ытательную печь с системой подачи и сжигания топлива (далее - печь) по ГОСТ 30247.0 и приложению 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у подъема, перемещения и сброса сейфа в нагретом состоянии (приложение 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ощадку для сброса сейфа (приложение 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у орошения сейфа распыленной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у измерения и регистрации параметров по ГОСТ 30247.0 и приложению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4 Испытательная печь должна обеспечивать возможность проведения испытаний сейфов проектных размеров при требуемых температурных режимах, указанных в настоящем станда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чь должна быть снабжена съемным (раздвижным, откидным и т.п.) устройством закрывания проема, выполненным из негорючего теплоизоляционного материала толщиной, обеспечивающей заданный температурный режим в соответствии с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кладки печи должна обеспечивать возможность установки (крепления) съемного устройства, закрывающего проем п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ные режимы в печи должны обеспечиваться сжиганием жидкого топлива ил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жигания топлива должна быть регулируем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и факелов пламени горелок должны быть направлены параллельно боковым стенкам образца и расположены на расстоянии не менее 500 мм от них. Прямой контакт пламени горелок с наружными поверхностями сейф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5 Печь должна быть оборудована устройством, обеспечивающим заданное время загрузки образца в разогретую огневую камеру печи, извлечение его в нагретом состоянии и сброс с высоты (6±0,15)м. Высоту сброса измеряют от нижней грани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6 Площадка для сброса образца размером не менее 4х4 м должна иметь основание из тяжелого бетона с гравийной подушкой толщиной (0,5±0,1) м и защитное ограждение. Размеры фракции гравия 40-6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7 Система орошения образца должна включать в себя ручной пожарный ствол типа РПС-50 по ГОСТ 9923 с рукавом. Давление воды в системе водоснабжения должно составлять не менее 0,4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8 Система измерения и регистрации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у в огневой камере печи измеряют термоэлектрическими преобразователями (термопарами по ГОСТ Р 50431) с диаметром электродов от 0,7 до 3,2 мм. Рабочий конец электродов должен быть свободным. Защитный кожух (цилиндр) термопары должен быть удален (отрезан и снят) на длине (25±10) мм от рабочего кон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температуры внутри образца используют термопары с электродами диаметром не более 0,7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егистрации измеряемых температур применяют приборы класса точности не мене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ы для измерения давления воды должны обеспечивать класс точности не менее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е приборы должны обеспечивать непрерывную запись или дискретную регистрацию параметров с интервалом, не превышающим 6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9 Калибровка п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ибровка печи заключается в контроле локальных значений температур в объеме огневой камеры, в которую помещают калибровочный образ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0 Температурные режимы, а также средние значения и отклонения температуры в огневой камере печи должны соответствовать 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1 Калибровочный образец должен имитировать сейф, иметь габаритные размеры не менее 1800х1000х770 мм с теплоизоляцией, обеспечивающей предел огнестойкости по признаку потери теплоизолирующей способности не менее 12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калибровки не менее 12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2 Периодичность калибровки определяют сроками переаттестации установки для испытаний. Кроме того, калибровку проводят при изменении конструкции или футеровки печи, замене систем подачи и сжигания топлива, замене вида топ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3 Условия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испытаний на огнестойкость следует соблюдать требования безопасности и производственной санитарии согласно ГОСТ 30247.0, ГОСТ 12.1.004, ГОСТ 12.1.019, ГОСТ 12.2.00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4 Подготовка к проведению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к проведению испытаний включает проверку и отладку систем подачи и сжигания топлива, подъема, перемещения и сброса, приборов регистрации температуры, а также расстановку термопар в печи и на образц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5 Образцы в открытом состоянии должны пройти акклиматизацию в течение не менее 16 ч при температуре (20±5) °С в помещении, где проводятся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6 К наружной обшивке образца должны быть приварены подъемные петли, если его конструкцией не предусмотрены места установки рым-бол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7 В днище образца должно быть предусмотрено технологическое отверстие для ввода жгута термопар, устанавливаемых внутри образца. После вывода жгута термопар технологическое отверстие изол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8 Перед испытаниями проверяют исправность запирающего механизма и работу подвижных элементов (замковых устройств, петель, выдвижных ящик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9 Установку печных термопар осуществляют не менее чем в пяти точках измерения, расположенных на расстоянии (100±10) мм от наружных поверхностей стенок и потолка образца, напротив их геометрических цен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0 Измерение температуры внутри образца проводят в следующих точках (приложение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четырех точках, расположенных в верхних углах на расстоянии (25±5) мм от потолка, стенки и внутренней поверхности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одной точке, расположенной в геометрическом центре объ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образце, разделенном на отсеки полкой (полками) или на отдельно закрывающиеся отсеки, измерение температуры производится в верхнем отсеке по перечислению а, в остальных отсеках по перечислению 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если часть внутреннего объема образца является отдельно закрывающимся отсеком, измерение температуры проводят по перечислению а, а в остальной части объема по перечислению а, б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мерение температуры на внутренних поверхностях проводят в геометрических центрах пола, потолка, стенок и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 образце, разделенном на отдельно закрывающиеся отсеки, измерение температуры внутренних поверхностей проводят в верхнем отсеке по перечислению д, в остальных отсеках - в геометрических центрах внутренних обшивок двер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если часть внутреннего объема образца является отдельно закрывающимся отсеком, измерение температуры внутренних поверхностей проводят по перечислению д в этом отсеке, и отдельно - в остальной части объ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пары можно устанавливать на внутренних поверхностях образца в других точках измерения, в которых вероятно появление высокой температуры из-за особенностей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1 Отсеки образцов классов 60Б и 120Б на 5-10% внутреннего объема равномерно заполняют бумагой в виде отдельных листов и листов в перепл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2 В отсеки классов 60Д, 120Д, 60ДИС, 120ДИС помещают по одному соответствующему образцу носителя информации (магнитная пленка или диск, кино- и фотопленка, гибкий магнитный диск и т.п.) с информацией, которая может быть провер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3 Перед началом испытаний все двери образца должны быть заперты на все предусмотренные запирающие механиз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4 Температура внутри образца перед началом испытаний должна составлять (20±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Порядок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 При испытаниях по стандартному температурному режиму образец (в зависимости от габаритных размеров) устанавливают на пол печи или основание из огнеупорного кирпича таким образом, чтобы расстояние от его верхней поверхности до перекрытия печи составляло (500±100) мм. Огневую камеру печи закрывают настилами перекрытия с помощью откатного или откид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вое воздействие на образец осуществляется по температурному режиму в соответствии с ГОСТ 30247.0, в течение времени, соответствующему классу огнестойкости сейфа по 5.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горелки выключают, образец остается в закрытой печи до момента, когда температура во всех точках измерения внутри образца не начнет пониж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удительное охлаждение печи совместно с образцом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звлечения из печи и остывания до температуры окружающей среды образец вскрывают, производят осмотр состояния его конструктивных элементов и содержи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могут быть прекращены в случае превышения температуры внутри сейфа значений, указанных в 7.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 Испытания в режиме "теплового удара" проводятся на сейфах, выдержавших испытания по 7.8, в два эта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эта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вую камеру печи разогревают до средней температуры (1090±10) °С (среднее арифметическое значение показаний печных термопар). Образец за время, не превышающее 4 мин, помещают в огневую камеру печи и подвергают нагреву в т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мин - для сейфов классов 60Б, 60Д, 6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ин - для сейфов классов 120Б, 120Д, 12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емпература (1090±10) °С в огневой камере печи должна быть достигнута не более чем через 15 мин и должна поддерживаться все оставшееся время 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мин - для сейфов классов 60Б, 60Д, 6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ин - для сейфов классов 120Б, 120Д, 12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ыключения горелок в течение (4±1) мин отключаются термопары, образец извлекают из печи, поднимают на высоту (6±0,15) м от верхнего уровня гравийной подушки площадки сброса до нижней грани образца и сбрас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эта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броса образец без подключения термопар не более чем через 20 мин после выключения горелок помещают в огневую камеру печи и подвергают тепловому воздействию в течение 22,5 мин - для сейфов классов 60Б, 60Д, 60ДИС и в течение 45 мин - для сейфов классов 120Б, 120Д, 12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емпература в огневой камере печи (840±10) °С должна быть достигнута не более чем через 5 мин и должна поддерживаться в оставшееся от 22,5 мин время для сейфов классов 60Б, 60Д, 60ДИС и от 45 мин - время для сейфов классов 120Б, 120Д, 120ДИ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вершения теплового воздействия образец извлекают из огневой камеры печи, устанавливают на открытую площадку и орошают распыленной струей воды по 7.7.7 с расстояния (5±0,1) м в течение времени, не превышающего 75 с, изменяя направление струи методом обхода вокруг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рошения водой и остывания до температуры окружающей среды образец вскрывают, проводят осмотр состояния его конструктивных элементов и содержи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 Испытания могут быть прекращены на первом этапе в случае превышения внутри сейфа значений, указанных в 7.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 Сейф считается выдержавшим испытания на огнестойкость, если после теплового воздействия по 7.7.1 не наступило ни одного предельного состояния по 7.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ем оценки повреждения содержимого сейфов 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сейфов классов 60Б и 120Б - частичная или полная невозможность считывания текста, обугливание или выгорание контрольных листов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сейфов классов 60Д, 60ДИС, 120Д, 120ДИС - частичная или полная потеря ин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Испытания хранилищ и дверей хранилищ на огнестойкость проводятся в соответствии с требованиями ГОСТ 30247.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Техническая документация, отбор образцов для испытаний, испытатели и наблюдатели, пример определения класса устойчивости указаны соответственно в приложениях А, Г, Д и 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1 Техническая документация должна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сейфа или хранилища, например свободно стоящий (автономный) сейф, встроенный сейф, дверь хранилища, стена хранилища вместе со списком их раз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рес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ридические отношения между заявителем и изготов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организации-разработ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робные чертежи образцов с указанием массы, количества, размещения и особенностей замков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робное описание всех особенностей защиты от взл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дения о производителе и типе каждого замка, который можно установ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ельное открытие двер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фикацию материалов образца, если таковая не содержится в черте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е характеристики и расположение любых кабелей и (или) средств для установки электромеханических устройств охраны, охранной сигнализаци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рукции для установки встроенных сейфов и элементов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стен хранилища, имеющего монолитную конструкцию, подробные сведения 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честве материала (например для бетона: тип заполнителя, текучесть свежеподготовленной массы, предел сжатия пробного куба после 28-дневного затверде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олщине ст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рматуре или анкерных и аналогичных им креплениях, включенных в стену хранилища, конструкции и позиции стыков и соединений и элементах, которыми дверь и рама крепятся к стен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о требованию центра испытаний, заявитель должен представить дополнительную документацию для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испытаний вся полученная документация хранится в испытательном цен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Для проведения испытаний на огнестойкость должны быть представлены эскизы на образцы, в которых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марку (тип, модель) и назначени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корпуса, двери (дверей) и основных элементов конструкций, в том числе, толщины их составляющих слоев (обшивок, теплоизоляции, отделк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ы крепления отдельных слоев изоляции, места расположения и конструкции стыков, ребер жесткости или других элементов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фикацию используемых в образце материалов с указанием ГОСТ, ТУ, МРТУ, инструкци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3 Программа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испытаний на устойчивость к взлому, в результате которых определяется сопротивление образца, используется следующая программа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ируется техническая документация на представленный для испытаний образец, а также сам образец с учетом его конструктивных особе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ся наиболее слабые области конструкции образца, при воздействии на которые можно достичь полного или частичного доступа с наименьшим значением сопроти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 имеющегося в центре испытаний систематического каталога известных способов взлома выбираются способы взлома, обеспечивающие наиболее эффективное воздействие на данный образец, и составляется таблица их сопоставления с ожидаемыми результатами определения класса устойч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намеченными целями в программе испытаний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сти приложения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инструментов для испытаний на устойчивость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ередность и методы применения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ые задержки и остановки испытания и способы их преодо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у испытания разрабатывают с учетом числа имеющихся в наличии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йшие испытания следует проводить в соответствии с разработанной программой. Отступления от программы осуществляются только с разрешения руководителя группы испыт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для испытаний сейфов на огнестой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819775"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19775" cy="29146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дымовая труба; 2 - опора образца; 3 - кладка печи; 4 - огневая камера; 5 - перекрытие печи; 6 - защитный экран; 7 - подъемно-транспортное устройство; 8 - сбросное устройство; 9 - образец; 10 - термопары печные; 11 - форсунки; 12 - фундамент; 13 - защитное ограждение; 14 - гравийная подуш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Б.1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расстановки термопар в объеме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0" cy="3552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15000" cy="35528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В.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ОБРАЗЦОВ ДЛ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1 Образцы для испытаний на устойчивость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зучения технической документации определяют число образцов сейфов, а также число и вид фрагментов хранилищ, необходимых для испытаний, при этом должны быть выявлены все особенности образцов, которые могут влиять на классификацию сопротивления взлому. Представление на испытания образцов сейфов в виде фрагмент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тбора образцов должен удовлетворять одной из схем сертификации в соответствии с Правилами по сертификации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характеристики (конструкция, состав и технология изготовления) образцов, представленных на испытания, должны быть такими же, как у продукции, поставляемой потребителю, и соответствовать технической документации на сейф или хранили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ейф или хранилище оснащены средствами охранной сигнализации, кабели этих средств должны быть установлены в образ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хранилище имеет дополнительные элементы в стене, то они должны быть установлены в образ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для испытаний должны быть промаркированы таким образом, чтобы обеспечивалась их идентификация с сопроводительной документацией. В учетную документацию для испытаний вносят записи о поступлении, маркировке и хранении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испытаний хранение и транспортирование образцов должны проводиться таким образом, чтобы все исходные характеристики образцов остались без из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бразцы и техническую документацию на них следует хранить строго конфиденциально. Доступ к образцам и технической документации должен быть ограничен только членами группы по проведению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испытаний необходимо проверить путем визуального осмотра и проверки размеров соответствие образцов технической документации. Если в результате проверки выяснено, что образцы не соответствуют чертежам конструкции, то испытания не проводят, пока не будет устранено выявленное несоответствие образцов 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2 Образцы для испытаний на огнестой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й на огнестойкость должны быть представлены два идентичных образца. Они должны соответствовать технической документации по конструктивному исполнению, габаритам и применяемым материалам. Масса обоих образцов не должна отличаться от среднего для данного типа конструкции более чем н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должны быть укомплектованы всеми устройствами, которые используются в их конструкции в соответствии с технической документацией на сейфы и представлены для испытаний не менее чем за нед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подвергают входному контролю, при котором регистр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плектность кажд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баритные размеры и размеры основных 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явленные несоответствия образцов представленной 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входного контроля заносят в протокол об испыт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Д</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И И НАБЛЮДА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1 Группа по проведению испытаний на устойчивость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ппу по проведению испытаний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уководитель группы, в обязанности которого входит осуществление руководства и контроль процесса испытаний образца, а также составление отчета об испыт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трудник, протоколирующий ход испытаний, включая хронометрирование и запись собы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ва испытателя, которые непосредственно испытывают образ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юбое время руководитель группы может принять участие в проведении испытаний, назначив вместо себя одного из испыт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с заказчиком могут быть приглашены независимые эксперты с совещательным правом для консультаций до, после или во время проведени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 Группа наблюд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ппу наблюдателей могут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едставители от зая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едставители от сертификационного центра (например инспек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едставители испытательного цен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КЛАССА УСТОЙЧ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устойчивость к взлому методом вырезания сквозного отверстия размером, соответствующим испытательному шаблону (полный досту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Е.1</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черед-¦ Наименование¦Наименование¦Коэффициент¦  Базисное ¦Время,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ность  ¦   операции  ¦инструмента ¦инструмента¦  значение ¦затра-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опера- ¦             ¦            ¦           ¦инструмента¦ченное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ций    ¦             ¦            ¦           ¦           ¦на опе-¦</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рацию,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            ¦           ¦           ¦ мин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1   ¦Резка наруж- ¦Углошлифо-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ного листа   ¦вальная ма-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вери        ¦шинка мощ-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остью 750  ¦           ¦           ¦       ¦</w:t>
      </w:r>
    </w:p>
    <w:p>
      <w:pPr>
        <w:pStyle w:val="Normal"/>
        <w:ind w:firstLine="284"/>
        <w:jc w:val="both"/>
        <w:rPr/>
      </w:pPr>
      <w:r>
        <w:rPr>
          <w:rFonts w:eastAsia="Courier New Cyr" w:cs="Courier New Cyr" w:ascii="Courier New Cyr" w:hAnsi="Courier New Cyr"/>
          <w:sz w:val="20"/>
          <w:szCs w:val="20"/>
        </w:rPr>
        <w:t>¦       ¦             ¦Вт          ¦ 7,5</w:t>
      </w:r>
      <w:r>
        <w:rPr>
          <w:rFonts w:eastAsia="Courier New Cyr" w:cs="Courier New Cyr" w:ascii="Courier New Cyr" w:hAnsi="Courier New Cyr"/>
          <w:sz w:val="20"/>
          <w:szCs w:val="20"/>
        </w:rPr>
        <w:drawing>
          <wp:inline distT="0" distB="0" distL="0" distR="0">
            <wp:extent cx="2000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14</w:t>
      </w:r>
      <w:r>
        <w:rPr>
          <w:rFonts w:eastAsia="Courier New Cyr" w:cs="Courier New Cyr" w:ascii="Courier New Cyr" w:hAnsi="Courier New Cyr"/>
          <w:sz w:val="20"/>
          <w:szCs w:val="20"/>
        </w:rPr>
        <w:drawing>
          <wp:inline distT="0" distB="0" distL="0" distR="0">
            <wp:extent cx="2000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6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2   ¦Удаление вы- ¦Лом длиной  ¦           ¦           ¦       ¦</w:t>
      </w:r>
    </w:p>
    <w:p>
      <w:pPr>
        <w:pStyle w:val="Normal"/>
        <w:ind w:firstLine="284"/>
        <w:jc w:val="both"/>
        <w:rPr/>
      </w:pPr>
      <w:r>
        <w:rPr>
          <w:rFonts w:eastAsia="Courier New Cyr" w:cs="Courier New Cyr" w:ascii="Courier New Cyr" w:hAnsi="Courier New Cyr"/>
          <w:sz w:val="20"/>
          <w:szCs w:val="20"/>
        </w:rPr>
        <w:t>¦       ¦резанной час-¦742 мм      ¦   5</w:t>
      </w:r>
      <w:r>
        <w:rPr>
          <w:rFonts w:eastAsia="Courier New Cyr" w:cs="Courier New Cyr" w:ascii="Courier New Cyr" w:hAnsi="Courier New Cyr"/>
          <w:sz w:val="20"/>
          <w:szCs w:val="20"/>
        </w:rPr>
        <w:drawing>
          <wp:inline distT="0" distB="0" distL="0" distR="0">
            <wp:extent cx="2000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5</w:t>
      </w:r>
      <w:r>
        <w:rPr>
          <w:rFonts w:eastAsia="Courier New Cyr" w:cs="Courier New Cyr" w:ascii="Courier New Cyr" w:hAnsi="Courier New Cyr"/>
          <w:sz w:val="20"/>
          <w:szCs w:val="20"/>
        </w:rPr>
        <w:drawing>
          <wp:inline distT="0" distB="0" distL="0" distR="0">
            <wp:extent cx="200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1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ти наружного ¦Молоток мас-¦           ¦           ¦       ¦</w:t>
      </w:r>
    </w:p>
    <w:p>
      <w:pPr>
        <w:pStyle w:val="Normal"/>
        <w:ind w:firstLine="284"/>
        <w:jc w:val="both"/>
        <w:rPr/>
      </w:pPr>
      <w:r>
        <w:rPr>
          <w:rFonts w:eastAsia="Courier New Cyr" w:cs="Courier New Cyr" w:ascii="Courier New Cyr" w:hAnsi="Courier New Cyr"/>
          <w:sz w:val="20"/>
          <w:szCs w:val="20"/>
        </w:rPr>
        <w:t>¦       ¦листа        ¦сой 750 г   ¦   5</w:t>
      </w:r>
      <w:r>
        <w:rPr>
          <w:rFonts w:eastAsia="Courier New Cyr" w:cs="Courier New Cyr" w:ascii="Courier New Cyr" w:hAnsi="Courier New Cyr"/>
          <w:sz w:val="20"/>
          <w:szCs w:val="20"/>
        </w:rPr>
        <w:drawing>
          <wp:inline distT="0" distB="0" distL="0" distR="0">
            <wp:extent cx="2000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5</w:t>
      </w:r>
      <w:r>
        <w:rPr>
          <w:rFonts w:eastAsia="Courier New Cyr" w:cs="Courier New Cyr" w:ascii="Courier New Cyr" w:hAnsi="Courier New Cyr"/>
          <w:sz w:val="20"/>
          <w:szCs w:val="20"/>
        </w:rPr>
        <w:drawing>
          <wp:inline distT="0" distB="0" distL="0" distR="0">
            <wp:extent cx="200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1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3   ¦Разрушение   ¦Отбойны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слоя заполни-¦электромоло-¦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теля двери   ¦ток мощ-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остью 750  ¦           ¦           ¦       ¦</w:t>
      </w:r>
    </w:p>
    <w:p>
      <w:pPr>
        <w:pStyle w:val="Normal"/>
        <w:ind w:firstLine="284"/>
        <w:jc w:val="both"/>
        <w:rPr/>
      </w:pPr>
      <w:r>
        <w:rPr>
          <w:rFonts w:eastAsia="Courier New Cyr" w:cs="Courier New Cyr" w:ascii="Courier New Cyr" w:hAnsi="Courier New Cyr"/>
          <w:sz w:val="20"/>
          <w:szCs w:val="20"/>
        </w:rPr>
        <w:t>¦       ¦             ¦Вт          ¦ 7,5</w:t>
      </w:r>
      <w:r>
        <w:rPr>
          <w:rFonts w:eastAsia="Courier New Cyr" w:cs="Courier New Cyr" w:ascii="Courier New Cyr" w:hAnsi="Courier New Cyr"/>
          <w:sz w:val="20"/>
          <w:szCs w:val="20"/>
        </w:rPr>
        <w:drawing>
          <wp:inline distT="0" distB="0" distL="0" distR="0">
            <wp:extent cx="2000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11</w:t>
      </w:r>
      <w:r>
        <w:rPr>
          <w:rFonts w:eastAsia="Courier New Cyr" w:cs="Courier New Cyr" w:ascii="Courier New Cyr" w:hAnsi="Courier New Cyr"/>
          <w:sz w:val="20"/>
          <w:szCs w:val="20"/>
        </w:rPr>
        <w:drawing>
          <wp:inline distT="0" distB="0" distL="0" distR="0">
            <wp:extent cx="200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5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4   ¦Разрушение   ¦Углошлифо-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арматуры     ¦вальная ма-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шинка мощ-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ностью 750  ¦           ¦           ¦       ¦</w:t>
      </w:r>
    </w:p>
    <w:p>
      <w:pPr>
        <w:pStyle w:val="Normal"/>
        <w:ind w:firstLine="284"/>
        <w:jc w:val="both"/>
        <w:rPr/>
      </w:pPr>
      <w:r>
        <w:rPr>
          <w:rFonts w:eastAsia="Courier New Cyr" w:cs="Courier New Cyr" w:ascii="Courier New Cyr" w:hAnsi="Courier New Cyr"/>
          <w:sz w:val="20"/>
          <w:szCs w:val="20"/>
        </w:rPr>
        <w:t>¦       ¦             ¦Вт          ¦ 7,5</w:t>
      </w:r>
      <w:r>
        <w:rPr>
          <w:rFonts w:eastAsia="Courier New Cyr" w:cs="Courier New Cyr" w:ascii="Courier New Cyr" w:hAnsi="Courier New Cyr"/>
          <w:sz w:val="20"/>
          <w:szCs w:val="20"/>
        </w:rPr>
        <w:drawing>
          <wp:inline distT="0" distB="0" distL="0" distR="0">
            <wp:extent cx="2000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14</w:t>
      </w:r>
      <w:r>
        <w:rPr>
          <w:rFonts w:eastAsia="Courier New Cyr" w:cs="Courier New Cyr" w:ascii="Courier New Cyr" w:hAnsi="Courier New Cyr"/>
          <w:sz w:val="20"/>
          <w:szCs w:val="20"/>
        </w:rPr>
        <w:drawing>
          <wp:inline distT="0" distB="0" distL="0" distR="0">
            <wp:extent cx="2000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5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Лом длиной  ¦           ¦           ¦       ¦</w:t>
      </w:r>
    </w:p>
    <w:p>
      <w:pPr>
        <w:pStyle w:val="Normal"/>
        <w:ind w:firstLine="284"/>
        <w:jc w:val="both"/>
        <w:rPr/>
      </w:pPr>
      <w:r>
        <w:rPr>
          <w:rFonts w:eastAsia="Courier New Cyr" w:cs="Courier New Cyr" w:ascii="Courier New Cyr" w:hAnsi="Courier New Cyr"/>
          <w:sz w:val="20"/>
          <w:szCs w:val="20"/>
        </w:rPr>
        <w:t>¦       ¦             ¦742 мм      ¦   5</w:t>
      </w:r>
      <w:r>
        <w:rPr>
          <w:rFonts w:eastAsia="Courier New Cyr" w:cs="Courier New Cyr" w:ascii="Courier New Cyr" w:hAnsi="Courier New Cyr"/>
          <w:sz w:val="20"/>
          <w:szCs w:val="20"/>
        </w:rPr>
        <w:drawing>
          <wp:inline distT="0" distB="0" distL="0" distR="0">
            <wp:extent cx="2000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5</w:t>
      </w:r>
      <w:r>
        <w:rPr>
          <w:rFonts w:eastAsia="Courier New Cyr" w:cs="Courier New Cyr" w:ascii="Courier New Cyr" w:hAnsi="Courier New Cyr"/>
          <w:sz w:val="20"/>
          <w:szCs w:val="20"/>
        </w:rPr>
        <w:drawing>
          <wp:inline distT="0" distB="0" distL="0" distR="0">
            <wp:extent cx="2000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1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Молоток мас-¦           ¦           ¦       ¦</w:t>
      </w:r>
    </w:p>
    <w:p>
      <w:pPr>
        <w:pStyle w:val="Normal"/>
        <w:ind w:firstLine="284"/>
        <w:jc w:val="both"/>
        <w:rPr/>
      </w:pPr>
      <w:r>
        <w:rPr>
          <w:rFonts w:eastAsia="Courier New Cyr" w:cs="Courier New Cyr" w:ascii="Courier New Cyr" w:hAnsi="Courier New Cyr"/>
          <w:sz w:val="20"/>
          <w:szCs w:val="20"/>
        </w:rPr>
        <w:t>¦       ¦             ¦сой 750 г   ¦   5</w:t>
      </w:r>
      <w:r>
        <w:rPr>
          <w:rFonts w:eastAsia="Courier New Cyr" w:cs="Courier New Cyr" w:ascii="Courier New Cyr" w:hAnsi="Courier New Cyr"/>
          <w:sz w:val="20"/>
          <w:szCs w:val="20"/>
        </w:rPr>
        <w:drawing>
          <wp:inline distT="0" distB="0" distL="0" distR="0">
            <wp:extent cx="200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5</w:t>
      </w:r>
      <w:r>
        <w:rPr>
          <w:rFonts w:eastAsia="Courier New Cyr" w:cs="Courier New Cyr" w:ascii="Courier New Cyr" w:hAnsi="Courier New Cyr"/>
          <w:sz w:val="20"/>
          <w:szCs w:val="20"/>
        </w:rPr>
        <w:drawing>
          <wp:inline distT="0" distB="0" distL="0" distR="0">
            <wp:extent cx="2000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1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5   ¦Резка проме- ¦Ацетилено-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жуточного    ¦кислородны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листа двери  ¦резак (рас-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ход кислоро-¦           ¦           ¦       ¦</w:t>
      </w:r>
    </w:p>
    <w:p>
      <w:pPr>
        <w:pStyle w:val="Normal"/>
        <w:ind w:firstLine="284"/>
        <w:jc w:val="both"/>
        <w:rPr/>
      </w:pPr>
      <w:r>
        <w:rPr>
          <w:rFonts w:eastAsia="Courier New Cyr" w:cs="Courier New Cyr" w:ascii="Courier New Cyr" w:hAnsi="Courier New Cyr"/>
          <w:sz w:val="20"/>
          <w:szCs w:val="20"/>
        </w:rPr>
        <w:t>¦       ¦             ¦да 50 л/мин)¦ 7,5</w:t>
      </w:r>
      <w:r>
        <w:rPr>
          <w:rFonts w:eastAsia="Courier New Cyr" w:cs="Courier New Cyr" w:ascii="Courier New Cyr" w:hAnsi="Courier New Cyr"/>
          <w:sz w:val="20"/>
          <w:szCs w:val="20"/>
        </w:rPr>
        <w:drawing>
          <wp:inline distT="0" distB="0" distL="0" distR="0">
            <wp:extent cx="2000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14</w:t>
      </w:r>
      <w:r>
        <w:rPr>
          <w:rFonts w:eastAsia="Courier New Cyr" w:cs="Courier New Cyr" w:ascii="Courier New Cyr" w:hAnsi="Courier New Cyr"/>
          <w:sz w:val="20"/>
          <w:szCs w:val="20"/>
        </w:rPr>
        <w:drawing>
          <wp:inline distT="0" distB="0" distL="0" distR="0">
            <wp:extent cx="2000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5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6   ¦Резка зашив- ¦Ацетилено-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ного листа   ¦кислородный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двери        ¦резак (рас- ¦           ¦           ¦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       ¦             ¦ход кислоро-¦           ¦           ¦       ¦</w:t>
      </w:r>
    </w:p>
    <w:p>
      <w:pPr>
        <w:pStyle w:val="Normal"/>
        <w:ind w:firstLine="284"/>
        <w:jc w:val="both"/>
        <w:rPr/>
      </w:pPr>
      <w:r>
        <w:rPr>
          <w:rFonts w:eastAsia="Courier New Cyr" w:cs="Courier New Cyr" w:ascii="Courier New Cyr" w:hAnsi="Courier New Cyr"/>
          <w:sz w:val="20"/>
          <w:szCs w:val="20"/>
        </w:rPr>
        <w:t>¦       ¦             ¦да 50 л/мин)¦ 7,5</w:t>
      </w:r>
      <w:r>
        <w:rPr>
          <w:rFonts w:eastAsia="Courier New Cyr" w:cs="Courier New Cyr" w:ascii="Courier New Cyr" w:hAnsi="Courier New Cyr"/>
          <w:sz w:val="20"/>
          <w:szCs w:val="20"/>
        </w:rPr>
        <w:drawing>
          <wp:inline distT="0" distB="0" distL="0" distR="0">
            <wp:extent cx="2000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мин¦   14</w:t>
      </w:r>
      <w:r>
        <w:rPr>
          <w:rFonts w:eastAsia="Courier New Cyr" w:cs="Courier New Cyr" w:ascii="Courier New Cyr" w:hAnsi="Courier New Cyr"/>
          <w:sz w:val="20"/>
          <w:szCs w:val="20"/>
        </w:rPr>
        <w:drawing>
          <wp:inline distT="0" distB="0" distL="0" distR="0">
            <wp:extent cx="2000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0025" cy="228600"/>
                    </a:xfrm>
                    <a:prstGeom prst="rect">
                      <a:avLst/>
                    </a:prstGeom>
                  </pic:spPr>
                </pic:pic>
              </a:graphicData>
            </a:graphic>
          </wp:inline>
        </w:drawing>
      </w:r>
      <w:r>
        <w:rPr>
          <w:rFonts w:eastAsia="Courier New Cyr" w:cs="Courier New Cyr" w:ascii="Courier New Cyr" w:hAnsi="Courier New Cyr"/>
          <w:sz w:val="20"/>
          <w:szCs w:val="20"/>
        </w:rPr>
        <w:t xml:space="preserve">    ¦   4   ¦</w:t>
      </w:r>
    </w:p>
    <w:p>
      <w:p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pPr>
      <w:r>
        <w:rPr>
          <w:rFonts w:eastAsia="Courier New Cyr" w:cs="Courier New Cyr" w:ascii="Courier New Cyr" w:hAnsi="Courier New Cyr"/>
          <w:sz w:val="20"/>
          <w:szCs w:val="20"/>
        </w:rPr>
        <w:t>¦  Всего:                                          49</w:t>
      </w:r>
      <w:r>
        <w:rPr>
          <w:rFonts w:eastAsia="Courier New Cyr" w:cs="Courier New Cyr" w:ascii="Courier New Cyr" w:hAnsi="Courier New Cyr"/>
          <w:sz w:val="20"/>
          <w:szCs w:val="20"/>
        </w:rPr>
        <w:drawing>
          <wp:inline distT="0" distB="0" distL="0" distR="0">
            <wp:extent cx="1714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eastAsia="Courier New Cyr" w:cs="Courier New Cyr" w:ascii="Courier New Cyr" w:hAnsi="Courier New Cyr"/>
          <w:sz w:val="20"/>
          <w:szCs w:val="20"/>
        </w:rPr>
        <w:t xml:space="preserve">      29   ¦</w:t>
      </w:r>
    </w:p>
    <w:p>
      <w:pPr>
        <w:sectPr>
          <w:type w:val="nextPage"/>
          <w:pgSz w:w="11906" w:h="16838"/>
          <w:pgMar w:left="1134" w:right="2268" w:gutter="0" w:header="0" w:top="1440" w:footer="0" w:bottom="1440"/>
          <w:pgNumType w:fmt="decimal"/>
          <w:formProt w:val="false"/>
          <w:textDirection w:val="lrTb"/>
        </w:sectPr>
        <w:pStyle w:val="Normal"/>
        <w:ind w:firstLine="284"/>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1 Определения класса устойчивости в результате испытаний по таблице Е.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ют время испытания на устойчивость к взлому путем суммирования значений рабочего времени использования каждого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1+1+5+5+1+1+5+4=29 мин.                                 (Е.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ое значение времени умножают на самый высокий коэффициент использованного инструмента, в данном случае этот коэффициент равен 7,5</w:t>
      </w:r>
      <w:r>
        <w:rPr>
          <w:rFonts w:eastAsia="Times New Roman Cyr" w:cs="Times New Roman Cyr" w:ascii="Times New Roman Cyr" w:hAnsi="Times New Roman Cyr"/>
          <w:sz w:val="20"/>
          <w:szCs w:val="20"/>
        </w:rPr>
        <w:drawing>
          <wp:inline distT="0" distB="0" distL="0" distR="0">
            <wp:extent cx="419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19100" cy="22860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9 х 7,5</w:t>
      </w:r>
      <w:r>
        <w:rPr>
          <w:rFonts w:eastAsia="Times New Roman Cyr" w:cs="Times New Roman Cyr" w:ascii="Times New Roman Cyr" w:hAnsi="Times New Roman Cyr"/>
          <w:sz w:val="20"/>
          <w:szCs w:val="20"/>
        </w:rPr>
        <w:drawing>
          <wp:inline distT="0" distB="0" distL="0" distR="0">
            <wp:extent cx="419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19100" cy="228600"/>
                    </a:xfrm>
                    <a:prstGeom prst="rect">
                      <a:avLst/>
                    </a:prstGeom>
                  </pic:spPr>
                </pic:pic>
              </a:graphicData>
            </a:graphic>
          </wp:inline>
        </w:drawing>
      </w:r>
      <w:r>
        <w:rPr>
          <w:rFonts w:eastAsia="Times New Roman Cyr" w:cs="Times New Roman Cyr" w:ascii="Times New Roman Cyr" w:hAnsi="Times New Roman Cyr"/>
          <w:sz w:val="20"/>
          <w:szCs w:val="20"/>
        </w:rPr>
        <w:t>= 217,5</w:t>
      </w:r>
      <w:r>
        <w:rPr>
          <w:rFonts w:eastAsia="Times New Roman Cyr" w:cs="Times New Roman Cyr" w:ascii="Times New Roman Cyr" w:hAnsi="Times New Roman Cyr"/>
          <w:sz w:val="20"/>
          <w:szCs w:val="20"/>
        </w:rPr>
        <w:drawing>
          <wp:inline distT="0" distB="0" distL="0" distR="0">
            <wp:extent cx="2000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Е.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К полученному результату прибавляют сумму базисных значений всех использованных инструментов (14+5+5+11+14=49</w:t>
      </w:r>
      <w:r>
        <w:rPr>
          <w:rFonts w:eastAsia="Times New Roman Cyr" w:cs="Times New Roman Cyr" w:ascii="Times New Roman Cyr" w:hAnsi="Times New Roman Cyr"/>
          <w:sz w:val="20"/>
          <w:szCs w:val="20"/>
        </w:rPr>
        <w:drawing>
          <wp:inline distT="0" distB="0" distL="0" distR="0">
            <wp:extent cx="2000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217,5+49=266,5</w:t>
      </w:r>
      <w:r>
        <w:rPr>
          <w:rFonts w:eastAsia="Times New Roman Cyr" w:cs="Times New Roman Cyr" w:ascii="Times New Roman Cyr" w:hAnsi="Times New Roman Cyr"/>
          <w:sz w:val="20"/>
          <w:szCs w:val="20"/>
        </w:rPr>
        <w:drawing>
          <wp:inline distT="0" distB="0" distL="0" distR="0">
            <wp:extent cx="2000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лученное число округляют до целых значений  </w:t>
      </w:r>
      <w:r>
        <w:rPr>
          <w:rFonts w:eastAsia="Times New Roman Cyr" w:cs="Times New Roman Cyr" w:ascii="Times New Roman Cyr" w:hAnsi="Times New Roman Cyr"/>
          <w:sz w:val="20"/>
          <w:szCs w:val="20"/>
        </w:rPr>
        <w:drawing>
          <wp:inline distT="0" distB="0" distL="0" distR="0">
            <wp:extent cx="2000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267, что является значением степени сопротивления испытываемого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оответствии с таблицей 3 настоящего стандарта определяют класс устойчивости путем сравнения минимального табличного  и  полученного результатов. В данном случае полученный результат  </w:t>
      </w:r>
      <w:r>
        <w:rPr>
          <w:rFonts w:eastAsia="Times New Roman Cyr" w:cs="Times New Roman Cyr" w:ascii="Times New Roman Cyr" w:hAnsi="Times New Roman Cyr"/>
          <w:sz w:val="20"/>
          <w:szCs w:val="20"/>
        </w:rPr>
        <w:drawing>
          <wp:inline distT="0" distB="0" distL="0" distR="0">
            <wp:extent cx="2000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267  соответствует  табличному   </w:t>
      </w:r>
      <w:r>
        <w:rPr>
          <w:rFonts w:eastAsia="Times New Roman Cyr" w:cs="Times New Roman Cyr" w:ascii="Times New Roman Cyr" w:hAnsi="Times New Roman Cyr"/>
          <w:sz w:val="20"/>
          <w:szCs w:val="20"/>
        </w:rPr>
        <w:drawing>
          <wp:inline distT="0" distB="0" distL="0" distR="0">
            <wp:extent cx="2000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00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180 (полный доступ). Это значит, что испытываемому образцу может быть присвоен IV класс устойчивости к взл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Ж</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БЛИОГРАФ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авила устройства электроустановок (ПУ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диные правила безопасности при взрыв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а по серт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ТОДЫ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 (рекомендуемое) ТЕХНИЧЕСКАЯ ДОКУМЕНТ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 (рекомендуемое) Установка для испытаний сейфов на огнестой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 (обязательное) Схемы расстановки термопар в объеме сей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 (обязательное) ОТБОР ОБРАЗЦОВ ДЛЯ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Д (рекомендуемое) ИСПЫТАТЕЛИ И НАБЛЮДА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Е (справочное) ПРИМЕР ОПРЕДЕЛЕНИЯ КЛАССА УСТОЙЧ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Ж (обязательное) БИБЛИОГРАФ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5.emf"/><Relationship Id="rId32" Type="http://schemas.openxmlformats.org/officeDocument/2006/relationships/image" Target="media/image5.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8:56:00Z</dcterms:created>
  <dc:creator>CNTI</dc:creator>
  <dc:description/>
  <dc:language>en-US</dc:language>
  <cp:lastModifiedBy>CNTI</cp:lastModifiedBy>
  <dcterms:modified xsi:type="dcterms:W3CDTF">1999-01-28T09:06:00Z</dcterms:modified>
  <cp:revision>6</cp:revision>
  <dc:subject/>
  <dc:title>ГОСТ Р 50862-96 </dc:title>
</cp:coreProperties>
</file>