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3.035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СТВ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ы окрасоч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Construction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ainting. Safety requirement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0017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83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делам строительства от 4 сентября 1984 г. N 15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. Ноябрь 1991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ребования безопасности по предупреждению воздействия опасных и вредных производственных факторов в процессе подготовки и выполнения окрасочных работ при строительстве, расширении, реконструкции и техническом перевооружении предприятий,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. Организация и технология выполнения окрасочных работ должны быть безопасными для работающих на всех стадиях производственного процесса: подготовки окрасочных материалов, подготовки поверхности под окраску, окрашивании и соответствовать требованиям настоящего стандарта, ГОСТ 12.1.007-76, ГОСТ 12.3.002-75, ГОСТ 12.1.010-76, СНиП </w:t>
      </w:r>
      <w:r>
        <w:rPr>
          <w:rFonts w:eastAsia="Times New Roman Cyr" w:cs="Times New Roman Cyr" w:ascii="Times New Roman Cyr" w:hAnsi="Times New Roman Cyr"/>
          <w:lang w:val="en-US"/>
        </w:rPr>
        <w:t>III-4-80</w:t>
      </w:r>
      <w:r>
        <w:rPr>
          <w:rFonts w:eastAsia="Times New Roman Cyr" w:cs="Times New Roman Cyr" w:ascii="Times New Roman Cyr" w:hAnsi="Times New Roman Cyr"/>
        </w:rPr>
        <w:t>, СНиП III-21-73, Правил пожарной безопасности при производстве строительно-монтажных работ, утвержденных ГУПО МВД СССР, а также Санитарных норм и правил, утвержденных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выполнении окрасочных работ следует учитывать возможность возникновения следующих опасных и вредных производственных фактор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ой загрязненности воздуха, кожных покровов, спецодежды химическими соединениями, аэрозолем, пыл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ой тяжести тру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ого уровня шума, виб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ой или пониженной температуры, влажности и подвижности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ого уровня статического электри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о- и взрыво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щищенных (неогражденных) подвижных элементов окрасоч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остаточной освещенности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Концентрация горючих газов, паров и (или) взвесей в воздухе рабочей зоны не должна превышать значений по ГОСТ 12.1.004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редных веществ в воздухе рабочей зоны и параметры микроклимата не должны превышать норм, установленных ГОСТ 12.1.005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гиенические и пожаровзрывоопасные характеристики химических веществ, наиболее часто применяемых при окрасочных работах,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Уровни шума и вибрации на рабочих местах, создаваемые машинами и механизмами, не должны превышать норм, установленных ГОСТ 12.1.003-83 и ГОСТ 12.1.012-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Освещенность на рабочих местах должна соответствовать требованиям СН 8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технологическим процесс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 технологических процессах при приготовлении окрасочных составов и выполнении окрасочных работ следует применять средства механизации, обеспечивающие энергозатраты работающих в пределах, установленных ГОСТ 12.1.005-88 для работ средней тяже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выполнении технологических операций должен быть исключен непосредственный контакт работающих с вредными компонентами окрашивающих соста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Готовить окрасочные составы следует в специально предназначенных для этого помещениях, оборудованных принудительной вентиля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 механизированном окрашивании вентилируемых помещений содержание свинцовых пигментов в окрасочном составе не должно быть более одного проц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ри выполнении всех работ по приготовлению и нанесению окрасочных составов, включая импортные, следует соблюдать требования инструкций предприятия-изготовителя в части безопасности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2.6. При выполнении окрасочных работ в опасных зонах следует выдавать наряд-допуск к производству работ в порядке, установленном СНиП </w:t>
      </w:r>
      <w:r>
        <w:rPr>
          <w:rFonts w:eastAsia="Times New Roman Cyr" w:cs="Times New Roman Cyr" w:ascii="Times New Roman Cyr" w:hAnsi="Times New Roman Cyr"/>
          <w:lang w:val="en-US"/>
        </w:rPr>
        <w:t>III-4-8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к помещ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омещения, в которых производятся окрасочные работы, должны иметь естественную или принудительную вентиляцию, обеспечивающую выполнение требований п.1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 местах применения окрасочных составов, образующих взрывоопасные пары, электропроводка и электрооборудование должны быть обесточены или выполнены во взрывобезопасном исполнении. Работа с использованием огня в этих местах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ходе в помещения должны быть вывешены предупредительные надписи и знак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3. Средства обогрева помещений при просушивании поверхностей должны соответствовать Правилам пожарной безопасности при производстве строительно-монтажных работ и СНиП </w:t>
      </w:r>
      <w:r>
        <w:rPr>
          <w:rFonts w:eastAsia="Times New Roman Cyr" w:cs="Times New Roman Cyr" w:ascii="Times New Roman Cyr" w:hAnsi="Times New Roman Cyr"/>
          <w:lang w:val="en-US"/>
        </w:rPr>
        <w:t>III-4-8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Опасные зоны, возникающие при выполнении окрасочных работ, должны быть ограждены в соответствии с требованиями ГОСТ 23407-78 и ГОСТ 12.4.059-89 со знакам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оемы в стенах и перекрытиях должны быть закрыты временным инвентарным настилом или иметь ограждения в соответствии с ГОСТ 12.4.059-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к окрасочным соста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се партии поступающих исходных компонентов и готовых окрасочных составов, в том числе импортных, должны иметь аналитический паспорт с указанием наличия вредных веществ, параметров, характеризующих пожаровзрывоопасность, сроков и условий хранения, рекомендуемого метода нанесения, способа и регламента безопасного производства окрасочных работ, рекомендаций по средствам коллективной и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Не допускается использование в окрасочных составах бензола, хлорированных углеводородов, метан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Окрасочные составы должны поступать на рабочие места готовыми к употребл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к производственному оборудов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борудование, применяемое для окрасочных работ, должно соответствовать требованиям ГОСТ 12.2.003-91 и ГОСТ 12.2.04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борудование, в процессе эксплуатации которого выделяются вредные вещества, должно быть оснащено местными отсо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Выполнение окрасочных работ должно быть обеспечено необходимыми и исправными средствами механизации, инструментами, инвентарными подмостями, а также оградительными устройствами и защитными приспособлениями в соответствии с требованиями ГОСТ 12.4.059-89, ГОСТ 24258-88, ГОСТ 26887-86, ГОСТ 27321-87, ГОСТ 2737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Электробезопасность применяемых машин и оборудования должна соответствовать требованиям  ГОСТ 12.1.013-78, ГОСТ 12.1.019-79 и ГОСТ 12.2.007.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Производственное оборудование, на котором может накапливаться статическое электричество, должно быть заземлено в соответствии с требованиями ГОСТ 12.1.018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к хранению и транспортированию материал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троительной площад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Хранение и транспортирование окрасочных составов должно соответствовать требованиям ГОСТ 9980.5-86 и Правилам пожарной безопасности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Окрасочные составы, мастики и растворители должны храниться в закрытых проветриваемых взрывопожаробезопас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Тара, в которой находятся окрасочные составы, должна быть небьющейся, исправной и плотно закрытой. На таре должно быть обозначено наименование материала, номер партии, дата изготовления, наименование предприятия-изготовителя, способ безопасного хранения, транспортирования, применения и срок хранения. Емкости, содержащие вредные и взрывоопасные вещества, должны иметь предупреждающую окраску в соответствии с требованиями ГОСТ 12.4.026-76. Масса (брутто) емкости, поступающей на строительную площадку, не должна превышать 15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В помещениях, где складируются материалы, выделяющие взрывоопасные и пожароопасные пары, не допускается использование огня, а также действия, вызывающие искрообразование. Электрооборудование должно быть взрывобезопасного испол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Отверстия в металлических емкостях должны закрываться пробками. Вынимать или отвинчивать пробки разрешается инструментом, изготовленным из материала, не вызывающего искрообраз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Пожарная тара (бочки, бидоны) должна храниться на специально отведенных для этого площ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 Компоненты окрасочных составов, взаимно реагирующие с выделением вредных веществ, следует транспортировать и хранить разд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 Количество окрасочного состава и растворителя, размещаемого на рабочем месте, должно быть не более, чем на одну рабочую см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. При транспортировании и хранении окрасочных составов кроме настоящего раздела следует соблюдать требования стандартов на конкретные их ви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ебования к работающи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7.1. К окрасочным работам допускаются работники, прошедшие обучение по общим специальным вопросам безопасности труда и имеющие соответствующее удостоверение, а также прошедшие медицинский осмотр. Периодичность проведения инструктажей на рабочих местах и проверки знаний по безопасности труда должны соблюдаться по ГОСТ 12.0.004-90 и СНиП </w:t>
      </w:r>
      <w:r>
        <w:rPr>
          <w:rFonts w:eastAsia="Times New Roman Cyr" w:cs="Times New Roman Cyr" w:ascii="Times New Roman Cyr" w:hAnsi="Times New Roman Cyr"/>
          <w:lang w:val="en-US"/>
        </w:rPr>
        <w:t>III-4-80</w:t>
      </w:r>
      <w:r>
        <w:rPr>
          <w:rFonts w:eastAsia="Times New Roman Cyr" w:cs="Times New Roman Cyr" w:ascii="Times New Roman Cyr" w:hAnsi="Times New Roman Cyr"/>
        </w:rPr>
        <w:t>, а медицинских осмотров - в порядке, установленном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ребования к применению индивидуальных сред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ы работающи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8.1. Работающие должны быть обеспечены средствами индивидуальной защиты в соответствии с "Типовыми отраслевыми нормами бесплатной выдачи специальной одежды, специальной обуви и других средств индивидуальной защиты рабочим и служащим, занятым на строительных, строительно-монтажных и ремонтно-строительных работах" и "Инструкцией о порядке обеспечения рабочих и служащих специальной одеждой, специальной обувью и другими средствами индивидуальной защиты", утвержденных Госкомтрудом СССР и Президиумом ВЦСП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8.2. Средства индивидуальной защиты следует применять с учетом условий труда в соответствии с инструкциями предприятий-изготов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8.3. Рабочие, получившие средства индивидуальной защиты, должны быть проинструктированы о порядке пользования и ухода за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8.4. На строительной площадке должны быть предусмотрены средства для оказания первой медицинской помощи и условия выполнения требований личной гиги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каждой бригаде должны быть выделены и обучены лица для оказания первой помощи и выданы аптечки, укомплектованные необходимыми медикаментами и перевязочными матери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онтроль выполнения требований безопасности тру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9.1. Контроль выполнения требований по предупреждению воздействия опасных производственных факторов должен осуществляться инженерно-техническими работниками и специалистами службы техники безопасности строительных организаций, а вредных производственных факторов - санитарно-эпидемиологическими стан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Контроль содержания вредных веществ в воздухе рабочей зоны следует проводить в соответствии с требованиями ГОСТ 12.1.005-88, ГОСТ 12.1.016-79 и ГОСТ 12.1.007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редных веществ в воздухе рабочей зоны следует определять по ГОСТ 12.1.014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 проб воздуха должен осуществляться непосредственно на рабочих местах в производствен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 Контроль за безопасной работой оборудования, находящегося под давлением и подконтрольного Госгортехнадзору СССР, следует проводить в соответствии с требованиями "Правил устройства и безопасной эксплуатации сосудов, работающих под давлением"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Контроль за состоянием электрооборудования и его безопасной эксплуатацией должен проводиться в соответствии с "Правилами технической эксплуатации электроустановок потребителей и правилами техники безопасности при эксплуатации электроустановок потребителей", и "Правилами устройства электроустановок", утвержденными Госэнергонадзором Минэнерго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Контроль за уровнем шума и вибрации при работе машин и механизмов следует проводить по ГОСТ 12.1.023-80, ГОСТ 12.2.030-83, ГОСТ 12.1.050-86, ГОСТ 12.1.012-90, ГОСТ 1651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Проверка состояния средств индивидуальной защиты должна проводиться в соответствии с требованиями, установленными нормативно-технической документацией на эти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гиенические и пожаровзрывоопасные характеристи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их веществ наиболее часто применяемы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красочных работах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-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¦            ¦            ¦ Температура, град. С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¦  Предельно ¦  Класс     +----------------------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Наименование   ¦ допустимая ¦ опасности  ¦       ¦        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веществ       ¦концентрация¦  (ГОСТ     ¦вспышки¦самовозгорания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¦ мг/куб.м   ¦12.1.007-76)¦       ¦        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-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Алюминий                2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Аммиак                 20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Асбест                  2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Асбестоцемент           6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Ацетон                200          4           18        465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Бутилацетат           200          4           29        450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Бутиловый спирт        10          3           34        345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Дибутилфталат           0,5        2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Известняк               6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Ксилол                  50         3           29        590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Свинец                   0,01      1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Скипидар              300          4           34        300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Сольвент              100          4           34        520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Стирол                  5          3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Титан и его            10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двуокись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Толуол                 50          3            4        536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Уайт-спирит           300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Углерода окись         20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Ультрамарин             2          -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Формальдегид            0,5        2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Хлористый винил        30          4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Хрома окись            1           2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Циклогексан           80           4           18        260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Цинка окись            6           3           -          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Этилацетат           200           4           2         400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7:10:00Z</dcterms:created>
  <dc:creator> Попов </dc:creator>
  <dc:description/>
  <dc:language>en-US</dc:language>
  <cp:lastModifiedBy>CNTI</cp:lastModifiedBy>
  <dcterms:modified xsi:type="dcterms:W3CDTF">1999-07-27T07:10:00Z</dcterms:modified>
  <cp:revision>2</cp:revision>
  <dc:subject/>
  <dc:title>ГОСТ 12</dc:title>
</cp:coreProperties>
</file>