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2.007.10-87</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К 621.373.42.029.55:621.365:658.382.3                                                                      Группа Т58</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СОЮЗА ССР</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 СТАНДАРТОВ БЕЗОПАСНОСТИ ТРУД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и, генераторы и нагреватели индукционные для электротермии, установки и генераторы ультразвуковы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я безопасност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Occupational safety standards system. Installations, generators and induction heaters for electrothermics, ultrasonic installations and generators. Safety requirement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П 34 4290, 34 4410</w:t>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ата введения 01.01.89</w:t>
      </w:r>
    </w:p>
    <w:p>
      <w:pPr>
        <w:pStyle w:val="Preformat"/>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ФОРМАЦИОННЫЕ ДАННЫЕ</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РАБОТАН И ВНЕСЕН Министерством электротехнической промышленности ССС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НИТЕ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Горячев; Л.И.Липкин (руководитель темы); Н.М.Болоти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 И ВВЕДЕН В ДЕЙСТВИЕ Постановлением Государственного комитета СССР по стандартам от 01.12.87 № 433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Срок первой проверки - 1994 г. Периодичность проверки - 5 л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Стандарт полностью соответствует международному стандарту МЭК 519-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Взамен ГОСТ 12.2.007.10-7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Ссылочные нормативно-технические докумен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796" w:type="dxa"/>
        <w:jc w:val="left"/>
        <w:tblInd w:w="277" w:type="dxa"/>
        <w:tblLayout w:type="fixed"/>
        <w:tblCellMar>
          <w:top w:w="0" w:type="dxa"/>
          <w:left w:w="108" w:type="dxa"/>
          <w:bottom w:w="0" w:type="dxa"/>
          <w:right w:w="108" w:type="dxa"/>
        </w:tblCellMar>
      </w:tblPr>
      <w:tblGrid>
        <w:gridCol w:w="3827"/>
        <w:gridCol w:w="3969"/>
      </w:tblGrid>
      <w:tr>
        <w:trPr/>
        <w:tc>
          <w:tcPr>
            <w:tcW w:w="3827" w:type="dxa"/>
            <w:tcBorders>
              <w:top w:val="single" w:sz="6" w:space="0" w:color="000000"/>
              <w:left w:val="single" w:sz="6" w:space="0" w:color="000000"/>
              <w:bottom w:val="dashed" w:sz="6" w:space="0" w:color="auto"/>
              <w:right w:val="single" w:sz="6" w:space="0" w:color="000000"/>
            </w:tcBorders>
          </w:tcPr>
          <w:p>
            <w:pPr>
              <w:pStyle w:val="Preformat"/>
              <w:jc w:val="center"/>
              <w:rPr/>
            </w:pPr>
            <w:r>
              <w:rPr>
                <w:rFonts w:eastAsia="Times New Roman Cyr" w:cs="Times New Roman Cyr" w:ascii="Times New Roman Cyr" w:hAnsi="Times New Roman Cyr"/>
              </w:rPr>
              <w:t>Обозначение НТД, на который</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дана ссылка</w:t>
            </w:r>
          </w:p>
        </w:tc>
        <w:tc>
          <w:tcPr>
            <w:tcW w:w="3969" w:type="dxa"/>
            <w:tcBorders>
              <w:top w:val="single" w:sz="6" w:space="0" w:color="000000"/>
              <w:left w:val="single" w:sz="6" w:space="0" w:color="000000"/>
              <w:bottom w:val="dashed" w:sz="6" w:space="0" w:color="auto"/>
              <w:right w:val="single" w:sz="6" w:space="0" w:color="000000"/>
            </w:tcBorders>
          </w:tcPr>
          <w:p>
            <w:pPr>
              <w:pStyle w:val="Preformat"/>
              <w:jc w:val="center"/>
              <w:rPr/>
            </w:pPr>
            <w:r>
              <w:rPr>
                <w:rFonts w:eastAsia="Times New Roman Cyr" w:cs="Times New Roman Cyr" w:ascii="Times New Roman Cyr" w:hAnsi="Times New Roman Cyr"/>
              </w:rPr>
              <w:t>Номер пункта, подпункта,</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перечисления, приложения</w:t>
            </w:r>
          </w:p>
        </w:tc>
      </w:tr>
      <w:tr>
        <w:trPr/>
        <w:tc>
          <w:tcPr>
            <w:tcW w:w="3827"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12.1.001-83</w:t>
            </w:r>
          </w:p>
        </w:tc>
        <w:tc>
          <w:tcPr>
            <w:tcW w:w="3969"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1.7</w:t>
            </w:r>
          </w:p>
        </w:tc>
      </w:tr>
      <w:tr>
        <w:trPr/>
        <w:tc>
          <w:tcPr>
            <w:tcW w:w="3827"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12.1.004-85</w:t>
            </w:r>
          </w:p>
        </w:tc>
        <w:tc>
          <w:tcPr>
            <w:tcW w:w="3969"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r>
      <w:tr>
        <w:trPr/>
        <w:tc>
          <w:tcPr>
            <w:tcW w:w="3827"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12.1.012-78</w:t>
            </w:r>
          </w:p>
        </w:tc>
        <w:tc>
          <w:tcPr>
            <w:tcW w:w="3969"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1.5</w:t>
            </w:r>
          </w:p>
        </w:tc>
      </w:tr>
      <w:tr>
        <w:trPr/>
        <w:tc>
          <w:tcPr>
            <w:tcW w:w="3827"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12.1.023-80</w:t>
            </w:r>
          </w:p>
        </w:tc>
        <w:tc>
          <w:tcPr>
            <w:tcW w:w="3969"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1.6</w:t>
            </w:r>
          </w:p>
        </w:tc>
      </w:tr>
      <w:tr>
        <w:trPr/>
        <w:tc>
          <w:tcPr>
            <w:tcW w:w="3827"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12.2.007.0-75</w:t>
            </w:r>
          </w:p>
        </w:tc>
        <w:tc>
          <w:tcPr>
            <w:tcW w:w="3969"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1; 2.1.3</w:t>
            </w:r>
          </w:p>
        </w:tc>
      </w:tr>
      <w:tr>
        <w:trPr/>
        <w:tc>
          <w:tcPr>
            <w:tcW w:w="3827"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12.2.007.3-75</w:t>
            </w:r>
          </w:p>
        </w:tc>
        <w:tc>
          <w:tcPr>
            <w:tcW w:w="3969"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2.3</w:t>
            </w:r>
          </w:p>
        </w:tc>
      </w:tr>
      <w:tr>
        <w:trPr/>
        <w:tc>
          <w:tcPr>
            <w:tcW w:w="3827"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12.2.032-78</w:t>
            </w:r>
          </w:p>
        </w:tc>
        <w:tc>
          <w:tcPr>
            <w:tcW w:w="3969"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2.1</w:t>
            </w:r>
          </w:p>
        </w:tc>
      </w:tr>
      <w:tr>
        <w:trPr/>
        <w:tc>
          <w:tcPr>
            <w:tcW w:w="3827"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12.2.033-78</w:t>
            </w:r>
          </w:p>
        </w:tc>
        <w:tc>
          <w:tcPr>
            <w:tcW w:w="3969"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2.1</w:t>
            </w:r>
          </w:p>
        </w:tc>
      </w:tr>
      <w:tr>
        <w:trPr/>
        <w:tc>
          <w:tcPr>
            <w:tcW w:w="3827"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12.2.049-80</w:t>
            </w:r>
          </w:p>
        </w:tc>
        <w:tc>
          <w:tcPr>
            <w:tcW w:w="3969"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3827"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12.2.051-80</w:t>
            </w:r>
          </w:p>
        </w:tc>
        <w:tc>
          <w:tcPr>
            <w:tcW w:w="3969"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r>
      <w:tr>
        <w:trPr/>
        <w:tc>
          <w:tcPr>
            <w:tcW w:w="3827"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12.4.040-78</w:t>
            </w:r>
          </w:p>
        </w:tc>
        <w:tc>
          <w:tcPr>
            <w:tcW w:w="3969"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2.1</w:t>
            </w:r>
          </w:p>
        </w:tc>
      </w:tr>
      <w:tr>
        <w:trPr/>
        <w:tc>
          <w:tcPr>
            <w:tcW w:w="3827"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12.4.077-79</w:t>
            </w:r>
          </w:p>
        </w:tc>
        <w:tc>
          <w:tcPr>
            <w:tcW w:w="3969"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1.7</w:t>
            </w:r>
          </w:p>
        </w:tc>
      </w:tr>
      <w:tr>
        <w:trPr/>
        <w:tc>
          <w:tcPr>
            <w:tcW w:w="3827"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26.020-80</w:t>
            </w:r>
          </w:p>
        </w:tc>
        <w:tc>
          <w:tcPr>
            <w:tcW w:w="3969"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2.1</w:t>
            </w:r>
          </w:p>
        </w:tc>
      </w:tr>
      <w:tr>
        <w:trPr/>
        <w:tc>
          <w:tcPr>
            <w:tcW w:w="3827" w:type="dxa"/>
            <w:tcBorders>
              <w:top w:val="dashed" w:sz="6" w:space="0" w:color="auto"/>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14254-80</w:t>
            </w:r>
          </w:p>
        </w:tc>
        <w:tc>
          <w:tcPr>
            <w:tcW w:w="3969" w:type="dxa"/>
            <w:tcBorders>
              <w:top w:val="dashed" w:sz="6" w:space="0" w:color="auto"/>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r>
    </w:tbl>
    <w:p>
      <w:pPr>
        <w:pStyle w:val="Preformat"/>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Preformat"/>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распространяется 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и и генераторы, предназначенные для нагрева материалов с разной степенью электропроводности и работающие при частоте переменного тока от 66 кГц и выше (далее - высокочастотные устрой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дукционные нагреватели и установки, предназначенные для нагрева металла, работающие при частоте переменного тока от 500 Гц до 18 кГц (далее - среднечастотные устрой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льтразвуковые генераторы и установки различного технологического назначения, работающие при частоте переменного тока от 18 кГц и выше (далее - ультразвуковые устрой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ндарт устанавливает требования безопасности к конструкции устрой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требования</w:t>
      </w:r>
    </w:p>
    <w:p>
      <w:pPr>
        <w:pStyle w:val="Heading"/>
        <w:ind w:firstLine="284"/>
        <w:jc w:val="both"/>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Высокочастотные, среднечастотные и ультразвуковые устройства должны соответствовать требованиям ГОСТ 12.2.007.0-75 и настоящего стандарта, а ультразвуковые устройства - и требованиям ГОСТ 12.2.051-8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Конструкция устройств должна соответствовать требованиям ГОСТ 12.2.049-8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Конструкция устройств должна обеспечить возможность их транспортирования, а также монтажа и демонтажа составных частей с использованием мех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Объекты (помещения), в которых эксплуатируются устройства, должны соответствовать требованиям ГОСТ 12.1.004-8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жарную безопасность следует обеспечивать исключением из конструкции устройств легковоспламеняющихся материалов, выбором режима работы комплектующих элементов и узлов и применением автоматического аварийного отключ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Напряженность электромагнитного поля на рабочих местах и в месте возможного нахождения персонала, связанного профессионально с воздействием электромагнитного поля, не должна превышать установленных предельно допустимых уровней:</w:t>
      </w:r>
    </w:p>
    <w:p>
      <w:pPr>
        <w:pStyle w:val="Preformat"/>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 электрической составляющей, В/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 для частот от 60 кГц до 3 МГц,</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 для частот свыше 3 МГц до 30 МГц,</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 для частот свыше 30 МГц до 50 МГц;</w:t>
      </w:r>
    </w:p>
    <w:p>
      <w:pPr>
        <w:pStyle w:val="Preformat"/>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магнитной составляющей, 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 для частот от 60 кГц до 1,5 МГц;</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 - для частот от 30 МГц до 50 МГц.</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ются уровни выше указанных, но не более чем в 2 раза, в случаях, когда время воздействия электромагнитного поля на персонал не превышает 50% продолжительности рабочего дн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Степень защиты устройств должна быть 1Р20 по ГОСТ 14254-80*.</w:t>
      </w:r>
    </w:p>
    <w:p>
      <w:pPr>
        <w:pStyle w:val="Preformat"/>
        <w:rPr>
          <w:rFonts w:ascii="Times New Roman" w:hAnsi="Times New Roman" w:eastAsia="Times New Roman" w:cs="Times New Roman"/>
          <w:lang w:val="en-US"/>
        </w:rPr>
      </w:pPr>
      <w:r>
        <w:rPr>
          <w:rFonts w:eastAsia="Times New Roman" w:cs="Times New Roman" w:ascii="Times New Roman" w:hAnsi="Times New Roman"/>
          <w:lang w:val="en-US"/>
        </w:rPr>
        <w:t>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технически обоснованных случаях допускается степень защиты 1Р0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sz w:val="20"/>
          <w:szCs w:val="20"/>
        </w:rPr>
        <w:t>2. Требования к основным элементам конструкции</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и органам управления</w:t>
      </w:r>
    </w:p>
    <w:p>
      <w:pPr>
        <w:pStyle w:val="Heading"/>
        <w:ind w:firstLine="284"/>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Требования к основным элементам констру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 В конденсаторах, входящих в состав устройств, на которых после их отключения от электросети может остаться напряжение, превышающее 110 В, должны быть предусмотрены приспособления для обеспечения разряда конденсаторов, при этом время разряда конденсаторов не должно превышать 3 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 При применении водяного охлаждения элементов устройства, находящегося под напряжением, трубопроводы, по которым осуществляется подача воды, должны иметь электрический контакт с корпусом, заземляемым при работе устрой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3. По способу защиты оператора от поражения электрическим током устройства должны соответствовать классам защиты 01 или 1 по ГОСТ 12.2.007.0-7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4. Вибрационные характеристики должны соответствовать требованиям ГОСТ 12.1.012-7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5. Эквивалентный уровень звука на рабочих местах не должен превышать 85 дБА. Методы установления и контроль шумовых характеристик устройств - по ГОСТ 12.1.023-8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6. Устройства должны быть снабжены электромагнитными экранами или другими приспособлениями, обеспечивающими защиту от электромагнитных излуч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Требования к органам упра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 Органы управления, средства сигнализации необходимо размещать в соответствии с требованиями ГОСТ 12.2.032-78 и ГОСТ 12.2.033-78 и должны снабжать символами или надписями, характеризующими состояние объекта управления по ГОСТ 12.4.040-7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дписи должны быть краткими и понятными, сокращения должны быть общеприняты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рифты для поясняющих надписей - по ГОСТ 26.020-8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2. Конструкция органов управления должна исключать самопроизвольное включение или выключение устрой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3. Для световых сигналов высокочастотных, среднечастотных и ультразвуковых устройств или цветовой индикации следует применять цве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асный - для обозначения аварийных и отключающих органов управления и для сигнальных элементов, извещающих о нарушении работы устройств, отдельных элементов или услови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еленый - для сигнальных ламп, извещающих о нормальной работе устрой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Требования к отдельным видам устройств</w:t>
      </w:r>
    </w:p>
    <w:p>
      <w:pPr>
        <w:pStyle w:val="Heading"/>
        <w:ind w:firstLine="284"/>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Высокочастотные и ультразвуковые устрой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 Для обеспечения защиты от случайного прикасания к элементам устройств, находящихся под напряжением свыше 42 В для переменного тока и 110 В - для постоянного тока, применяют следующие способы и сред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локировки, препятствующие открыванию дверей шкафов при включенном состоянии устрой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коведущие части должны быть закрыты защитными оболочками или кожухами либо удалены на расстояние не менее 500 мм от двери шкафа или бло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аличии в шкафу или блоке прохода для обслуживающего персонала токоведущие части должны быть ограждены защитными оболочками или кожухами, исключающими возможность случайного прикасания к этим част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 В устройствах в зависимости от видов электрических цепей должны быть следующие блокиров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механическая, разрывающая цепь питания либо закорачивающая цепь питания на землю при открывании дверей шкафов или блоков, в которых размещены цепи постоянного и переменного тока промышленной частоты напряжением свыше 1000 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ическая, отключающая устройство, в котором размещены цепи переменного тока с частотой выше промышленной и напряжением свыше 1000 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механическая, разрывающая цепь питания либо закорачивающая цепь питания на землю при открывании дверей шкафов или блоков, в которых размещены как цепи постоянного и переменного тока промышленной частоты напряжением свыше 1000 В, так и цепи переменного тока с частотой выше промышленн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ическая, воздействующая на цепь отключения напряжения постоянного тока, и механическая, закорачивающая на землю вход напряжения постоянного тока при открывании дверей шкафов или блоков, в которых размещены цепи постоянного тока напряжением свыше 1000 В, и цепи переменного тока с частотой выше промышленн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 Ультразвуковые устройства должны соответствовать требованиям "Санитарных норм и правил при работе с оборудованием, создающим ультразвук, передаваемый контактным путем на руки работающим" № 2282-80, утвержденных Минздравом ССС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 Для исключения воздействия на обслуживающий персонал ультразвука при контактной передаче должны быть примен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станционное управление технологическими процесс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тоблокировка, отключающее устройство при выполнении загрузки и выгрузки проду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 Конструкция приспособления для ручной загрузки и выгрузки деталей в технологические позиции с ультразвуком и рукоятки ультразвукового инструмента должна предусматривать защиту рук обслуживающего персонала от воздействия ультразвуковых колеб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6. В ультразвуковых устройствах, снабженных ваннами с агрессивными средами, должны быть предусмотрены приспособления, защищающие обслуживающий персонал от воздействия агрессивных сре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7. Уровень звукового давления на рабочих местах не должен превышать 80 дБ. Уровень ультразвука в зонах контакта рук и других частей тела оператора с рабочими органами устройств не должен превышать 110 д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 измерения звукового давления ультразвуковых устройств по ГОСТ 12.4.077-7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я к контролю и защите от ультразвука - по ГОСТ 12.1.001-8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Среднечастотные устрой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 Шкафы или блоки устройств, в которых размещены цепи переменного тока частотой от 500 Гц и выше, должны иметь электрическую блокировку, которая при открывании дверей шкафов должна снимать напряжение со всех элементов устройств, доступных для прикасания обслуживающего персон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2. Температура на поверхности устройств и ограждений на рабочих местах должна соответствовать значениям "Санитарных норм проектирования предприятий" СН 245-71, утвержденных Минздравом ССС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3. Устройства на напряжение свыше 1000 В должны соответствовать требованиям ГОСТ 12.2.007.3-7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4:50:00Z</dcterms:created>
  <dc:creator>CNTI</dc:creator>
  <dc:description/>
  <dc:language>en-US</dc:language>
  <cp:lastModifiedBy>CNTI</cp:lastModifiedBy>
  <dcterms:modified xsi:type="dcterms:W3CDTF">2000-05-16T11:27:00Z</dcterms:modified>
  <cp:revision>2</cp:revision>
  <dc:subject/>
  <dc:title>ГОСТ 12</dc:title>
</cp:coreProperties>
</file>