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ОСТ 12.1.019-79</w:t>
      </w:r>
    </w:p>
    <w:p>
      <w:pPr>
        <w:pStyle w:val="Normal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СТ СЭВ 4830-84)</w:t>
      </w:r>
    </w:p>
    <w:p>
      <w:pPr>
        <w:pStyle w:val="Normal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Группа Т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 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 </w:t>
      </w:r>
    </w:p>
    <w:p>
      <w:pPr>
        <w:pStyle w:val="H3"/>
        <w:jc w:val="center"/>
        <w:rPr/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  <w:br/>
        <w:br/>
        <w:br/>
        <w:t>СИСТЕМА СТАНДАРТОВ БЕЗОПАСНОСТИ ТРУДА</w:t>
        <w:br/>
        <w:t>Электробезопасность</w:t>
        <w:br/>
        <w:t>Общие требования и номенклатура видов защиты</w:t>
        <w:br/>
        <w:br/>
        <w:t>Occupational safet</w:t>
      </w:r>
      <w:r>
        <w:rPr>
          <w:sz w:val="24"/>
          <w:szCs w:val="24"/>
        </w:rPr>
        <w:t>y standards system.</w:t>
        <w:br/>
        <w:t>Electric safety. General requirements</w:t>
        <w:br/>
        <w:t>and nomenclature of kinds of protection</w:t>
        <w:br/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КП 001 200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1980-01-0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 И ВВЕДЕН В ДЕЙСТВИЕ Постановлением Государственного комитета СССР по стандартам от 17 июля 1979 г. N 258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м Госстандарта от 17.12.84 N 4463 снято ограничение срока действ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ИЗДАНИЕ (январь 1996 г.) с Изменением N 1, утвержденным в октябре 1985 г. (ИУС 1-86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распространяется на электроустановки производственного и бытового назначения на стадиях проектирования, изготовления, монтажа, наладки, испытаний и эксплуатации и устанавливает общие требования по предотвращению опасного и вредного воздействия на людей электрического тока, электрической дуги и электромагнитного поля, а также номенклатуру видов защиты работающих от воздействия указанных факто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устанавливает требований и номенклатуры видов защиты от статического и атмосферного электрич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соответствует СТ СЭВ 4830-84 в части номенклатуры видов защиты. Термины и пояснения к ним приведены в приложен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1 Общие полож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1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асное и вредное воздействия на людей электрического тока, электрической дуги и электромагнитных полей проявляются в виде электротравм и профессиональных заболев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2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епень опасного и вредного воздействия на человека электрического тока, электрической дуги и электромагнитных полей зависит о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да и величины напряжения и то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астоты электрического то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ти тока через тело челове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должительности воздействия электрического тока или электромагнитного поля на организм челове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ловий внешней сред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3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рмы на допустимые токи и напряжения прикосновения в электроустановках должны устанавливаться в соответствии с предельно допустимыми уровнями воздействия на человека токов и напряжений прикосновения и утверждаться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4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электробезопасности при воздействии электрических полей промышленной частоты по ГОСТ 12.1.002-84, при воздействии электромагнитных полей радиочастот по ГОСТ 12.1.006-8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5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обезопасность должна обеспечивать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струкцией электроустановок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ими способами и средствами защи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ыми и техническими мероприяти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оустановки и их части должны быть выполнены таким образом, чтобы работающие не подвергались опасным и вредным воздействиям электрического тока и электромагнитных полей, и соответствовать требованиям электро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 xml:space="preserve">1.4, 1.5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6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(правила и нормы) электробезопасности к конструкции и устройству электроустановок должны быть установлены в стандартах Системы стандартов безопасности труда, а также в стандартах и технических условиях на электротехнические изделия.</w:t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7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ие способы и средства защиты, обеспечивающие электробезопасность, должны устанавливаться с учето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) номинального напряжения, рода и частоты тока электроустанов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) способа электроснабжения (от стационарной сети, от автономного источника питания электроэнергие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) режима нейтрали (средней точки) источника питания электроэнергией (изолированная, заземленная нейтраль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) вида исполнения (стационарные, передвижные, переносные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) условий внешней сред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бо опасные помещения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мещения повышенной опас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мещения без повышенной опасност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открытом воздух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    </w:t>
      </w:r>
      <w:r>
        <w:rPr>
          <w:rFonts w:eastAsia="Times New Roman Cyr" w:cs="Times New Roman Cyr" w:ascii="Times New Roman Cyr" w:hAnsi="Times New Roman Cyr"/>
        </w:rPr>
        <w:t>Примечание - Классификация помещений по степени опасности поражения электрическим током определяется в соответствии с Правилами устройства электроустановок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) возможности снятия напряжения с токоведущих частей, на которых или вблизи которых должна производиться рабо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) характера возможного прикосновения человека к элементам цепи то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офазное (однополюсное) прикоснов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вухфазное (двухполюсное) прикосновение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косновение к металлическим нетоковедущим частям, оказавшимся под напряжение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) возможности приближения к токоведущим частям, находящимся под напряжением, на расстояние меньше допустимого или попадания в зону растекания то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) видов рабо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таж, наладка, испытание, эксплуатация электроустановок, осуществляемых в зоне расположения электроустановок, в том числе в зоне воздушных линий электропередач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8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безопасности при эксплуатации электроустановок на производстве должны устанавливаться нормативно-технической документацией по охране труда, утвержденной в установленном порядк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20"/>
          <w:tab w:val="left" w:pos="615" w:leader="none"/>
        </w:tabs>
        <w:ind w:left="615" w:hanging="435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9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 безопасности при пользовании электроустановками бытового назначения должны содержаться в прилагаемых к ним инструкциях по эксплуатации предприятий-изготовител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2 Обеспечение электробезопасности техническими</w:t>
        <w:br/>
        <w:t>       способами и средствами</w:t>
        <w:br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 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1 Для обеспечения защиты от случайного прикосновения к токоведущим частям необходимо применять следующие способы и средств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щитные оболочк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щитные ограждения (временные или стационарные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езопасное расположение токоведущих част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оляция токоведущих частей (рабочая, дополнительная, усиленная, двойная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оляция рабочего мес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ое напряже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щитное отключе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упредительная сигнализация, блокировка, знаки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2 Для обеспечения защиты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, применяют следующие способ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щитное заземле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нуле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равнивание потенциал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а защитных проводов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щитное отключе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оляция нетоковедущих част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лектрическое разделение се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лое напряже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изоляц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пенсация токов замыкания на землю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индивидуальной защи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ические способы и средства применяют раздельно или в сочетании друг с другом так, чтобы обеспечивалась оптимальная защи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    </w:t>
      </w:r>
      <w:r>
        <w:rPr>
          <w:sz w:val="24"/>
          <w:szCs w:val="24"/>
        </w:rPr>
        <w:t xml:space="preserve">2.1, 2.2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2.3 Требования к техническим способам и средствам защиты должны быть установлены в стандартах и технических условия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3 Организационные и технические мероприятия</w:t>
        <w:br/>
        <w:t>      по обеспечению электробезопасности</w:t>
        <w:br/>
        <w:t>    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1 К работе в электроустановках должны допускаться лица, прошедшие инструктаж и обучение безопасным методам труда,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, установленных Министерством здравоохранения ССС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2 Для обеспечения безопасности работ в действующих электроустановках должны выполняться следующие организационные мероприят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значение лиц, ответственных за организацию и безопасность производства рабо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формление наряда или распоряжения на производство рабо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уществление допуска к проведению рабо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я надзора за проведением работ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формление окончания работы, перерывов в работе, переводов на другие рабочие мест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ие рациональных режимов труда и отдых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3 Конкретные перечни работ, которые должны выполняться по наряду или распоряжению, следует устанавливать в отраслевой нормативной докумен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4 Для обеспечения безопасности работ в электроустановках следует выполня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ключение установки (части установки) от источника пита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верка отсутствия напряжения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ханическое запирание приводов коммутационных аппаратов, снятие предохранителей, отсоединение концов питающих линий и другие меры, исключающие возможность ошибочной подачи напряжения к месту рабо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земление отключенных токоведущих частей (наложение переносных заземлителей, включение заземляющих ножей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раждение рабочего места или остающихся под напряжением токоведущих частей, к которым в процессе работы можно прикоснуться или приблизиться на недопустимое расстоя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4.1 При проведении работ со снятием напряжения в действующих электроустановках или вблизи ни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ключение установки (части установки) от источника питания электроэнергией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ханическое запирание приводов отключенных коммутационных аппаратов, снятие предохранителей, отсоединение концов питающих линий и другие мероприятия, обеспечивающие невозможность ошибочной подачи напряжения к месту работы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становка знаков безопасности и ограждение остающихся под напряжением токоведущих частей, к которым в процессе работы можно прикоснуться или приблизиться на недопустимое расстоя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ложение заземлений (включение заземляющих ножей или наложение переносных заземлений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граждение рабочего места и установка предписывающих знаков безопас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.4.2 При проведении работ на токоведущих частях, находящихся под напряжени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олнение работ по наряду не менее чем двумя лицами, с применением электрозащитных средств, с обеспечением безопасного расположения работающих и используемых механизмов и приспособ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4 Контроль требований электробезопасно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1 Контроль выполнения требований электробезопасности, установленных настоящим стандартом, должен проводиться на следующих этапа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ектировани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готовление (включая испытания и ввод в эксплуатацию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сплуатац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Измененная редакция, Изм. N 1).</w:t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ложение 1</w:t>
      </w:r>
    </w:p>
    <w:p>
      <w:pPr>
        <w:pStyle w:val="Normal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(справочное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 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 </w:t>
      </w:r>
    </w:p>
    <w:p>
      <w:pPr>
        <w:pStyle w:val="H3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Термины и пояснения к ним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20" w:hanging="10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щитная оболочк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ероприятие для защиты от прикосновения к токоведущим частям. Принцип его действия основан на покрытии токоведущих частей приспособлениями, обеспечивающими полную защиту от прикоснов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20" w:hanging="10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щитное огражд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ероприятие для защиты от случайного прикосновения к токоведущим частям. Принцип его действия основан на ограждении токоведущих частей приспособлениями, обеспечивающими частичную защиту от прикоснов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20" w:hanging="10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оляция рабочего мес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пособ защиты, основанный на изоляции рабочего места (пола, площадки, настила и т.п.) и токопроводящих частей в области рабочего места, потенциал которых отличается от потенциала токоведущих частей и прикосновение к которым является предусмотренным или возможн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20" w:hanging="10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золяция токоведущих частей (защитное изолирование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пособ защиты от прикосновения к токоведущим частям. Принцип его действия основан на покрытии токоведущих частей изоляционным материал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320" w:hanging="10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золяция нетоковедущих частей (защитная изоляция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ероприятие для защиты от поражения электрическим током при прикосновении к металлическим нетоковедущим частям, которые могут оказаться под напряжением в результате повреждения изоляции. Принцип его действия основан на покрытии нетоковедущих частей в отдельных обоснованных случаях изоляционным материалом или изоляции их от токоведущих часте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    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Введено дополнительно, Изм. N 1)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7T07:48:00Z</dcterms:created>
  <dc:creator> Попов </dc:creator>
  <dc:description/>
  <dc:language>en-US</dc:language>
  <cp:lastModifiedBy> Попов </cp:lastModifiedBy>
  <dcterms:modified xsi:type="dcterms:W3CDTF">1998-06-17T08:00:00Z</dcterms:modified>
  <cp:revision>1</cp:revision>
  <dc:subject/>
  <dc:title>ГОСТ 12</dc:title>
</cp:coreProperties>
</file>