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4.251-7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9.024.15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658.56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           Группа Ж01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показателей качества продукции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СТВО. КРОВЛ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нклатура показателе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Production quality system in building. Roofing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Quality system nomenclature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 1980-01-0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29 декабря 1978 г. № 267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Август 1989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стоящий стандарт распространяется на кровли зданий и сооружений различного назначения и устанавливает номенклатуру показателей их качества для применения пр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ектировании кровел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ке стандартов, технических условий и нормативных докумен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гнозировании и планировании каче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роле качества и аттес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четности и информации о качеств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кровли из металла, черепицы, железобетонных лотковых панелей с защитными окрасочными составами, с применением битумных эмульсий, а также на плоские эксплуатируемы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Стандарт предусматривает номенклатуру показателей качества для следующих групп кровел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лонных - из рулонных материалов, склеиваемых мастиками с основанием под кровлю и между собо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тичных - из горячих мастик на основе битумов с армирующими стекломатериалами, наносимых на основание под кровл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сбестоцементных - из асбестоцементных волнистых листов, закрепляемых к прогонам или обрешетк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Номенклатура показателей качества кровель, методы определения количественных значений и применяемости приведены в табл.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1275"/>
        <w:gridCol w:w="709"/>
        <w:gridCol w:w="1276"/>
        <w:gridCol w:w="992"/>
        <w:gridCol w:w="621"/>
        <w:gridCol w:w="797"/>
        <w:gridCol w:w="1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меняемость показателя 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оказателя и единица  измерения  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тод определения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ектирование 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аботка стандартов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и нормативных документов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гнозирование и планирование   </w:t>
            </w:r>
          </w:p>
        </w:tc>
        <w:tc>
          <w:tcPr>
            <w:tcW w:w="6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ро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чества </w:t>
            </w:r>
          </w:p>
        </w:tc>
        <w:tc>
          <w:tcPr>
            <w:tcW w:w="7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четность и информация о качестве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 Показатели рулонных и мастичных кровель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. Влажность теплоизоляции кровли, %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еримен- тальный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 Толщина и прочность на сжатие материалов основания, мм, кгс/кв.с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. Температуроустойчивость мастики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°С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’’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4. Гибкость мастики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’’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5.Морозостойкость материалов защитного сло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’’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. Ровность поверхности основания, мм; высота и наклон переходных бортиков в местах примыкания кровли к выступающим конструкциям, мм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ад.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ени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7. Закрепление   компенсаторов дефор-мационных швов в несущих конструкциях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зуальный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8. Расстояние между температурноусадочными швами в основании под кровлю и правильность устройства компенсаторов над ними,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ение 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9. Надежность склеивания рулонных материалов (в том числе стекломатериалов между собой и с основанием под кровлю)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еримен-тальный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0. Высота подъема слоев дополнительного водоизоля-ционного ковра, расстояние между элементами, закрепляющими край этого ковра, ширина защитных фартуков и наличие герметизации в местах примыканий кровли к выступающим конструкциям, мм, град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ение; визуальный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1. Ширина усиляющих слоев водоизоляционного ковра в ендовых, на коньке, карнизном участке 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местах примыканий,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ени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2.Отношение площади склеивания нижнего слоя кровельного ковра со стяжкой к площади кровли при точечной или полосовой приклейке, %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еримен-тальный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3. Толщина приклеива-ющего слоя мастики,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ени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4. Направление  наклейки полотнищ рулонных материалов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зуальный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5. Продольная и поперечная нахлестка рулонных материалов и армирующих прокладок,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ени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6. Понижение уровня кровли и усиление водоизоляционного    ковра       у водосточных воронок,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7. Толщина и  сплошность защитного слоя,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ение; визуальный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8. Отсутствие в кровле дефектов(трещин, вздутий, пробоин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зуальный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. Показатели кровель из асбестоцементных волнистых листов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. Расстояние между опорами для асбестоцемент-ных листов,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ени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 Размеры срезов в углах листов,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3. Нахлестка, мм; расположение покрывающей  и накрываемой волн асбестоцементных листов и параллельность продольных кромок листов линии ската кровли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ение; визуальный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4. Наличие герметизации продольных и поперечных соединений между листами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зуальный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5. Диаметр отверстий в асбестоцементных листах для элементов крепления, мм, и количество закреплений на один лист, шт.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ени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6. Нахлестка защитных фартуков с кровлей, мм, и наличие герметизации кровли в местах примыканий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ение; визуальный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7. Отсутствие в кровле дефектов(трещин, пробоин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зуальный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Общие показатели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. Соответствие цвета и внешнего вида утвержденному эталону, балл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ертный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. Гарантийный   срок службы, год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тистичес- кий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3. Трудоемкость, чел-дн/100 кв.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. Себестоимость кровли, руб/100 кв.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’’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5. Эксплуатационные расходы, руб/100 кв.м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’’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оказатели качества кровель, определяемые при входном, операционном и приемочном контроле, приведены в табл.2.</w:t>
      </w:r>
    </w:p>
    <w:p>
      <w:pPr>
        <w:pStyle w:val="Preformat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Preformat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1559"/>
        <w:gridCol w:w="1984"/>
        <w:gridCol w:w="1700"/>
        <w:gridCol w:w="1"/>
        <w:gridCol w:w="1843"/>
        <w:gridCol w:w="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Контроль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оказателей качества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казателей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чества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снование под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ровлю    </w:t>
            </w:r>
          </w:p>
        </w:tc>
        <w:tc>
          <w:tcPr>
            <w:tcW w:w="36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ровля из рулонных и мастичных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териалов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ровля из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сбестоцемен-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изоляцион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ый ковер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щитный сло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ных листо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ходной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; 1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; 1.4; 1.6; 1.8; 1.1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ерационный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 - 1.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9 - 1.16; 1.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; 2.3 - 2.7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емочный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9 - 1.11; 1.13 - 1.16; 1.18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7; 3.1</w:t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; 2.4 - 2.7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8:45:00Z</dcterms:created>
  <dc:creator>Alexandre Katalov</dc:creator>
  <dc:description/>
  <dc:language>en-US</dc:language>
  <cp:lastModifiedBy>CNTI</cp:lastModifiedBy>
  <dcterms:modified xsi:type="dcterms:W3CDTF">1999-06-05T06:56:00Z</dcterms:modified>
  <cp:revision>5</cp:revision>
  <dc:subject/>
  <dc:title>ГОСТ 4</dc:title>
</cp:coreProperties>
</file>