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.250-7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32:658.562:006.354                                                   Группа Ж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показателей качества продук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ство. Бетонные 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лезобетонные изделия и конструк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показател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roduct-quality index system. Build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crete and reinforced concrete products and structur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omenclature of indices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0-01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9 декабря 1978 г. № 26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вгуст 1993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а поправка (ИУС № 7 1980 г.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распространяется на бетонные и железобетонные изделия и конструкции, изготовляемые из бетонов всех видов (кроме жаростойких) и применяемые в зданиях и сооружениях различного назначения. Стандарт устанавливает номенклатуру показателей качества для применения при: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зработке стандартов, технических условий и других нормативных документов;     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боре оптимального варианта новых изделий и конструк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ттестации изделий, прогнозировании и планировании повышения качества изделий и конструк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работке систем управления качеств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едставлении отчетности и информации о каче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разработан на основе и в соответствии с ГОСТ 4.200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енные значения показателей качества определяют методами, приведенными в стандартах и технических условиях на изделия и конструкции конкретных ви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Номенклатура показателей качеств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Номенклатура показателей качества по критериям, единицы измерения и условное обозначение показателей качества приведены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985"/>
      </w:tblGrid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ритериев, показателей качества и единицы измере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обозначение показателей качеств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Технический уровень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. Показатели назначения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1. Нагрузка, Н, Н/м, Н/кв.м (кгс, кгс/м, кгс/кв.м)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2. Основные размеры, форма изделий и конструкций, м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3. Внутреннее гидростатическое давление в трубах (водонепроницаемость труб), МПа (кгс/кв.см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4. Марка бетона по прочности на сжатие, МПа (кгс/кв.см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5. Марка бетона по прочности на растяжение, МПа (кгс/кв.см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6. Марка бетона по морозостойкости, циклы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.7. Марка бетона по водонепроницаемости 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8. Плотность (объемная масса) бетона, кг/куб.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9. Вид бетона (тяжелый, на пористых заполнителях, ячеистый, крупнопористый, поризованный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10. Теплопроводность, Вт (м·К) (ккал/чмград.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 Показатели конструктивности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. Прочность (контрольная нагрузка при испытании на прочность), H (кгс)</w:t>
            </w:r>
          </w:p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2. Жесткость (прогиб при контрольной нагрузке)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3. Контрольная нагрузка при испытании на трещиностойкость, H/ед.изм. (кгс/ед.изм.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4. Ширина раскрытия трещин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5. Передаточная прочность бетона, МПа (кгс/кв.см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6. Отпускная прочность бетона, МПа (кгс/кв.см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7. Отпускная влажность бетона, %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firstLine="4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.8. Масса изделия и отклонение от нее, кг </w:t>
            </w:r>
          </w:p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9. Отклонение от номинальной плотности (объемной массы) бетона, кгс/куб.м, %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0. Номинальные линейные размеры и отклонения от них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428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1. Отклонение от прямолинейности реального профиля поверхности (непрямолинейность)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2. Отклонение от плоскостности (неплоскостность) изделий и конструкций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3. Разность длин диагоналей, лицевых плоскостей панелей и плит прямоугольной формы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4. Отклонение от перпендикулярности (неперпендикулярность) смежных поверхностей изделий и конструкций, мм/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5. Отклонение от прямолинейности профиля продольного сечения изделий цилиндрической формы, мм/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6. Номинальная толщина защитного слоя бетона и отклонение от нее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7. Контролируемое натяжение арматуры и отклонение от него, МПа (кгс/кв.см)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8. Основные размеры арматурных изделий и отклонений от них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9. Расстояния между арматурными изделиями и отклонения от них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20. Номинальное положение арматурных изделий и закладных деталей и отклонения от него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21. Номинальные размеры закладных деталей и отклонения от них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.22. Вид армирования, типы арматурных изделий, виды, классы и марки арматурной стали для арматурных изделий 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23. Прочность сварных соединений арматурных изделий, МПа (кгс/кв.см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 Показатели долговечн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1. Коррозионная стойкость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2. Способ антикоррозионной защиты закладных деталей и арматуры 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3. Истираемость бетона, г/кв.см 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4. Предел огнестойкости, ч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. Показатели эстетичности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.1. Категория бетонной поверхности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4.2. Вид отделки лицевых поверхностей 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.3. Цвет лицевых поверхностей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94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. Показатели транспортабельно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.1. Габаритные размеры, мм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.2. Материалоемкость крепления к транспортным средствам, кг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.3. Трудоемкость погрузки и разгрузки, чел. ч 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 Показатели технологичности (на потребительскую единицу измерения)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1. Удельная трудоемкость, чел. ч</w:t>
            </w:r>
          </w:p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2. Расход основных материалов, кг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3. Энергоемкость, кВт. ч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4. Степень механизации изготовления, %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5. Степень автоматизации изготовления, %</w:t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табильность показателей качест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. Показатели однородности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1. Степень разброса прочности бетона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2. Степень разброса плотности (объемной массы) бетона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3. Степень разброса линейных размеров, %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4. Степень разброса контролируемого натяжения арматуры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5. Степень разброса толщины защитного слоя бетона, %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 Объем зарекламированной продукции в общем объеме поставки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. Наличие экономических санкций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 Процент брака в объеме выпуска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Экономическая эффективность (на потребительскую единицу измерения)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 Себестоимость, руб.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 Удельные капитальные вложения в производство, руб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 Рентабельность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ая редакция, Поправ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ля отдельных видов изделий и конструкций при соответствующем обосновании могут применяться дополнительно другие показатели ка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меняемость критериев и показателей качеств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1.Область применения критериев качества бетонных и железобетонных изделий и конструкций должна приниматься по ГОСТ 4.200-7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2. По применяемости показателей качества по критерию технического уровня бетонные и железобетонные изделия и конструкции подразделяют на групп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изделия и конструкции для зданий;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делия и конструкции для инженерных сооружений предприят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делия и конструкции для сооружений транспорта, энергетики и связ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изделия и конструкции для гидротехнических, мелиоративных и водохозяйственных сооружений.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3. Показатели качества, обозначенные в табл.1 под номерами 1.1.1, 1.1.2, 1.1.4, 1.1.5, 1.1.9, 1.2.6, 1.2.8, 1.2.10, 1.2.16-1.2.23, 1.4.1, 1.5.1, должны применяться при разработке стандартов и технических условий на изделия и конструкции всех вид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меняемость остальных показателей качества в зависимости от функционального назначения изделий и конструкций приведена в табл. 2 -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няемость показателей для бетонных и железобетонных изделий и конструкций зданий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005"/>
        <w:gridCol w:w="975"/>
        <w:gridCol w:w="780"/>
        <w:gridCol w:w="1050"/>
        <w:gridCol w:w="1050"/>
        <w:gridCol w:w="1155"/>
        <w:gridCol w:w="1185"/>
      </w:tblGrid>
      <w:tr>
        <w:trPr/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оказа- теля каче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- менты (блоки, сваи, плиты, фунда- ментные балки т.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 (ко- лонны, балки, ригели, прогоны, фермы, рамы и т.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 (пане- ли, блок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- тия и покрытия (панели, плиты и т.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 (ступени, марши, площад- к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ные элементы зданий (сантехка- бины, блоки шахт, лифтов и т.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итектурные детали зданий (плиты лоджий и балконов, карнизы, парапеты и т.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3; 1.2.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8; 1.2.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.2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няемость показателей для бетонных и железобетонных издел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конструкций инженерных сооружений предприятий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1230"/>
        <w:gridCol w:w="1275"/>
        <w:gridCol w:w="1140"/>
        <w:gridCol w:w="1515"/>
        <w:gridCol w:w="1215"/>
      </w:tblGrid>
      <w:tr>
        <w:trPr/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оказа- теля каче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земные емкости (ре- зервуары, опускные колодцы, подвалы и т. 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муника- ционные сети (тоннели, каналы, смотровые колодцы и т. 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епь шахтная, блоки, тюбинг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напорные башни, градир- ни, наземные емкости (бункеры, силосы, закрома и т. п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акады, галереи, этажерки и т. п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3; 1.2.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няемость показателей для бетонных и железобетонных издел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конструкций сооружений транспорта, энергетики и связи; гидротехнических, мелиоративных и водохозяйственных сооруж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975"/>
        <w:gridCol w:w="1050"/>
        <w:gridCol w:w="825"/>
        <w:gridCol w:w="855"/>
        <w:gridCol w:w="1125"/>
        <w:gridCol w:w="30"/>
        <w:gridCol w:w="1065"/>
        <w:gridCol w:w="915"/>
        <w:gridCol w:w="750"/>
      </w:tblGrid>
      <w:tr>
        <w:trPr/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оказа- теля каче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оружения транспорта, энергетики и связ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технические, мелиоративные и водохозяйственные сооруж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лет- ные строе- ния мост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нели, переходы и т. п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пал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ы мостов, ЛЭП, линий связ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я аэродром- ные и дорож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ины и водопро- пускные сооруже- 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лы, откры- тые водое- м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- лек- торы трубы и т. п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3; 1.2.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.2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 табл. 2-4 знак "+" означает применяемость, знак "-" - неприменяемость, знак "±" - ограниченную применяемость соответствующих показателей ка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ость показателей качества для изделий и конструкций, не указанных в таблицах, принимается по аналогии с приведенными изделиями и конструкциями того же функционального назна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1.emf"/><Relationship Id="rId11" Type="http://schemas.openxmlformats.org/officeDocument/2006/relationships/image" Target="media/image9.emf"/><Relationship Id="rId12" Type="http://schemas.openxmlformats.org/officeDocument/2006/relationships/image" Target="media/image1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6:38:00Z</dcterms:created>
  <dc:creator>CNTI</dc:creator>
  <dc:description/>
  <dc:language>en-US</dc:language>
  <cp:lastModifiedBy>CNTI</cp:lastModifiedBy>
  <dcterms:modified xsi:type="dcterms:W3CDTF">1999-01-10T04:50:00Z</dcterms:modified>
  <cp:revision>9</cp:revision>
  <dc:subject/>
  <dc:title>ГОСТ 4</dc:title>
</cp:coreProperties>
</file>