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ОСТ 25902-83</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ДК 725.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534.8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25</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рительные залы</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тод определения разборчивости речи</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uditoria. Speech intelligibility</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determination method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П 5030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84-01-01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чно-исследовательским институтом строительной физики (НИИСФ) Госстроя ССС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м комитетом СССР по кинематографии</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 Макриненко, канд. техн. наук (руководитель темы); Э.Л. Виноградова, канд. техн. наук; Н.Г. Сасковец; О.В. Ларина; Ю.В. Полянский</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Научно-исследовательским институтом строительной физики (НИИСФ) Госстроя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В. А. Дроздов</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30 июня 1983 г. N 13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метод определения разборчивости речи в зрительных залах различного назначения, а также в аудиториях, конференц-залах, залах совещаний и других помещениях, предназначенных для публичных выступлений (в дальнейшем - в залах). Метод основан на восприятии слушателями специального текста (артикуляционных таб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разборчивости речи следует проводить в залах  с естественной акустикой, а также оборудованных электроакустическими системами усиления или воспроизведения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разборчивости речи в новых и реконструируемых залах следует проводить во время работы рабочей комиссии по приемке этих помещений в эксплуатацию; при этом в залах с количеством мест свыше 1200 определение разборчивости речи является обязательным. Необходимость определения разборчивости речи в новых и реконструируемых залах с количеством мест 1200 и менее, а также в существующих залах устанавливается соответственно заказчиком или предприятием, организацией, учреждением, в ведении которых находятся  указанны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спользуемые в стандарте, и их пояснения приведены в справочном приложении 1.</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ловия определения разборчивости р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пределение разборчивости речи должно проводиться в пустом зале. Температура воздуха, работа систем кондиционирования или вентиляции, освещения должны соответствовать обычным условиям эксплуатации зала. Электроакустическая система, предусмотренная в зале, должна работать в нормальном режиме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личество мест в зале, на которых определяется разборчивость речи, должно быть равным числу участвующих в определении разборчивости речи слушателей. В симметричном зале допускается выбирать места в одной его  половине; во второй половине зала следует брать несколько мест для контроля симмет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ля определения разборчивости речи в залах  вместимостью до 2000 человек следует привлекать 1 группу слушателей, вместимостью св. 2000 до 5000 человек - 2 группы слушателей, вместимостью св. 5000 человек - 3 группы слушателей по  20 человек в каждой группе и проводить цикличную смену мест в пределах кажд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исло слушателей должны включаться лица в возрасте от 18 до 35 лет, имеющие опыт записи читаемого текста, а также нормальный слух, определяемый органами здравоо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я определения разборчивости речи должна быть сформирована организационная группа в составе руководителя и членов группы. Число членов организационной группы должно превышать на 1 количество групп слуш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бочий пост руководителя должен располагаться вблизи дикторов, а члены организационной группы должны находиться в з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ля определения разборчивости речи используются артикуляционные таблицы, соответствующие ГОСТ 7153-6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Для чтения артикуляционных таблиц следует привлекать двух профессиональных дикторов (мужчину и женщину). Допускается привлечение профессиональных актеров-чтецов. Дикторы должны зачитывать таблицы на тех же местах, что и в условиях эксплуатации зала (на эстраде, трибуне, сц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В тех случаях, когда в зале применяется система воспроизведения звука, например, в зрительных залах кинотеатров, вместо речи дикторов должна использоваться фонограмма (магнитная, оптическая и др.) артикуляционных таблиц. Первичная запись для фонограммы должна быть произведена в заглушенной камере или в студии для записи речи. Технические параметры фонограммы должны соответствовать параметрам применяемой для воспроизведения звука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Пиковый уровень звука, создаваемый речью диктора, на расстоянии 1 м от него должен находиться в пределах 65-75 дБА. Пиковые уровни звука контролируются руководителем визуально по максимальному отклонению стрелки шумомера I класса  по ГОСТ 17187-81 в режиме "медленно", при этом не допускается изменение громкости произношения слогов и режима уси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Фоновый уровень шума (дБА) должен быть измерен членами организационной группы в соответствии с ГОСТ 23337-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авильность произношения диктором слогов контролируется членами организационной группы непосредственно по артикуляционным таблицам или с помощью контрольной записи на магнитофоне. Если диктор сделает ошибку, то для оценки должен приниматься действительно произнесенный сл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Каждая артикуляционная таблица должна применяться при определении разборчивости речи в данном зале (аудитории)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овторное привлечение одних и тех же слушателей для определения разборчивости речи допускается не ранее чем через 3 мес.</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пределение разборчивости р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Члены организационной группы должны установить на выбранных в соответствии с пп. 1.2 и 1.3 местах зала хорошо видимые номера и раздать слушателям бланки. Образец бланка приводится в обязательном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Руководитель организационной группы должен ознакомить слушателей и дикторов с их обязанностями в соответствии с обязательным приложением 3. После этого слушатели должны занять обозначенные номерами места, а дикторы, получив у руководителя артикуляционные таблицы, - соответствующее место на эстраде (трибуне, сц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Дикторы по очереди должны зачитать по одной артикуляционной таблице, а слушатели  - их записать. Эти таблицы являются тренировочными и в дальнейшем не должны использовать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сле прочтения тренировочных таблиц дикторы, чередуясь, должны зачитывать по одной артикуляционной таблице для определения разборчивости речи. В условиях применения в зале системы  воспроизведения звука текст таблиц должен передаваться в зал с помощью эт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чтении таблиц перед каждым слогом должна произноситься вводная фраза: "Запишите, пожалуйста ...". Общая продолжительность чтения вводной фразы и слога, а также последующей паузы должна составлять примерно 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лушатели должны разборчиво записывать обычной орфографией читаемые дикторами слоги в бланки так, как они их услышали. В случае, когда слушатель не смог расслышать слог, им в соответствующей графе бланка должен ставиться прочерк. Поправки в бланке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сле записи в бланк двух таблиц слушатели должны перемещаться на другие места согласно правилу цикличной смены мест и записывать следующие две таблицы. Процедура записи таблиц заканчивается с завершением цикла смены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случае нарушения нормального хода определения разборчивости речи (внезапный шум в зале, выключение освещения и т. п.) заполняемый бланк должен исключаться из оценки, а дикторы должны зачитывать следующие две таблицы. В случае нарушения хода определения разборчивости речи у одного или нескольких слушателей соответствующие бланки в оценку также не включ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Общая продолжительность определения разборчивости речи в зале не должна превышать 3 ч; примерно через 1,5 ч необходимо сделать перерыв на 15-2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По окончании определения разборчивости речи члены организационной группы должны собрать у слушателей заполненные бланки, а руководитель - заполнить позиции 1-13 протокола определения разборчивости речи в соответствии с обязательным приложением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Члены организационной группы должны сверить заполненные бланки с оригиналами артикуляционных таблиц, отметить записанные ошибочно и незаписанные слоги, а затем подсчитать число правильно записанных слогов.</w:t>
      </w:r>
    </w:p>
    <w:p>
      <w:pPr>
        <w:pStyle w:val="Normal"/>
        <w:ind w:firstLine="284"/>
        <w:jc w:val="both"/>
        <w:rPr/>
      </w:pPr>
      <w:r>
        <w:rPr>
          <w:rFonts w:eastAsia="Times New Roman Cyr" w:cs="Times New Roman Cyr" w:ascii="Times New Roman Cyr" w:hAnsi="Times New Roman Cyr"/>
          <w:sz w:val="20"/>
          <w:szCs w:val="20"/>
        </w:rPr>
        <w:t xml:space="preserve">2.12. Слоговая разборчивость </w:t>
      </w:r>
      <w:r>
        <w:rPr>
          <w:rFonts w:eastAsia="Times New Roman Cyr" w:cs="Times New Roman Cyr" w:ascii="Times New Roman Cyr" w:hAnsi="Times New Roman Cyr"/>
          <w:sz w:val="20"/>
          <w:szCs w:val="20"/>
        </w:rPr>
        <w:drawing>
          <wp:inline distT="0" distB="0" distL="0" distR="0">
            <wp:extent cx="1619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данном месте зала (i - номер места) должна определяться для каждого слушателя как отношение (в процентах) числа  правильно записанных слогов к их общему числу в бланке (100 слогов). Вычисленные результаты должны быть представлены по каждой группе слушателей в форме таблицы в соответствии с обязательным приложением 4.</w:t>
      </w:r>
    </w:p>
    <w:p>
      <w:pPr>
        <w:pStyle w:val="Normal"/>
        <w:ind w:firstLine="284"/>
        <w:jc w:val="both"/>
        <w:rPr/>
      </w:pPr>
      <w:r>
        <w:rPr>
          <w:rFonts w:eastAsia="Times New Roman Cyr" w:cs="Times New Roman Cyr" w:ascii="Times New Roman Cyr" w:hAnsi="Times New Roman Cyr"/>
          <w:sz w:val="20"/>
          <w:szCs w:val="20"/>
        </w:rPr>
        <w:t xml:space="preserve">2.13. Среднее значение слоговой разборчивости на данном месте зрительного зала </w:t>
      </w:r>
      <w:r>
        <w:rPr>
          <w:rFonts w:eastAsia="Times New Roman Cyr" w:cs="Times New Roman Cyr" w:ascii="Times New Roman Cyr" w:hAnsi="Times New Roman Cyr"/>
          <w:sz w:val="20"/>
          <w:szCs w:val="20"/>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ется по формуле</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67627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76275" cy="619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0" w:type="dxa"/>
        <w:tblLayout w:type="fixed"/>
        <w:tblCellMar>
          <w:top w:w="0" w:type="dxa"/>
          <w:left w:w="105" w:type="dxa"/>
          <w:bottom w:w="0" w:type="dxa"/>
          <w:right w:w="105" w:type="dxa"/>
        </w:tblCellMar>
      </w:tblPr>
      <w:tblGrid>
        <w:gridCol w:w="8520"/>
      </w:tblGrid>
      <w:tr>
        <w:trPr/>
        <w:tc>
          <w:tcPr>
            <w:tcW w:w="8520"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N - число слуш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2.14. Среднеквадратичная ошибка  </w:t>
      </w:r>
      <w:r>
        <w:rPr>
          <w:rFonts w:eastAsia="Times New Roman Cyr" w:cs="Times New Roman Cyr" w:ascii="Times New Roman Cyr" w:hAnsi="Times New Roman Cyr"/>
          <w:sz w:val="20"/>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на данном месте зала определяется по формуле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17157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1575" cy="6762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ind w:firstLine="284"/>
        <w:jc w:val="both"/>
        <w:rPr/>
      </w:pPr>
      <w:r>
        <w:rPr>
          <w:rFonts w:eastAsia="Times New Roman Cyr" w:cs="Times New Roman Cyr" w:ascii="Times New Roman Cyr" w:hAnsi="Times New Roman Cyr"/>
          <w:sz w:val="20"/>
          <w:szCs w:val="20"/>
        </w:rPr>
        <w:t xml:space="preserve">2.15. Из таблицы, указанной в п. 2.12, необходимо исключить результаты, отличающиеся от среднего значения слоговой разборчивости </w:t>
      </w:r>
      <w:r>
        <w:rPr>
          <w:rFonts w:eastAsia="Times New Roman Cyr" w:cs="Times New Roman Cyr" w:ascii="Times New Roman Cyr" w:hAnsi="Times New Roman Cyr"/>
          <w:sz w:val="20"/>
          <w:szCs w:val="20"/>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на величину, большую удвоенной среднеквадратичной ошибки </w:t>
      </w:r>
      <w:r>
        <w:rPr>
          <w:rFonts w:eastAsia="Times New Roman Cyr" w:cs="Times New Roman Cyr" w:ascii="Times New Roman Cyr" w:hAnsi="Times New Roman Cyr"/>
          <w:sz w:val="20"/>
          <w:szCs w:val="20"/>
        </w:rPr>
        <w:drawing>
          <wp:inline distT="0" distB="0" distL="0" distR="0">
            <wp:extent cx="2190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9075" cy="161925"/>
                    </a:xfrm>
                    <a:prstGeom prst="rect">
                      <a:avLst/>
                    </a:prstGeom>
                  </pic:spPr>
                </pic:pic>
              </a:graphicData>
            </a:graphic>
          </wp:inline>
        </w:drawing>
      </w:r>
      <w:r>
        <w:rPr>
          <w:rFonts w:eastAsia="Times New Roman Cyr" w:cs="Times New Roman Cyr" w:ascii="Times New Roman Cyr" w:hAnsi="Times New Roman Cyr"/>
          <w:sz w:val="20"/>
          <w:szCs w:val="20"/>
        </w:rPr>
        <w:t>, и провести окончательный расчет среднего значения слоговой разборчивости и среднеквадратичной ошибки согласно пп. 2.13 и 2.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Окончательные результаты определения разборчивости речи должны быть представлены в форме таблицы, включающей средние значения слоговой разборчивости речи и среднеквадратичные ошибки на выбранных местах зала. Форма таблицы приводится в обязательном приложении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7. Для наглядности результаты определения разборчивости речи допускается представлять в виде кривых равной разборчивости речи на плане зала. При этом следует проставлять средние значения слоговой разборчивости, полученные на выбранных местах з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Ориентировочные классы средних значений слоговой разборчивости приведены в справочном приложении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По результатам определения разборчивости речи при необходимости должны быть даны рекомендации по улучшению условий слышимости в зале.</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ермины, используемые в стандарте, и их пояснения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чивость по СТ СЭВ 2833-80 - отношение (в процентах) правильно принятых на слух фонетических элементов к общему количеству переданных элементов, создающих группы, не имеющих с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тикуляционная таблица - таблица с нанесенными на нее фонетическими элементами речи, используемыми при определении разборч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кличная смена мест  - способ смены мест слушателями, при котором каждый слушатель с занимаемого им места переходит на место, порядковый номер которого на единицу больше. Слушатель, находящийся на последнем по порядку месте, переходит на первое место. Цикл заканчивается, когда все слушатели побывают  на всех пронумерованных местах.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бязательное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бразец бланка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зала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____________________  Слушатель ________________________________</w:t>
      </w:r>
    </w:p>
    <w:p>
      <w:pPr>
        <w:pStyle w:val="Normal"/>
        <w:ind w:firstLine="284"/>
        <w:jc w:val="both"/>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ф. и. 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N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80" w:type="dxa"/>
        <w:jc w:val="left"/>
        <w:tblInd w:w="0" w:type="dxa"/>
        <w:tblLayout w:type="fixed"/>
        <w:tblCellMar>
          <w:top w:w="0" w:type="dxa"/>
          <w:left w:w="105" w:type="dxa"/>
          <w:bottom w:w="0" w:type="dxa"/>
          <w:right w:w="105" w:type="dxa"/>
        </w:tblCellMar>
      </w:tblPr>
      <w:tblGrid>
        <w:gridCol w:w="780"/>
        <w:gridCol w:w="780"/>
        <w:gridCol w:w="780"/>
        <w:gridCol w:w="780"/>
        <w:gridCol w:w="780"/>
        <w:gridCol w:w="780"/>
        <w:gridCol w:w="780"/>
        <w:gridCol w:w="780"/>
        <w:gridCol w:w="780"/>
        <w:gridCol w:w="780"/>
        <w:gridCol w:w="780"/>
      </w:tblGrid>
      <w:tr>
        <w:trPr/>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N 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80" w:type="dxa"/>
        <w:jc w:val="left"/>
        <w:tblInd w:w="-7" w:type="dxa"/>
        <w:tblLayout w:type="fixed"/>
        <w:tblCellMar>
          <w:top w:w="0" w:type="dxa"/>
          <w:left w:w="105" w:type="dxa"/>
          <w:bottom w:w="0" w:type="dxa"/>
          <w:right w:w="105" w:type="dxa"/>
        </w:tblCellMar>
      </w:tblPr>
      <w:tblGrid>
        <w:gridCol w:w="780"/>
        <w:gridCol w:w="780"/>
        <w:gridCol w:w="780"/>
        <w:gridCol w:w="780"/>
        <w:gridCol w:w="780"/>
        <w:gridCol w:w="780"/>
        <w:gridCol w:w="780"/>
        <w:gridCol w:w="780"/>
        <w:gridCol w:w="780"/>
        <w:gridCol w:w="780"/>
        <w:gridCol w:w="780"/>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 = ______________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бязанности слушателей и дикторов при определенииразборчивости речи </w:t>
      </w:r>
    </w:p>
    <w:p>
      <w:pPr>
        <w:pStyle w:val="Heading"/>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 перед определением разборчивости речи руководитель организационной группы должен ознакомить слушателей и дикторов с целью работы, которая заключается в оценке степени пригодности данного зрительного зала (с системой усиления или воспроизведения звука или без них) для передачи речевых програм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слушат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шатели, получив у членов организационной группы бланки для записи, должны занять в зале места, обозначенные номерами, и освоить прослушивание и запись артикуляционных таблиц. Для этого дикторы должны зачитать по одной таблице слогов, а слушатели разборчиво, обычной орфографией записать слоги в бланк так, как они их услышали. В случае, когда слушатель не смог расслышать слог, в соответствующей графе бланка он должен поставить прочерк. Поправки в бланке не допускаются. По окончании записи этих двух таблиц слушатели помечают использованный бланк словом "тренировка" и остаются на своих местах.  При этом они могут выяснить все возникшие вопросы, обратившись к руководителю или членам организационн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тренировки слушатели должны приступить к основному прослушиванию и записи таблиц слогов.  На бланке необходимо проставить свою фамилию и инициалы, номер места и номер таблицы (наименование зала и дату члены организационной группы должны проставить на бланках заранее). Дикторы поочередно должны зачитать по одной таблице, а слушатели - их записать в бланки, как и во время тренировки. В случае, когда у слушателя произошло нарушение записи одной из таблиц, он должен обратиться к одному из членов организационной группы, находящихся в зале. После записи в бланк двух таблиц слушатели должны переместиться на места, порядковый номер которых на единицу больше номеров тех мест, где они находились. Слушатель, сидевший на последнем по порядку месте, должен переместиться на первое  место. После смены мест процедура прослушивания и записи таблиц слогов повторяется. Работа слушателей заканчивается, когда все слушатели побывают  на всех пронумерованных местах. После этого слушатели должны сдать бланки с записями членам организационной группы.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и дик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тении полученных у руководителя организационной группы артикуляционных таблиц дикторы должны располагаться лицом к слушателям. Текст таблиц необходимо читать четко, с литературным произношением. Дикторы должны зачитывать по одной таблице, после чего делать перерыв примерно на 1 мин с тем,  чтобы слушатели смогли провести смену мест. Приступая к чтению очередной таблицы, диктор должен объявить ее номер. Перед каждым слогом таблицы следует произносить вводную фразу: "Запишите, пожалуйста,...". Общая продолжительность чтения вводной фразы, слога и последующей паузы должна составлять примерно 3 с. Для того, чтобы дикторы усвоили заданные темы и громкость чтения, перед началом работы необходимо продемонстрировать им магнитную запись чтения таблицы профессиональным диктором или провести с ними тренировку чтения таблицы.</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бязательное</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ОТОКОЛ ОПРЕДЕЛЕНИЯ РАЗБОРЧИВОСТИ РЕЧИ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pPr>
      <w:r>
        <w:rPr>
          <w:rFonts w:eastAsia="Times New Roman Cyr" w:cs="Times New Roman Cyr" w:ascii="Times New Roman Cyr" w:hAnsi="Times New Roman Cyr"/>
          <w:sz w:val="20"/>
          <w:szCs w:val="20"/>
        </w:rPr>
        <w:t>1. Название и назначение зрительного зал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________________________________</w:t>
      </w:r>
      <w:r>
        <w:rPr>
          <w:rFonts w:eastAsia="Times New Roman" w:cs="Times New Roman" w:ascii="Times New Roman" w:hAnsi="Times New Roman"/>
          <w:sz w:val="20"/>
          <w:szCs w:val="20"/>
          <w:lang w:val="en-US"/>
        </w:rPr>
        <w:t>___</w:t>
      </w:r>
      <w:r>
        <w:rPr>
          <w:rFonts w:eastAsia="Times New Roman Cyr" w:cs="Times New Roman Cyr" w:ascii="Times New Roman Cyr" w:hAnsi="Times New Roman Cyr"/>
          <w:sz w:val="20"/>
          <w:szCs w:val="20"/>
        </w:rPr>
        <w:t>____</w:t>
      </w:r>
    </w:p>
    <w:p>
      <w:pPr>
        <w:pStyle w:val="Normal"/>
        <w:ind w:firstLine="284"/>
        <w:jc w:val="both"/>
        <w:rPr/>
      </w:pPr>
      <w:r>
        <w:rPr>
          <w:rFonts w:eastAsia="Times New Roman Cyr" w:cs="Times New Roman Cyr" w:ascii="Times New Roman Cyr" w:hAnsi="Times New Roman Cyr"/>
          <w:sz w:val="20"/>
          <w:szCs w:val="20"/>
        </w:rPr>
        <w:t>2. Дата ________________________________________________________________</w:t>
      </w:r>
      <w:r>
        <w:rPr>
          <w:rFonts w:eastAsia="Times New Roman" w:cs="Times New Roman" w:ascii="Times New Roman" w:hAnsi="Times New Roman"/>
          <w:sz w:val="20"/>
          <w:szCs w:val="20"/>
          <w:lang w:val="en-US"/>
        </w:rPr>
        <w:t>_____</w:t>
      </w:r>
      <w:r>
        <w:rPr>
          <w:rFonts w:eastAsia="Times New Roman Cyr" w:cs="Times New Roman Cyr" w:ascii="Times New Roman Cyr" w:hAnsi="Times New Roman Cyr"/>
          <w:sz w:val="20"/>
          <w:szCs w:val="20"/>
        </w:rPr>
        <w:t>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лан зрительного зала (с указанием масштаба), на котором отмечены места расположения слушателей и дикторов (прилагается к протоколу).</w:t>
      </w:r>
    </w:p>
    <w:p>
      <w:pPr>
        <w:pStyle w:val="Normal"/>
        <w:ind w:firstLine="284"/>
        <w:jc w:val="both"/>
        <w:rPr/>
      </w:pPr>
      <w:r>
        <w:rPr>
          <w:rFonts w:eastAsia="Times New Roman Cyr" w:cs="Times New Roman Cyr" w:ascii="Times New Roman Cyr" w:hAnsi="Times New Roman Cyr"/>
          <w:sz w:val="20"/>
          <w:szCs w:val="20"/>
        </w:rPr>
        <w:t>4. Характеристика зрительного зала (объем и число мест)___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 Режим работы зала (естественная акустика, звукоусиление, звуковоспроизведен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___</w:t>
      </w:r>
    </w:p>
    <w:p>
      <w:pPr>
        <w:pStyle w:val="Normal"/>
        <w:jc w:val="both"/>
        <w:rPr/>
      </w:pPr>
      <w:r>
        <w:rPr>
          <w:rFonts w:eastAsia="Times New Roman" w:cs="Times New Roman" w:ascii="Times New Roman" w:hAnsi="Times New Roman"/>
          <w:sz w:val="20"/>
          <w:szCs w:val="20"/>
          <w:lang w:val="en-US"/>
        </w:rPr>
        <w:t>________________________</w:t>
      </w:r>
      <w:r>
        <w:rPr>
          <w:rFonts w:eastAsia="Times New Roman Cyr" w:cs="Times New Roman Cyr" w:ascii="Times New Roman Cyr" w:hAnsi="Times New Roman Cyr"/>
          <w:sz w:val="20"/>
          <w:szCs w:val="20"/>
        </w:rPr>
        <w:t>_______________________________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личество слушателей и групп слушателей _______________________________</w:t>
      </w:r>
      <w:r>
        <w:rPr>
          <w:rFonts w:eastAsia="Times New Roman" w:cs="Times New Roman" w:ascii="Times New Roman" w:hAnsi="Times New Roman"/>
          <w:sz w:val="20"/>
          <w:szCs w:val="20"/>
          <w:lang w:val="en-US"/>
        </w:rPr>
        <w:t>_____</w:t>
      </w:r>
    </w:p>
    <w:p>
      <w:pPr>
        <w:pStyle w:val="Normal"/>
        <w:ind w:firstLine="284"/>
        <w:jc w:val="both"/>
        <w:rPr/>
      </w:pPr>
      <w:r>
        <w:rPr>
          <w:rFonts w:eastAsia="Times New Roman Cyr" w:cs="Times New Roman Cyr" w:ascii="Times New Roman Cyr" w:hAnsi="Times New Roman Cyr"/>
          <w:sz w:val="20"/>
          <w:szCs w:val="20"/>
        </w:rPr>
        <w:t>7. Состав организационной группы (Ф. И. О. и должности)___________</w:t>
      </w:r>
      <w:r>
        <w:rPr>
          <w:rFonts w:eastAsia="Times New Roman" w:cs="Times New Roman" w:ascii="Times New Roman" w:hAnsi="Times New Roman"/>
          <w:sz w:val="20"/>
          <w:szCs w:val="20"/>
          <w:lang w:val="en-US"/>
        </w:rPr>
        <w:t>___</w:t>
      </w:r>
      <w:r>
        <w:rPr>
          <w:rFonts w:eastAsia="Times New Roman Cyr" w:cs="Times New Roman Cyr" w:ascii="Times New Roman Cyr" w:hAnsi="Times New Roman Cyr"/>
          <w:sz w:val="20"/>
          <w:szCs w:val="20"/>
        </w:rPr>
        <w:t>_________</w:t>
      </w:r>
      <w:r>
        <w:rPr>
          <w:rFonts w:eastAsia="Times New Roman" w:cs="Times New Roman" w:ascii="Times New Roman" w:hAnsi="Times New Roman"/>
          <w:sz w:val="20"/>
          <w:szCs w:val="20"/>
          <w:lang w:val="en-US"/>
        </w:rPr>
        <w:t>_</w:t>
      </w:r>
      <w:r>
        <w:rPr>
          <w:rFonts w:eastAsia="Times New Roman Cyr" w:cs="Times New Roman Cyr" w:ascii="Times New Roman Cyr" w:hAnsi="Times New Roman Cyr"/>
          <w:sz w:val="20"/>
          <w:szCs w:val="20"/>
        </w:rPr>
        <w:t>__</w:t>
      </w:r>
    </w:p>
    <w:p>
      <w:pPr>
        <w:pStyle w:val="Normal"/>
        <w:ind w:firstLine="284"/>
        <w:jc w:val="both"/>
        <w:rPr/>
      </w:pPr>
      <w:r>
        <w:rPr>
          <w:rFonts w:eastAsia="Times New Roman Cyr" w:cs="Times New Roman Cyr" w:ascii="Times New Roman Cyr" w:hAnsi="Times New Roman Cyr"/>
          <w:sz w:val="20"/>
          <w:szCs w:val="20"/>
        </w:rPr>
        <w:t>8. Дикторы (Ф. И. О.)_________________________________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_</w:t>
      </w:r>
    </w:p>
    <w:p>
      <w:pPr>
        <w:pStyle w:val="Normal"/>
        <w:ind w:firstLine="284"/>
        <w:jc w:val="both"/>
        <w:rPr/>
      </w:pPr>
      <w:r>
        <w:rPr>
          <w:rFonts w:eastAsia="Times New Roman Cyr" w:cs="Times New Roman Cyr" w:ascii="Times New Roman Cyr" w:hAnsi="Times New Roman Cyr"/>
          <w:sz w:val="20"/>
          <w:szCs w:val="20"/>
        </w:rPr>
        <w:t>9. Уровень звука, создаваемого речью диктора (дБА)_______________________</w:t>
      </w:r>
      <w:r>
        <w:rPr>
          <w:rFonts w:eastAsia="Times New Roman" w:cs="Times New Roman" w:ascii="Times New Roman" w:hAnsi="Times New Roman"/>
          <w:sz w:val="20"/>
          <w:szCs w:val="20"/>
          <w:lang w:val="en-US"/>
        </w:rPr>
        <w:t>_____</w:t>
      </w:r>
      <w:r>
        <w:rPr>
          <w:rFonts w:eastAsia="Times New Roman Cyr" w:cs="Times New Roman Cyr" w:ascii="Times New Roman Cyr" w:hAnsi="Times New Roman Cyr"/>
          <w:sz w:val="20"/>
          <w:szCs w:val="20"/>
        </w:rPr>
        <w:t>___</w:t>
      </w:r>
    </w:p>
    <w:p>
      <w:pPr>
        <w:pStyle w:val="Normal"/>
        <w:ind w:firstLine="284"/>
        <w:jc w:val="both"/>
        <w:rPr/>
      </w:pPr>
      <w:r>
        <w:rPr>
          <w:rFonts w:eastAsia="Times New Roman Cyr" w:cs="Times New Roman Cyr" w:ascii="Times New Roman Cyr" w:hAnsi="Times New Roman Cyr"/>
          <w:sz w:val="20"/>
          <w:szCs w:val="20"/>
        </w:rPr>
        <w:t>10. Фоновый уровень шума в зале (дБА)__________________________________</w:t>
      </w:r>
      <w:r>
        <w:rPr>
          <w:rFonts w:eastAsia="Times New Roman" w:cs="Times New Roman" w:ascii="Times New Roman" w:hAnsi="Times New Roman"/>
          <w:sz w:val="20"/>
          <w:szCs w:val="20"/>
          <w:lang w:val="en-US"/>
        </w:rPr>
        <w:t>_____</w:t>
      </w:r>
      <w:r>
        <w:rPr>
          <w:rFonts w:eastAsia="Times New Roman Cyr" w:cs="Times New Roman Cyr" w:ascii="Times New Roman Cyr" w:hAnsi="Times New Roman Cyr"/>
          <w:sz w:val="20"/>
          <w:szCs w:val="20"/>
        </w:rPr>
        <w:t>___</w:t>
      </w:r>
    </w:p>
    <w:p>
      <w:pPr>
        <w:pStyle w:val="Normal"/>
        <w:ind w:firstLine="284"/>
        <w:jc w:val="both"/>
        <w:rPr/>
      </w:pPr>
      <w:r>
        <w:rPr>
          <w:rFonts w:eastAsia="Times New Roman Cyr" w:cs="Times New Roman Cyr" w:ascii="Times New Roman Cyr" w:hAnsi="Times New Roman Cyr"/>
          <w:sz w:val="20"/>
          <w:szCs w:val="20"/>
        </w:rPr>
        <w:t>11. Номера использованных артикуляционных таблиц____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__</w:t>
      </w:r>
    </w:p>
    <w:p>
      <w:pPr>
        <w:pStyle w:val="Normal"/>
        <w:ind w:firstLine="284"/>
        <w:jc w:val="both"/>
        <w:rPr/>
      </w:pPr>
      <w:r>
        <w:rPr>
          <w:rFonts w:eastAsia="Times New Roman Cyr" w:cs="Times New Roman Cyr" w:ascii="Times New Roman Cyr" w:hAnsi="Times New Roman Cyr"/>
          <w:sz w:val="20"/>
          <w:szCs w:val="20"/>
        </w:rPr>
        <w:t>12. Продолжительность определения разборчивости речи 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Электроакустические системы зала (число и местоположение включенных микрофонов и расположение диктора; тип используемой системы громкоговорителей, расположение громкоговорителей) ________________________________________________</w:t>
      </w:r>
      <w:r>
        <w:rPr>
          <w:rFonts w:eastAsia="Times New Roman" w:cs="Times New Roman" w:ascii="Times New Roman" w:hAnsi="Times New Roman"/>
          <w:sz w:val="20"/>
          <w:szCs w:val="20"/>
          <w:lang w:val="en-US"/>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логовая разборчивость на выбранных местах (форма 1), средние значения слоговой разборчивости и среднеквадратичные ошибки на выбранных местах (форм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Название организации, проводившей определение разборчивости </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w:t>
      </w:r>
      <w:r>
        <w:rPr>
          <w:rFonts w:eastAsia="Times New Roman" w:cs="Times New Roman" w:ascii="Times New Roman" w:hAnsi="Times New Roman"/>
          <w:sz w:val="20"/>
          <w:szCs w:val="20"/>
          <w:lang w:val="en-US"/>
        </w:rPr>
        <w:t>__________________</w:t>
      </w:r>
      <w:r>
        <w:rPr>
          <w:rFonts w:eastAsia="Times New Roman Cyr" w:cs="Times New Roman Cyr" w:ascii="Times New Roman Cyr" w:hAnsi="Times New Roman Cyr"/>
          <w:sz w:val="20"/>
          <w:szCs w:val="20"/>
        </w:rPr>
        <w:t>____</w:t>
      </w:r>
    </w:p>
    <w:p>
      <w:pPr>
        <w:pStyle w:val="Normal"/>
        <w:ind w:firstLine="284"/>
        <w:jc w:val="both"/>
        <w:rPr/>
      </w:pPr>
      <w:r>
        <w:rPr>
          <w:rFonts w:eastAsia="Times New Roman Cyr" w:cs="Times New Roman Cyr" w:ascii="Times New Roman Cyr" w:hAnsi="Times New Roman Cyr"/>
          <w:sz w:val="20"/>
          <w:szCs w:val="20"/>
        </w:rPr>
        <w:t>16. Подпись руководителя__________________________</w:t>
      </w:r>
      <w:r>
        <w:rPr>
          <w:rFonts w:eastAsia="Times New Roman" w:cs="Times New Roman" w:ascii="Times New Roman" w:hAnsi="Times New Roman"/>
          <w:sz w:val="20"/>
          <w:szCs w:val="20"/>
          <w:lang w:val="en-US"/>
        </w:rPr>
        <w:t>_________________</w:t>
      </w: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и назначение зрительного зала 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120" w:type="dxa"/>
        <w:jc w:val="left"/>
        <w:tblInd w:w="0" w:type="dxa"/>
        <w:tblLayout w:type="fixed"/>
        <w:tblCellMar>
          <w:top w:w="0" w:type="dxa"/>
          <w:left w:w="105" w:type="dxa"/>
          <w:bottom w:w="0" w:type="dxa"/>
          <w:right w:w="105" w:type="dxa"/>
        </w:tblCellMar>
      </w:tblPr>
      <w:tblGrid>
        <w:gridCol w:w="660"/>
        <w:gridCol w:w="870"/>
        <w:gridCol w:w="330"/>
        <w:gridCol w:w="330"/>
        <w:gridCol w:w="330"/>
        <w:gridCol w:w="330"/>
        <w:gridCol w:w="330"/>
        <w:gridCol w:w="330"/>
        <w:gridCol w:w="330"/>
        <w:gridCol w:w="330"/>
        <w:gridCol w:w="330"/>
        <w:gridCol w:w="420"/>
        <w:gridCol w:w="420"/>
        <w:gridCol w:w="420"/>
        <w:gridCol w:w="420"/>
        <w:gridCol w:w="420"/>
        <w:gridCol w:w="420"/>
        <w:gridCol w:w="420"/>
        <w:gridCol w:w="420"/>
        <w:gridCol w:w="420"/>
        <w:gridCol w:w="420"/>
        <w:gridCol w:w="420"/>
      </w:tblGrid>
      <w:tr>
        <w:trPr/>
        <w:tc>
          <w:tcPr>
            <w:tcW w:w="66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мера слу- ша- те- лей </w:t>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90" w:type="dxa"/>
            <w:gridSpan w:val="20"/>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говая разборчивость, %, на выбранных местах </w:t>
            </w:r>
          </w:p>
        </w:tc>
      </w:tr>
      <w:tr>
        <w:trPr/>
        <w:tc>
          <w:tcPr>
            <w:tcW w:w="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и назначение зрительного зала 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____________________</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1710"/>
        <w:gridCol w:w="1267"/>
        <w:gridCol w:w="1701"/>
        <w:gridCol w:w="1843"/>
        <w:gridCol w:w="1559"/>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а групп слушателей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а мест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е значения слоговой разборчивости,  %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квадратичные ошибки,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pPr>
      <w:r>
        <w:rPr>
          <w:rFonts w:eastAsia="Times New Roman Cyr" w:cs="Times New Roman Cyr" w:ascii="Times New Roman Cyr" w:hAnsi="Times New Roman Cyr"/>
          <w:sz w:val="20"/>
          <w:szCs w:val="20"/>
        </w:rPr>
        <w:t>Ориентировочные класс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редних значений разборчивости речи в за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слышим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е значения слоговой разборчив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личны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0 до 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овлетворительны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 " 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довлетворите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20:00Z</dcterms:created>
  <dc:creator>Alexandre Katalov</dc:creator>
  <dc:description/>
  <dc:language>en-US</dc:language>
  <cp:lastModifiedBy>CNTI</cp:lastModifiedBy>
  <dcterms:modified xsi:type="dcterms:W3CDTF">1999-06-05T07:11:00Z</dcterms:modified>
  <cp:revision>9</cp:revision>
  <dc:subject/>
  <dc:title>ГОСТ 25902-83</dc:title>
</cp:coreProperties>
</file>