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512-82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1.791.053:620.179:006.354                                                                                  Группа В09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НЕРАЗРУШАЮЩ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ЕНИЯ СВАР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ДИОГРАФИЧЕСКИЙ МЕТОД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onde-structive testing. Welded joints. Radiography method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4-01-0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И. Николаев, Б.А. Хрипунов, Ю.И. Удралов, Э.Г. Волковыск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ЕН И ВВЕДЕН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ановлением Государственного комитета СССР по стандартам от 20.12.82 № 492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АМ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СТ 7512-7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3740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, подпункта, приложения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0-75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3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843-79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, 2.13, приложение 3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426-82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764-79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4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47-82</w:t>
            </w:r>
          </w:p>
        </w:tc>
        <w:tc>
          <w:tcPr>
            <w:tcW w:w="3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, приложение 3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граничение срока действия снято по решению Межгосударственного Совета по стандартизации, метрологии и сертификации (ИУС 5-6-9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декабрь 1994 г.) с Изменением № 1, утвержденным в марте 1988 г. (ИУС 6-8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метод радиографического контроля сварных соединений из металлов и их сплавов, выполненных сваркой плавлением, с толщиной свариваемых элементов от 1 до 400 мм, с применением рентгеновского, гамма- и тормозного излучений и радиографической плен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Радиографический контроль применяют для выявления в сварных соединениях трещин, непроваров, пор, шлаковых, вольфрамовых, окисных и других вклю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Радиографический контроль применяют также для выявления прожогов, подрезов, оценки величины выпуклости и вогнутости корня шва, недопустимых для внешнего осмо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и радиографическом контроле не выяв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юбые несплошности и включения с размером в направлении просвечивания менее удвоенной чувствительности контро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провары и трещины, плоскость раскрытия которых не совпадает с направлением просвечивания и (или) величина раскрытия менее значений, приведенных в табл. 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юбые несплошности и включения, если их изображения на снимках совпадают с изображениями посторонних деталей, острых углов или резких перепадов трещин просвечиваемого металла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tbl>
      <w:tblPr>
        <w:tblW w:w="77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65"/>
        <w:gridCol w:w="3090"/>
      </w:tblGrid>
      <w:tr>
        <w:trPr/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ационная толщина (по ГОСТ 24034-80)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крытие непровара (трещины)</w:t>
            </w:r>
          </w:p>
        </w:tc>
      </w:tr>
      <w:tr>
        <w:trPr/>
        <w:tc>
          <w:tcPr>
            <w:tcW w:w="4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0</w:t>
            </w:r>
          </w:p>
        </w:tc>
        <w:tc>
          <w:tcPr>
            <w:tcW w:w="30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 до 100 включ.</w:t>
            </w:r>
          </w:p>
        </w:tc>
        <w:tc>
          <w:tcPr>
            <w:tcW w:w="30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100   "   150   "</w:t>
            </w:r>
          </w:p>
        </w:tc>
        <w:tc>
          <w:tcPr>
            <w:tcW w:w="30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150   "   200   "</w:t>
            </w:r>
          </w:p>
        </w:tc>
        <w:tc>
          <w:tcPr>
            <w:tcW w:w="30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200</w:t>
            </w:r>
          </w:p>
        </w:tc>
        <w:tc>
          <w:tcPr>
            <w:tcW w:w="3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-1.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диографическому контролю подвергают сварные соединения с отношением радиационной толщины наплавленного металла шва к общей радиационной толщине не менее 0,2, имеющие двусторонний доступ, обеспечивающий возможность установки кассеты с радиографической пленкой и источника излучения в соответствии с требованиям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ПРИНАДЛЕЖНОСТЯМ ДЛЯ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радиографическом контроле следует использовать маркировочные знаки, изготовленные из материала, обеспечивающего получение их четких изображений на радиографических сним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использовать маркировочные знаки размеров, установленных ГОСТ 15843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 радиографическом контроле следует использовать радиографические пленки, соответствующие требованиям технических условий на н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радиографической пленки должен устанавливаться технической документацией на контроль или приемку сварных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радиографическом контроле следует использовать источники излучения, предусмотренные ГОСТ 20426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радиоактивного источника, напряжение на рентгеновской трубке и энергия ускоренных электронов должны устанавливаться в зависимости от толщины просвечиваемого материала технической документацией на контроль или приемку сварных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В качестве усиливающих экранов при радиографическом контроле должны использоваться металлические и флуоресцирующие экр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усиливающего экрана должен устанавливаться технической документацией на контроль или приемку сварных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металлических усиливающих экранов и способы зарядки пленки в кассеты с использованием экранов приведены в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Экраны должны иметь чистую гладкую поверхность. Наличие на экранах складок, царапин, трещин, надрывов и прочих дефект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Кассеты для зарядки пленки должны быть светонепроницаемыми и обеспечивать плотный прижим усиливающих экранов к плен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Для защиты пленки от рассеянного излучения рекомендуется экранировать кассету с пленкой со стороны, противоположной источнику излучения, свинцовыми экран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защитных экранов приведена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Для определения чувствительности контроля следует применять проволочные, канавочные или пластинчатые эталоны чувстви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Эталоны чувствительности следует изготовлять из металла или сплава, основа которого по химическому составу аналогична основе контролируемого сварного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Форма и размеры проволочных эталонов чувствительности приведены на черт. 1 и в табл. 2. Длина проволок в эталонах - (20±0,5) мм. Предельные отклонения для диаметров проволо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 0,2 мм                     ±0,01 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. 0,2 до 1,6 мм          ±0,03 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  1,6     " 4,0 мм         ±0,04 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09825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вкладыш; 2 - чехол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tbl>
      <w:tblPr>
        <w:tblW w:w="821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60"/>
        <w:gridCol w:w="1025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этало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ельные отклонения других размеров - ±0,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адыш и чехол для проволочных эталонов следует изготовлять из гибкого прозрачного пласт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Форма и размеры канавочных эталонов чувствительности приведены на черт. 2 и в табл.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145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62050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center"/>
        <w:rPr/>
      </w:pPr>
      <w:r>
        <w:rPr/>
        <w:t>мм</w:t>
      </w:r>
    </w:p>
    <w:tbl>
      <w:tblPr>
        <w:tblW w:w="838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"/>
        <w:gridCol w:w="425"/>
        <w:gridCol w:w="312"/>
        <w:gridCol w:w="425"/>
        <w:gridCol w:w="312"/>
        <w:gridCol w:w="425"/>
        <w:gridCol w:w="425"/>
        <w:gridCol w:w="1"/>
        <w:gridCol w:w="481"/>
        <w:gridCol w:w="1"/>
        <w:gridCol w:w="311"/>
        <w:gridCol w:w="1"/>
        <w:gridCol w:w="356"/>
        <w:gridCol w:w="624"/>
        <w:gridCol w:w="1"/>
        <w:gridCol w:w="356"/>
        <w:gridCol w:w="624"/>
        <w:gridCol w:w="1"/>
        <w:gridCol w:w="356"/>
        <w:gridCol w:w="624"/>
        <w:gridCol w:w="1"/>
        <w:gridCol w:w="356"/>
        <w:gridCol w:w="624"/>
        <w:gridCol w:w="1"/>
        <w:gridCol w:w="356"/>
        <w:gridCol w:w="624"/>
        <w:gridCol w:w="1"/>
      </w:tblGrid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-</w:t>
            </w:r>
          </w:p>
        </w:tc>
        <w:tc>
          <w:tcPr>
            <w:tcW w:w="232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лубина канавок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ед. </w:t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R, 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h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L</w:t>
            </w:r>
          </w:p>
        </w:tc>
      </w:tr>
      <w:tr>
        <w:trPr/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р этал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3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6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л. глубины канавок</w:t>
            </w:r>
          </w:p>
        </w:tc>
        <w:tc>
          <w:tcPr>
            <w:tcW w:w="3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 более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. откл.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. откл.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. откл.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. откл.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. откл.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05</w:t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0;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2;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360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100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52</w:t>
            </w:r>
          </w:p>
        </w:tc>
      </w:tr>
      <w:tr>
        <w:trPr/>
        <w:tc>
          <w:tcPr>
            <w:tcW w:w="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150</w:t>
            </w:r>
          </w:p>
        </w:tc>
        <w:tc>
          <w:tcPr>
            <w:tcW w:w="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1</w:t>
            </w:r>
          </w:p>
        </w:tc>
        <w:tc>
          <w:tcPr>
            <w:tcW w:w="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10</w:t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40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3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430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120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62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25</w:t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40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3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430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120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74</w:t>
            </w:r>
          </w:p>
        </w:tc>
      </w:tr>
      <w:tr>
        <w:trPr/>
        <w:tc>
          <w:tcPr>
            <w:tcW w:w="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30</w:t>
            </w:r>
          </w:p>
        </w:tc>
        <w:tc>
          <w:tcPr>
            <w:tcW w:w="3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Форма и размеры пластинчатых эталонов чувствительности приведены на черт. 3 и в табл.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76400" cy="161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jc w:val="center"/>
        <w:rPr/>
      </w:pPr>
      <w:r>
        <w:rPr/>
        <w:t>мм</w:t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454"/>
        <w:gridCol w:w="595"/>
        <w:gridCol w:w="460"/>
        <w:gridCol w:w="674"/>
        <w:gridCol w:w="425"/>
        <w:gridCol w:w="709"/>
        <w:gridCol w:w="550"/>
        <w:gridCol w:w="666"/>
        <w:gridCol w:w="641"/>
        <w:gridCol w:w="706"/>
        <w:gridCol w:w="1"/>
        <w:gridCol w:w="586"/>
        <w:gridCol w:w="527"/>
        <w:gridCol w:w="1"/>
        <w:gridCol w:w="497"/>
        <w:gridCol w:w="479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омер 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h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L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талон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. откл.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. откл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. откл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. откл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. откл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.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. откл.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.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. откл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0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1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3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5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02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0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02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0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0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1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4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6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1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0,1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Маркировку эталонов чувствительности следует проводить свинцовыми цифрами по ГОСТ 15843-79 в соответствии с приложением 3. Первая цифра маркировки должна обозначать материал эталона, следующие (одна или две цифры) - номер этал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я материала эталона чувствительности: для сплавов на основе железа - 1, алюминия и магния - 2, титана - 3, меди - 4, никеля -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Для маркировки канавочных эталонов допускается применять вырезы и отверстия или только отверстия, указанные в приложении 3. В этом случае толщина эталона в месте маркировки должна быть равна h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маркировке эталонов отверстиями длина эталона № 1 составляет 27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-0,5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, № 2 - 38,5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-0,62</w:t>
      </w:r>
      <w:r>
        <w:rPr>
          <w:rFonts w:eastAsia="Times New Roman Cyr" w:cs="Times New Roman Cyr" w:ascii="Times New Roman Cyr" w:hAnsi="Times New Roman Cyr"/>
          <w:position w:val="-12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м, № 3 - 53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-0,7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Для сварных изделий, предназначенных для экспорта, допускается использование других типов эталонов чувствительности, если это предусмотрено условиями экспо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ДГОТОВКА К КОНТРОЛ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Радиографический контроль следует проводить после устранения обнаруженных при внешнем осмотре сварного соединения наружных дефектов и зачистки его от неровностей, шлака, брызг металла, окалины и других загрязнений, изображения которых на снимке могут помешать расшифровке сним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осле зачистки сварного соединения и устранения наружных дефектов должна быть произведена разметка сварного соединения на участки и маркировка (нумерация) учас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, 3.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Систему разметки и маркировки участков устанавливают технической документацией на контроль или приемку сварных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контроле на каждом участке должны быть установлены эталоны чувствительности и маркировочные зна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Эталоны чувствительности следует устанавливать на контролируемом участке со стороны, обращенной к источнику изл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оволочные эталоны следует устанавливать непосредственно на шов с направлением проволок поперек ш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Канавочные эталоны следует устанавливать на расстоянии не менее 5 мм от шва с направлением канавок поперек ш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ластинчатые эталоны следует устанавливать вдоль шва на расстоянии не менее 5 мм от него или непосредственно на шов с направлением эталона поперек шва так, чтобы изображения маркировочных знаков эталона не накладывались на изображение шва на сним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ри контроле кольцевых швов трубопроводов с диаметром менее 100 мм допускается устанавливать канавочные эталоны на расстоянии не менее 5 мм от шва с направлением канавок вдоль ш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При невозможности установки эталонов со стороны источника излучения при контроле сварных соединений цилиндрических, сферических и других пустотелых изделий через две стенки с расшифровкой только прилегающего к пленке участка сварного соединения, а также при панорамном просвечивании допускается устанавливать эталоны чувствительности со стороны кассеты с плен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Маркировочные знаки, используемые для ограничения длины контролируемых за одну экспозицию участков сварных соединений, следует устанавливать на границах размеченных участков, а также на границах наплавленного и основного металла при контроле сварных соединений без усиления или со снятым усилением ш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Маркировочные знаки, используемые для нумерации контролируемых участков, следует устанавливать на контролируемом участке или непосредственно на кассете с пленкой так, чтобы изображения маркировочных знаков на снимках не накладывались на изображение шва и околошовной зоны по п. 5.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При невозможности установки эталонов чувствительности и (или) маркировочных знаков на контролируемом участке сварного соединения в соответствии с требованиями настоящего стандарта порядок проведения контроля без установки эталонов чувствительности и (или) маркировочных знаков должен быть предусмотрен в технической документации на контроль или приемку сварных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ХЕМ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Сварные соединения следует контролировать по черт. 4 и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ы контроля стыковых, нахлесточных, угловых и тавровых соединений</w:t>
      </w:r>
    </w:p>
    <w:p>
      <w:pPr>
        <w:pStyle w:val="Heading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4260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162pt" filled="f" o:ole="">
            <v:imagedata r:id="rId7" o:title=""/>
          </v:shape>
          <o:OLEObject Type="Embed" ProgID="" ShapeID="ole_rId6" DrawAspect="Content" ObjectID="_799410621" r:id="rId6"/>
        </w:object>
      </w:r>
    </w:p>
    <w:p>
      <w:pPr>
        <w:pStyle w:val="Heading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4365" w:dyaOrig="18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8.25pt;height:90.75pt" filled="f" o:ole="">
            <v:imagedata r:id="rId9" o:title=""/>
          </v:shape>
          <o:OLEObject Type="Embed" ProgID="" ShapeID="ole_rId8" DrawAspect="Content" ObjectID="_121194499" r:id="rId8"/>
        </w:objec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905" w:dyaOrig="17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5.25pt;height:89.25pt" filled="f" o:ole="">
            <v:imagedata r:id="rId11" o:title=""/>
          </v:shape>
          <o:OLEObject Type="Embed" ProgID="" ShapeID="ole_rId10" DrawAspect="Content" ObjectID="_1634347123" r:id="rId10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источник излучения; 2 - контролируемый участок; 3 - кассета с пленко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ы контроля кольцевых (стыковых, нахлесточнхы, угловых и тавровых) сварных соедин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39085" cy="4742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источник излучения; 2 - контролируемый участок; 3 - кассета с пленко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ограниченной ширине привариваемого элемента допускается проводить контроль тавровых сварных соединений с направлением излучения по образующей этого элемента в соответствии с черт.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876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источник излучения; 2 - контролируемый участок; 3 - кассета с пленко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а. При контроле кольцевых сварных соединений цилиндрических и сферических пустотелых изделий следует, как правило, использовать схемы просвечивания через одну стенку изделия (схемы черт. 5а, б, е, ж, з). При этом рекомендуется использовать схемы просвечивания с расположением источника излучения внутри контролируемого издел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у черт. 5е (панорамное просвечивание) - для контроля изделий диаметром до 2 м независимо от объема контроля и диаметром 2 м и более при 100%-ном контро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у черт. 5ж - при 100%-ном и выборочном контроле, если использование схемы черт. 5е невозмож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у черт. 5з - при выборочном контроле изделий диаметром 2 м и боле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ы черт. 5а, б - для изделий с внутренним диаметром 10 м и более, если использование схемы черт. 5е невозмож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контроле через две стенки схема черт. 5в рекомендуется для просвечивания изделий диаметром до 100 мм; схемы черт. 5г, д - для просвечивания изделий диаметром более 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контроле стыковых сварных соединений по схемам черт. 5а, б, е, ж, з направление излучения должно совпадать с плоскостью контролируемого сварного соединения. При контроле по этим схемам угловых сварных швов вварки труб, штуцеров и т.п. угол между направлением излучения и плоскостью сварного соединения не должен превышать 45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контроле сварных соединений по схемам черт. 5в, г, д направление излучения следует выбирать таким, чтобы изображения противолежащих участков сварного шва на снимке не накладывались друг на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угол между направлением излучения и плоскостью сварного шва должен быть минимальным и в любом случае не превышать 45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-4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Кроме контроля по схемам, приведенным на черт. 4-6, в зависимости от конструктивных особенностей сварных соединений и предъявляемых к ним требований могут использоваться другие схемы и направления изл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 схемы и направления излучения должны быть предусмотрены технической документацией на контроль и приемку сварных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Для уменьшения разности оптических плотностей различных участков снимка при контроле сварных соединений с большим перепадом толщин, а также в случае, когда контролируемое сварное соединение не обеспечивает защиту радиографической пленки от воздействия прямого излучения (например, при контроле торцевых швов вварки труб в трубные решетки, при контроле наплавки кромок под сварку и т.п.), контроль следует проводить с использованием приставок-компенса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компенсаторы из любого материала, обеспечивающего требуемое ослабление изл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При выборе схемы и направления излучения следует у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контролируемого сварного соединения до радиографической пленки должно быть минимальным и в любом случае не превышать 15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гол между направлением излучения и нормалью к радиографической пленке в пределах контролируемого за одну экспозицию участка сварного соединения должен быть минимальным и в любом случае не превышать 45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-4.9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ВЫБОР ПАРАМЕТРОВ РАДИОГРАФИЧЕСКОГО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Расстояние от источника излучения до ближайшей к источнику поверхности контролируемого участка сварного соединения (при просвечивании сварных соединений цилиндрических и сферических пустотелых изделий через две стенки - до близлежащей к источнику поверхности контролируемого сварного соединения) и размеры или количество контролируемых за одну экспозицию участков для всех схем просвечивания (за исключением схемы черт. 5е) следует выбирать такими, чтобы при просвечивании выполнялись следующие треб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ометрическая нерезкость изображений дефектов на снимках при расположении пленки вплотную к контролируемому сварному соединению не должна превышать половины требуемой чувствительности контроля при чувствительности до 2 мм и 1 мм - при чувствительности более 2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носительное увеличение размеров изображений дефектов, расположенных со стороны источника излучения (по отношению к дефектам, расположенным со стороны пленки), не должно превышать 1,2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гол между направлением излучения и нормалью к пленке в пределах контролируемого за одну экспозицию участка сварного соединения не должен превышать 45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еньшение оптической плотности изображения сварного соединения на любом участке этого изображения по отношению к оптической плотности в месте установки проволочного эталона чувствительности или по отношению к оптической плотности изображения канавочного или пластинчатого эталона чувствительности не должно превышать 1,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Формулы для определения минимальных допустимых расстояний от источника излучения до контролируемого сварного соединения, а также максимальных размеров и минимального количества контролируемых за одну экспозицию участков при контроле по схемам черт. 4-6, приведены в приложени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, 5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При контроле сварных соединений по черт. 5з (панорамное просвечивание) отношение внутреннего диаметра d к внешнему диаметру D контролируемого соединения не должно быть менее 0,8, а максимальный размер фокусного пятна Ф источника излучения не должен быть более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де К - чувствительность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В случаях, когда размеры дефектов не определяются (например, дефекты не допускаются независимо от их размеров), приведенное в п. 5.3 соотношение между внутренним и внешним диаметрами контролируемого соединения может не соблюдать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При отсутствии источника излучения, удовлетворяющего требованию п. 5.3, допускается при контроле по черт. 5з использовать источники излучения с максимальным размером фокусного пятна, удовлетворяющим соотношению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м случае эталон чувствительности должен устанавливаться на сварном соединении или имитаторе сварного соединения, используемом при определении чувствительности, только со стороны источника изл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Длина снимков должна обеспечивать перекрытие изображений смежных участков сварных соединений при длине контролируемого участка до 100 мм не менее 0,2 длины участка, при длине контролируемого участка св. 100 мм - не менее 2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Ширина снимков должна обеспечивать получение изображений сварного шва, эталонов чувствительности, маркировочных знаков и околошовных зон ширино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ыковых и нахлесточных соедине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менее 5 мм - при толщине свариваемых кромок до 5 м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менее толщины свариваемых кромок - при толщине свариваемых кромок св. 5 до 20 м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менее 20 мм - при толщине свариваемых кромок св. 2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авровых и угловых соединений - устанавливается технической документацией на контроль или приемку этих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РАСШИФРОВКА СНИМ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росмотр и расшифровку снимков следует производить после их полного высыхания в затемненном помещении с применением специальных осветителей-негатоскоп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использовать негатоскопы с регулируемыми яркостью и размерами освещенного поля. Максимальная яркость освещенного поля должна составлять не менее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Д+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д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где Д - оптическая плотность снимка. Размеры освещенного поля должны регулироваться при помощи подвижных шторок или экранов-масок в таких пределах, чтобы освещенное поле полностью перекрывалось сним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Снимки, допущенные к расшифровке, должны удовлетворять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нимках не должно быть пятен, полос, загрязнений и повреждений эмульсионного слоя, затрудняющих их расшифровк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нимках должны быть видны изображения ограничительных меток, маркировочных знаков и эталонов чувстви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тическая плотность изображений контролируемого участка шва, околошовной зоны и эталона чувствительности должна быть не менее 1,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еньшение оптической плотности изображения сварного соединения на любом участке этого изображения по сравнению с оптической плотностью изображения эталона чувствительности не должно превышать 1,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Чувствительность контроля (наименьший диаметр выявляемой на снимке проволоки проволочного эталона, наименьшая глубина выявляемой на снимке канавки канавочного эталона, наименьшая толщина пластинчатого эталона, при которой на снимке выявляется отверстие с диаметром, равным удвоенной толщине эталона), не должна превышать значений, приведенных в табл. 6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tbl>
      <w:tblPr>
        <w:tblW w:w="661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20"/>
        <w:gridCol w:w="1035"/>
        <w:gridCol w:w="1065"/>
        <w:gridCol w:w="1095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ационная толщина (в месте установки эталона чувствительности)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 чувствительности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5 до 9 включ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 9    "  12  "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12   "  20  "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20   "  30  "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30   "  40  "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40   "  50  "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50   "  70  "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70   "  100  "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100  "  140  "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140  "  200  "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200  "  300  "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300  "  400  "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0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использовании проволочных эталонов чувствительности значения 0,30; 0,60; 0,75 и 1,50 мм заменяются значениями 0,32; 0,63; 0,80 и 1,60 мм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кретные значения чувствительности должны устанавливаться технической документацией (требованиями чертежей, техническими условиями, правилами контроля и приемки) на контролируемые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атомных энергетических установок требования к чувствительности устанавливаются соответствующи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В соответствии с требованиями технической документации на контролируемые изделия допускается определять чувствительность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процентах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К - чувствительность,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 - толщина просвечиваемого металла,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Расшифровка и оценка качества сварных соединений по снимкам, не имеющим изображений эталонов чувствительности,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анорамном просвечивании кольцевых сварных соединений при одновременном экспонировании более четырех пленок. В этих случаях, независимо от общего числа снимков, допускается устанавливать по одному эталону чувствительности на каждую четверть длины окружности сварного соеди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применения эталонов чувстви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их случаях чувствительность определяется на имитаторах сварного соединения при обработке режимов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При расшифровке снимков определяют размеры изображений трещин, непроваров, пор и включений, а также, при необходимости, оценивают величину вогнутости и выпуклости корня шва (в случаях, когда корень шва недоступен для внешнего осмотр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одлежащих определению размеров и методика оценки величины вогнутости и выпуклости корня шва должны быть приведены в технической документации на контроль и приемку сварных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При документальном оформлении результатов расшифровки снимков определенные по снимкам размеры следует округлить до ближайших значений из ряда 0,2; 0,3; 0,4; 0,5; 0,6; 0,8; 1,0; 1,2; 1,5; 2,0; 2,5; 3,0 мм или ближайших целых значений в миллиметрах, если определенный по снимку размер превышает 3,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. Если при контроле пленка располагается на расстоянии Н от обращенной к пленке поверхности контролируемого сварного соединения и выполняется соотнош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ные по снимку размеры перед их округлением рекомендуется умножать на коэффициент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источника излучения до обращенной к источнику поверхности контролируемого участка сварного соединения, мм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диационная толщина,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6-6.8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. При измерении размеров дефектов до 1,5 мм применяют  измерительную лупу с ценой деления 0,1 мм, св. 1,5 мм - любое измерительное устройство с ценой деления 1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. Результаты расшифровки снимков и чувствительность контроля должны быть записаны в заключении или журнале регистрации результатов контроля, форма которых должна устанавливаться технической документацией на контроль или приемку сварных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. Для обозначения дефектов в заключении или журнале регистрации результатов контроля следует применять условные обозначения, приведенные в приложении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сокращенной записи дефектов при расшифровке снимков приведены в приложении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Основными видами опасности для персонала при радиографическом контроле являются воздействие на организм ионизирующего излучения и вредных газов, образующихся в воздухе под воздействием излучения, и поражение электрическим то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Радиографический контроль и перезарядка радиоактивных источников должны проводиться только с использованием специально предназначенной для этих целей и находящейся в исправном состоянии аппаратуры, документация на изготовление и эксплуатацию которой при выпуске в количестве более трех экземпляров должна быть согласована с Государственным комитетом СССР по использованию атомной энергии и Главным санитарно-эпидемиологическим управлением Министерства здравоохранения СССР; до трех экземпляров - с местными органами санитарно-эпидемиологической служ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Электрооборудование действующих стационарных и переносных установок для радиографического контроля должно соответствовать требованиям ГОСТ 12.2.007.0-75 и "Правил устройства электроустановок", утвержденных Главным техническим управлением по эксплуатации энергосистем и Госэнергонадзором Министерства энергетики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 При проведении радиографического контроля, хранении и перезарядке радиоактивных источников излучения должна быть обеспечена безопасность работ в соответствии с требованиями "Основных санитарных правил работы с радиоактивными веществами и другими источниками ионизирующих излучений" ОСП-72/80 № 2120-80, утвержденных Главным государственным санитарным врачом СССР 18 января 1980 г., "Норм радиационной безопасности" НРБ-76 № 141-76, утвержденных Главным государственным санитарным врачом СССР 7 июня 1976 г., "Санитарных правил по радиоизотопной дефектоскопии" № 1171-74, утвержденных заместителем Главного государственного санитарного врача СССР 7 августа 1974 г. ГОСТ 12.3.002-75 и ГОСТ 23764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 При эксплуатации подключенных к промышленной электросети стационарных и переносных установок для радиографического контроля должна быть обеспечена безопасность работ в соответствии с требованиями "Правил технической эксплуатации электроустановок потребителей" и "Правил техники безопасности при эксплуатации электроустановок потребителей", утвержденных Госэнергонадзором 12 апреля 1969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6. При транспортировании радиоактивных источников излучения должны соблюдаться требования "Правила безопасности при транспортировании радиоактивных веществ" ПБТРВ-73 № 1139-73, утвержденных Главным государственным санитарным врачом СССР 27 декабря 1973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7. Предприятия, выполняющие радиографический контроль сварных соединений, разрабатывают в соответствии с требованиями безопасности настоящего раздела документацию, определяющую правила и методы безопасной организации работ, объем и средства радиографического контроля с учетом местных условий производства и доводят их в установленном порядке до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МЕТРОЛОГИЧЕСКОЕ ОБЕСПЕ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 Используемые при контроле канавочные и пластинчатые эталоны чувствительности должны подвергаться метрологической поверке при их выпуске и последующим поверкам не реже одного раза в 5 лет. При выпуске этих эталонов на обратную сторону каждого эталона должен наноситься электрохимическим способом товарный знак предприятия, изготовившего эталон, и год выпуска; при очередной поверке - товарный или условный знак предприятия, производившего поверку, и год п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 Проволочные эталоны чувствительности поверке не подлежат, однако они должны изыматься из обращения при любом повреждении пластикового чехла или обнаружения при визуальном осмотре следов коррозии проволок этал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3. Денситометры и наборы оптических плотностей, используемые для определения оптической плотности снимков, подлежат поверке не реже одного раза в год с обязательным оформлением документа (аттестата) о результатах п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4. Негатоскопы подвергают поверке только при их выпуске с обязательным указанием в паспорте (аттестате) негатоскопа максимальных яркости освещенного поля и оптической плотности сним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5. Измерительные инструменты, используемые для определения размеров изображений трещин, непроваров, пор и включений на снимках (измерительные линейки и лупы) подвергают  поверке в соответствии с действующими положениями, распространяющимися на эти инстру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6. Нестандартизованные измерительные инструменты, используемые для определения размеров изображений трещин, непроваров, пор и включений на снимках (измерительные шаблоны, трафареты и т.п.), должны подвергаться поверке не реже одного раза в год с обязательным оформлением документа о результатах п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. 8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металлических усиливающих экран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50"/>
        <w:gridCol w:w="2563"/>
      </w:tblGrid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точник излучени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экрана, мм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нтгеновский аппарат с напряжением на рентгеновской трубке до 100 кВ</w:t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0,02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нтгеновский аппарат с напряжением на рентгеновской трубке свыше 100 до 300 кВ</w:t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-0,09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нтгеновский аппарат с напряжением на рентгеновской трубке свыше 300 кВ</w:t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17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Tm</w:t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Se;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1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r</w:t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-0,20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1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Cs</w:t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-0,30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Co</w:t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-0,50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коритель электронов с энергией излучения от 1 до 15 МэВ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-1,00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ы зарядки кассет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50"/>
        <w:gridCol w:w="2340"/>
        <w:gridCol w:w="1575"/>
        <w:gridCol w:w="1530"/>
      </w:tblGrid>
      <w:tr>
        <w:trPr/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зарядки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пленок в кассете</w:t>
            </w:r>
          </w:p>
        </w:tc>
      </w:tr>
      <w:tr>
        <w:trPr/>
        <w:tc>
          <w:tcPr>
            <w:tcW w:w="33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</w:t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</w:t>
            </w:r>
          </w:p>
        </w:tc>
      </w:tr>
      <w:tr>
        <w:trPr/>
        <w:tc>
          <w:tcPr>
            <w:tcW w:w="3390" w:type="dxa"/>
            <w:gridSpan w:val="2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экранов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42950" cy="409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400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усиливающими металлическими экранами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3425" cy="400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14375" cy="400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усиливающими флуоресцирующими экранами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3425" cy="419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14375" cy="390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усиливающими металлическими и флуоресцирующими экранами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3425" cy="447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4476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0" cy="428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радиографическая пленка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силивающий металлический экран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силивающий флуоресцирующий экран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защитных свинцовых экран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50"/>
        <w:gridCol w:w="3414"/>
      </w:tblGrid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точник излучени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экрана, мм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нтгеновский аппарат с напряжением на рентгеновской трубке до 200 кВ</w:t>
            </w:r>
          </w:p>
        </w:tc>
        <w:tc>
          <w:tcPr>
            <w:tcW w:w="34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,0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17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Tm;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e</w:t>
            </w:r>
          </w:p>
        </w:tc>
        <w:tc>
          <w:tcPr>
            <w:tcW w:w="34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,0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нтгеновский аппарат с напряжением на рентгеновской трубке свыше 200 кВ</w:t>
            </w:r>
          </w:p>
        </w:tc>
        <w:tc>
          <w:tcPr>
            <w:tcW w:w="34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,0 до 2,0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1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r;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1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Cs;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Co</w:t>
            </w:r>
          </w:p>
        </w:tc>
        <w:tc>
          <w:tcPr>
            <w:tcW w:w="34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,0 до 2,0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коритель электронов с энергией излучения от 1 до 15 МэВ</w:t>
            </w:r>
          </w:p>
        </w:tc>
        <w:tc>
          <w:tcPr>
            <w:tcW w:w="3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,0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очные знаки для эталонов чувствитель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30"/>
        <w:gridCol w:w="2895"/>
        <w:gridCol w:w="2730"/>
      </w:tblGrid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эталон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эталона</w:t>
            </w:r>
          </w:p>
        </w:tc>
        <w:tc>
          <w:tcPr>
            <w:tcW w:w="2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набора цифр по ГОСТ 15843-79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чный</w:t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2</w:t>
            </w:r>
          </w:p>
        </w:tc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 4</w:t>
            </w:r>
          </w:p>
        </w:tc>
        <w:tc>
          <w:tcPr>
            <w:tcW w:w="2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вочный</w:t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стинчатый</w:t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5</w:t>
            </w:r>
          </w:p>
        </w:tc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-9</w:t>
            </w:r>
          </w:p>
        </w:tc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12</w:t>
            </w:r>
          </w:p>
        </w:tc>
        <w:tc>
          <w:tcPr>
            <w:tcW w:w="2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канавочных эталон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35" w:type="dxa"/>
        <w:jc w:val="left"/>
        <w:tblInd w:w="14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10"/>
        <w:gridCol w:w="1305"/>
        <w:gridCol w:w="1545"/>
        <w:gridCol w:w="1695"/>
        <w:gridCol w:w="1890"/>
        <w:gridCol w:w="159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эталона</w:t>
            </w:r>
          </w:p>
        </w:tc>
        <w:tc>
          <w:tcPr>
            <w:tcW w:w="8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лавы на основе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юминия и маг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та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д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келя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682625" cy="773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902335" cy="8305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961390" cy="8356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961390" cy="752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930910" cy="7226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754380" cy="736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901700" cy="736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1002665" cy="8020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1044575" cy="8775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929640" cy="762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753745" cy="7708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908685" cy="7048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1001395" cy="923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1107440" cy="9613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935990" cy="7880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канавочных эталонов отверстиям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35" w:type="dxa"/>
        <w:jc w:val="left"/>
        <w:tblInd w:w="14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10"/>
        <w:gridCol w:w="1305"/>
        <w:gridCol w:w="1545"/>
        <w:gridCol w:w="1695"/>
        <w:gridCol w:w="1890"/>
        <w:gridCol w:w="159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эталона</w:t>
            </w:r>
          </w:p>
        </w:tc>
        <w:tc>
          <w:tcPr>
            <w:tcW w:w="8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лавы на основе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юминия и маг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тан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кел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ди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47700" cy="495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750" cy="809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71550" cy="838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8225" cy="876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8953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5325" cy="5619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3425" cy="904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8953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85850" cy="952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952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52475" cy="581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71525" cy="9334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9239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23950" cy="10382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33450" cy="10382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к табл. 2 и 3. Предельные отклонения размеров - по ГОСТ 25347-8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сстояни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источника излучения до обращенной к источнику поверхности контролируемого сварного соединения (при просвечивании кольцевых сварных соединений через две стенки - до близлежащей к источнику поверхности кольцевого соединения) не должно быть менее значений, определяемых по формулам, приведенным в табл. 1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55"/>
        <w:gridCol w:w="4185"/>
      </w:tblGrid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ема просвечивания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от источника до поверхности контролируемого сварного соединения, мм, не менее</w:t>
            </w:r>
          </w:p>
        </w:tc>
      </w:tr>
      <w:tr>
        <w:trPr/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4 и 6</w:t>
            </w:r>
          </w:p>
        </w:tc>
        <w:tc>
          <w:tcPr>
            <w:tcW w:w="41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Cs</w:t>
            </w:r>
          </w:p>
        </w:tc>
      </w:tr>
      <w:tr>
        <w:trPr/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5а</w:t>
            </w:r>
          </w:p>
        </w:tc>
        <w:tc>
          <w:tcPr>
            <w:tcW w:w="41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С(1-m)D</w:t>
            </w:r>
          </w:p>
        </w:tc>
      </w:tr>
      <w:tr>
        <w:trPr/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5в</w:t>
            </w:r>
          </w:p>
        </w:tc>
        <w:tc>
          <w:tcPr>
            <w:tcW w:w="41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5г</w:t>
            </w:r>
          </w:p>
        </w:tc>
        <w:tc>
          <w:tcPr>
            <w:tcW w:w="41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[1,5С(1-m)-1]D</w:t>
            </w:r>
          </w:p>
        </w:tc>
      </w:tr>
      <w:tr>
        <w:trPr/>
        <w:tc>
          <w:tcPr>
            <w:tcW w:w="3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5д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[С(1,4-m)-1]D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=4 пр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диационная толщина, мм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D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аружный диаметр контролируемого сварного соединения, мм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тношение внутреннего и наружного диаметров контролируемого сварного соеди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 - максимальный размер фокусного пятна источника излучения, мм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K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ребуемая чувствительность контроля,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Если для схемы черт. 5г, д не выполняются услови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,5 C(1-m)&gt;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C(1,4-m)&gt;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расстояни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жет быть принято равным нулю (т.е. источник излучения может помещаться непосредственно на противоположной контролируемому участку стенке изделия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Длина контролируемых за одну экспозицию участков при контроле по схемам черт. 4 и 6 не должна быть более 0,8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личество участков (экспозиций) при контроле по схемам черт. 5а, в, г, д не должно быть менее значений, определяемых по формулам, приведенным в табл. 2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4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0"/>
        <w:gridCol w:w="4275"/>
      </w:tblGrid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ема просвечивания</w:t>
            </w:r>
          </w:p>
        </w:tc>
        <w:tc>
          <w:tcPr>
            <w:tcW w:w="4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участков (экспозиций), не менее</w:t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. 5а</w:t>
            </w:r>
          </w:p>
        </w:tc>
        <w:tc>
          <w:tcPr>
            <w:tcW w:w="4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den>
                </m:f>
              </m:oMath>
            </m:oMathPara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5в</w:t>
            </w:r>
          </w:p>
        </w:tc>
        <w:tc>
          <w:tcPr>
            <w:tcW w:w="4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5г, д</w:t>
            </w:r>
          </w:p>
        </w:tc>
        <w:tc>
          <w:tcPr>
            <w:tcW w:w="4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den>
                </m:f>
              </m:oMath>
            </m:oMathPara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d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нутренний диаметр контролируемого сварного соединения,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Для схемы черт. 5б выбирают длину снимк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расстоян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оторые должны удовлетворять соотношениям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определяют вспомогательный коэффициент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не выполняется соотношен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еньшают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увеличивают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выполнения этого соотношения, после чего выбирают количество N контролируемых за одну экспозицию участков, которое должно удовлетворять соотношению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Для схемы черт. 5ж определяют максимально возможное (исходя из внутреннего диаметра контролируемого изделия и размеров радиационной или коллимирующей головки гамма-дефектоскопа или размеров излучателя рентгеновского аппарата) расстояни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 диаметру изделия), которое должно удовлетворять соотношению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это соотношение не выполняется, необходимо использовать источник с меньшими размерами фокусного пятна, для которого это соотношение выполня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полнении этого соотношения определяют вспомогательный коэффициент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выбирают количество N контролируемых за одну экспозицию участков, которое должно удовлетворять соотношению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гол между направлениями излучения для отдельных экспозиций при контроле по схеме черт. 5в должен составлять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±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ри контроле по схемам черт. 5а, б, г, д, ж -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±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Расстояние от источника излучения до контролируемого сварного соединения и длина контролируемых за одну экспозицию участков при контроле кольцевых сварных соединений цилиндрических и сферических пустотелых изделий с диаметром более 2 м определяются так же, как для сварных соединений, контролируемых по схемам черт. 4 и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АЯ ЗАПИСЬ ДЕФЕКТОВ ПРИ РАСШИФРОВКЕ СНИМКОВ И ДОКУМЕНТАЛЬНОМ ОФОРМЛЕНИИ РЕЗУЛЬТАТОВ РАДИОГРАФИЧЕСКОГО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ля сокращенной записи дефектов при расшифровке снимков и документальном оформлении результатов контроля должны использоваться условные обозначения, приведенные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998"/>
        <w:gridCol w:w="1270"/>
        <w:gridCol w:w="1701"/>
        <w:gridCol w:w="993"/>
        <w:gridCol w:w="11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дефект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ое обозначение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р дефект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ое обозначение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сский алфавит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тинский алфавит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сский алфавит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тинский алфавит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щины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щина вдоль шва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в</w:t>
            </w:r>
          </w:p>
        </w:tc>
        <w:tc>
          <w:tcPr>
            <w:tcW w:w="1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а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щина поперек шва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п</w:t>
            </w:r>
          </w:p>
        </w:tc>
        <w:tc>
          <w:tcPr>
            <w:tcW w:w="11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Eb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щина разветвленная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</w:t>
            </w:r>
          </w:p>
        </w:tc>
        <w:tc>
          <w:tcPr>
            <w:tcW w:w="1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Ec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овары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овар в корне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к</w:t>
            </w:r>
          </w:p>
        </w:tc>
        <w:tc>
          <w:tcPr>
            <w:tcW w:w="11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овар между валиками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в</w:t>
            </w:r>
          </w:p>
        </w:tc>
        <w:tc>
          <w:tcPr>
            <w:tcW w:w="11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b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овар по разделке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р</w:t>
            </w:r>
          </w:p>
        </w:tc>
        <w:tc>
          <w:tcPr>
            <w:tcW w:w="1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c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ы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дельная пора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</w:t>
            </w:r>
          </w:p>
        </w:tc>
        <w:tc>
          <w:tcPr>
            <w:tcW w:w="11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а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почка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П</w:t>
            </w:r>
          </w:p>
        </w:tc>
        <w:tc>
          <w:tcPr>
            <w:tcW w:w="11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b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пление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</w:t>
            </w:r>
          </w:p>
        </w:tc>
        <w:tc>
          <w:tcPr>
            <w:tcW w:w="1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аковые включения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дельное включение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</w:t>
            </w:r>
          </w:p>
        </w:tc>
        <w:tc>
          <w:tcPr>
            <w:tcW w:w="11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почка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Ш</w:t>
            </w:r>
          </w:p>
        </w:tc>
        <w:tc>
          <w:tcPr>
            <w:tcW w:w="11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b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пление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Ш</w:t>
            </w:r>
          </w:p>
        </w:tc>
        <w:tc>
          <w:tcPr>
            <w:tcW w:w="11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ьфрамовые включения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дельное включение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почк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b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пление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</w:t>
            </w:r>
          </w:p>
        </w:tc>
        <w:tc>
          <w:tcPr>
            <w:tcW w:w="11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исные включения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гнутость корня ш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г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уклость корня ш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F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ре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д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F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щение кромо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F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ля сокращенной записи максимальной суммарной длины дефектов (на участке снимка длиной 100 мм или на всем снимке при его длине менее 100 мм) должно использоваться условное обозначен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сле условного обозначения дефектов указываются их размеры в миллиметра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ферических пор, шлаковых и вольфрамовых включений - диамет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удлиненных пор, шлаковых и вольфрамовых включений - ширина и длина (через знак умножения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цепочек, скоплений, окисных включений, непроваров и трещин - дли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ля цепочек и скоплений пор, шлаковых и вольфрамовых включений после условного обозначения дефектов, входящих в цепочку или скопление, указываются максимальные диаметр или ширина и длина этих дефектов (через знак умнож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и наличии на снимке изображений одинаковых дефектов (дефектов одного вида с одинаковыми размерами) допускается не записывать каждый из дефектов отдельно, а указывать перед условным обозначением дефектов их числ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осле условного обозначения максимальной суммарной длины дефектов (на участке снимка длиной 100 мм) указывается эта длина в миллиметр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При отсутствии изображений дефектов на снимке, а также в случаях, когда длина, ширина и суммарная длина дефектов не превышают заданных максимально допустимых значений, в графе документации "Соответствует требованиям" пишется "да", в противоположном случае - "не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ри обнаружении на снимке изображений дефектов, не перечисленных в п. 1, в заключении или журнале регистрации результатов контроля следует указать полное наименование дефе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СОКРАЩЕННОЙ ЗАПИСИ ДЕФЕКТОВ ПРИ РАСШИФРОВКЕ СНИМКОВ И ДОКУМЕНТАЛЬНОМ ОФОРМЛЕНИИ РЕЗУЛЬТАТОВ РАДИОГРАФИЧЕСКОГО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 снимке обнаружены изображения пяти пор с диаметром 3 мм каждая, цепочки пор с длиной 30 мм и максимальными длиной и шириной пор в цепочке 5 и 3 мм, и шлакового включения с длиной 15 мм и шириной 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суммарная длина дефектов на участке снимка длиной 100 мм составляет 20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ись в документации: 5П3; Ц30П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; Ш1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;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а снимке обнаружены изображения двух скоплений пор (длина каждого скопления 10 мм, максимальный диаметр пор 0,5 мм) и скопление шлаковых включений (длина скопления 8 мм, максимальная длина и ширина включений 2 и 1 м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суммарная длина дефектов на участке снимка длиной 100 мм составляет 18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ись в документации: 2С10П0,5; С8Ш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;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 снимке обнаружены изображения двух непроваров длиной 15 мм каждый и трещины длиной 4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ись документации: 2Н15; Т4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а снимке обнаружены изображения пяти пор с диаметром 4 мм каждая и непровара длиной 2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суммарная длина пор на участке снимка длиной 100 мм составляет 12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пись в документации: 5П4;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; Н2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oleObject" Target="embeddings/oleObject3.bin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image" Target="media/image17.emf"/><Relationship Id="rId22" Type="http://schemas.openxmlformats.org/officeDocument/2006/relationships/image" Target="media/image18.emf"/><Relationship Id="rId23" Type="http://schemas.openxmlformats.org/officeDocument/2006/relationships/image" Target="media/image19.emf"/><Relationship Id="rId24" Type="http://schemas.openxmlformats.org/officeDocument/2006/relationships/image" Target="media/image20.emf"/><Relationship Id="rId25" Type="http://schemas.openxmlformats.org/officeDocument/2006/relationships/image" Target="media/image21.emf"/><Relationship Id="rId26" Type="http://schemas.openxmlformats.org/officeDocument/2006/relationships/image" Target="media/image22.emf"/><Relationship Id="rId27" Type="http://schemas.openxmlformats.org/officeDocument/2006/relationships/image" Target="media/image23.emf"/><Relationship Id="rId28" Type="http://schemas.openxmlformats.org/officeDocument/2006/relationships/image" Target="media/image24.emf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image" Target="media/image28.emf"/><Relationship Id="rId33" Type="http://schemas.openxmlformats.org/officeDocument/2006/relationships/image" Target="media/image29.emf"/><Relationship Id="rId34" Type="http://schemas.openxmlformats.org/officeDocument/2006/relationships/image" Target="media/image30.emf"/><Relationship Id="rId35" Type="http://schemas.openxmlformats.org/officeDocument/2006/relationships/image" Target="media/image31.emf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38.emf"/><Relationship Id="rId43" Type="http://schemas.openxmlformats.org/officeDocument/2006/relationships/image" Target="media/image39.emf"/><Relationship Id="rId44" Type="http://schemas.openxmlformats.org/officeDocument/2006/relationships/image" Target="media/image40.emf"/><Relationship Id="rId45" Type="http://schemas.openxmlformats.org/officeDocument/2006/relationships/image" Target="media/image41.emf"/><Relationship Id="rId46" Type="http://schemas.openxmlformats.org/officeDocument/2006/relationships/image" Target="media/image42.emf"/><Relationship Id="rId47" Type="http://schemas.openxmlformats.org/officeDocument/2006/relationships/image" Target="media/image43.emf"/><Relationship Id="rId48" Type="http://schemas.openxmlformats.org/officeDocument/2006/relationships/image" Target="media/image44.emf"/><Relationship Id="rId49" Type="http://schemas.openxmlformats.org/officeDocument/2006/relationships/image" Target="media/image45.emf"/><Relationship Id="rId50" Type="http://schemas.openxmlformats.org/officeDocument/2006/relationships/image" Target="media/image46.emf"/><Relationship Id="rId51" Type="http://schemas.openxmlformats.org/officeDocument/2006/relationships/image" Target="media/image47.emf"/><Relationship Id="rId52" Type="http://schemas.openxmlformats.org/officeDocument/2006/relationships/image" Target="media/image48.emf"/><Relationship Id="rId53" Type="http://schemas.openxmlformats.org/officeDocument/2006/relationships/image" Target="media/image49.e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6:57:00Z</dcterms:created>
  <dc:creator>CNTI</dc:creator>
  <dc:description/>
  <dc:language>en-US</dc:language>
  <cp:lastModifiedBy>CNTI</cp:lastModifiedBy>
  <dcterms:modified xsi:type="dcterms:W3CDTF">2000-04-26T06:57:00Z</dcterms:modified>
  <cp:revision>2</cp:revision>
  <dc:subject/>
  <dc:title>ГОСТ 7512-82 </dc:title>
</cp:coreProperties>
</file>