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1.86.06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06.354                                                                                                ГОСТ 23421-7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а Г8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СТРОЙСТВО ДЛЯ ПАКЕТНОЙ ПЕРЕВОЗКИ СИЛИКАТНОГО КИРПИЧА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ВТОМОБИЛЬНЫМ ТРАНСПОРТО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сновные параметры и размеры.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требо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Device for palletized haulage of silica bricks by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trucks. Main parameters and dimensions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Technical requirements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 1980-01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  Министерством автомобильного транспорта РСФСР Центральным научно-исследовательским и проектно-экспериментальным институтом организации, механизации и технической помощи строительству (ЦНИИОМТП) Госстроя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НИТЕЛИ  А.И. Прудниченков (руководитель темы); И.И. Батищев, канд. техн. наук; Г.Ф. Васильева; М.П. Ряузов, канд. техн. наук; Б.Н. Токарев, канд. техн. наук; Б.И. Мурлыко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Министерством автомобильного транспорта РСФ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. министра Н.С. Акулинушкин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ТВЕРЖДЕН И ВВЕДЕН В ДЕЙСТВИЕ Постановлением Государственного комитета СССР по делам строительства от 29 декабря 1978 г. № 269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устройство, предназначенное для пакетной перевозки силикатного кирпича автомобильным транспортом, состоящее из грузонесущего основания и обвязки, служащей для сохранности пирамиды кирпича при транспортиров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установки одной пирамиды кирпича применяются два устройства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сновные параметры и размеры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Основные параметры и размеры устройства должны соответствовать указанным ниже и на чертеж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инальная грузоподъемность грузового основания - не менее 18,0 кН (1800 кгс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асса устройства - не более 76 кг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410200" cy="6076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607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 пирамида кирпича; 2 - каркас; 3 - штырь; 4 - опора; 5 - гибкий ограждающий элемент;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 - огибающий блок; 7 - обойма; 8 - петля строповочная; 9 - рукоятка; 10 - натяжной механизм;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 - стяжной трос; 12 - насти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* Справочный размер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Технические требован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Устройства должны изготовлять в соответствии с требованиями настоящего стандарта и по рабочим чертежам, утвержденным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Устройство должно включать в себ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зонесущее основание, состоящее из металлического каркаса, деревянного настила и опор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вязку, состоящую из гибких ограждающих элементов и обой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тяжной механизм с замком и трособлочную систему, состоящую из стяжного троса и огибающего блок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Конструкция устройства должна обеспечив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зможность взаимного сочленения двух устройств посредством штыре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обство установки пирамиды кирпича на грузонесущее основание при помощи погрузочного захвата с двусторонним или четырехсторонним зажатие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ойчивость от опрокидывания и сохранность геометрической формы пирамиды кирпича при перевозк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обство и безопасность работ при натяжении гибких ограждающих элементов с максимальным усилием на рукоятке не более 40 кгс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зможность и удобство расчленения загруженных кирпичом устройств и перестановки одного из них с помощью строительного крана, оборудованного стропами, а также снятия кирпича с грузонесущего основания с помощью того же крана, оснащенного самозажимным захватом типа Б-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Грузонесущее основание устройства должно иметь по углам строповочные петли размерами, обеспечивающими возможность зацепления крюками четырехветвевого стропа грузоподъемностью не менее 5 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Настил грузонесущего основания должен быть сплошным и состоять из продольно расположенных досок шириной не менее 10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Гибкий ограждающий элемент обвязки должен быть изготовлен из транспортной ленты типа ЛМ2-500-3Б-820-160-31 по ГОСТ 20-7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Стяжной трос должен быть диаметром не более 10 мм и выдерживать тяговое усилие не менее 7,0 кН (700 кгс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Крепление деревянного настила к каркасу основания производят шурупами по ГОСТ 1144-70, а деревянных опор - винтами по ГОСТ 17475-72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9. Расстояния между осями отверстий диаметр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а также штырей диаметр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лжны быть равны 155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0,0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м. Между диаметром отверст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диаметром штыр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лжно соблюдаться соотнош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85825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Обоймы крепят к гибким ограждающим элементам обвязки при помощи болтов, располагаемых в два ряда в шахмат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 Натяжной механизм с трособлочной системой крепят к гибким ограждающим элементам обвязки в верхней ча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 Стяжной трос одним концом должен быть закреплен на барабане натяжного механизма, а другим концом - на обойме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3. Защита металлических деталей от коррозии должна производиться нанесением на их поверхность лакокрасочных покрытий. По внешнему виду покрытие должно соответствовать VII классу по ГОСТ 9.032-74. Условия эксплуатации покрытия должны соответствовать первой категории размещения окрашенных поверхностей и жесткой второй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группе условий эксплуатации по ГОСТ 9.009-7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4. Общие требования безопасности к устройствам - по ГОСТ 12.2.003-7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5. Гарантийный срок эксплуатации устройства - не менее 6 месяцев со дня начала эксплуатации. В течение гарантийного срока неисправности, происшедшие по вине изготовителя, устраняются бесплатно изготовителем устройств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10:19:00Z</dcterms:created>
  <dc:creator>CNTI</dc:creator>
  <dc:description/>
  <dc:language>en-US</dc:language>
  <cp:lastModifiedBy>CNTI</cp:lastModifiedBy>
  <dcterms:modified xsi:type="dcterms:W3CDTF">1999-10-15T10:47:00Z</dcterms:modified>
  <cp:revision>6</cp:revision>
  <dc:subject/>
  <dc:title>ГОСТ 23421-79</dc:title>
</cp:coreProperties>
</file>