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sz w:val="28"/>
        </w:rPr>
      </w:pPr>
      <w:r>
        <w:rPr>
          <w:b/>
          <w:sz w:val="28"/>
        </w:rPr>
        <w:t>ГОСТ 9087-81</w:t>
      </w:r>
    </w:p>
    <w:p>
      <w:pPr>
        <w:pStyle w:val="Normal"/>
        <w:pBdr>
          <w:bottom w:val="single" w:sz="12" w:space="1" w:color="000000"/>
        </w:pBdr>
        <w:ind w:firstLine="2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МЕЖГОСУДАРСТВЕННЫЙ СТАНДАРТ</w:t>
      </w:r>
    </w:p>
    <w:p>
      <w:pPr>
        <w:pStyle w:val="Normal"/>
        <w:ind w:firstLine="2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ФЛЮСЫ СВАРОЧНЫЕ ПЛАВЛЕННЫЕ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ТЕХНИЧЕСКИЕ УСЛОВИЯ</w:t>
      </w:r>
    </w:p>
    <w:p>
      <w:pPr>
        <w:pStyle w:val="Normal"/>
        <w:spacing w:before="120" w:after="0"/>
        <w:jc w:val="center"/>
        <w:rPr>
          <w:bCs/>
          <w:sz w:val="24"/>
        </w:rPr>
      </w:pPr>
      <w:r>
        <w:rPr>
          <w:bCs/>
          <w:sz w:val="24"/>
        </w:rPr>
        <w:t>ИПК ИЗДАТЕЛЬСТВО СТАНДАРТОВ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Минск</w:t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/>
      </w:pPr>
      <w:r>
        <w:rPr/>
        <w:t>МЕЖГОСУДАРСТВЕННЫЙ СТАНДАР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1"/>
        <w:gridCol w:w="2298"/>
      </w:tblGrid>
      <w:tr>
        <w:trPr/>
        <w:tc>
          <w:tcPr>
            <w:tcW w:w="5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ЮСЫ СВАРОЧНЫЕ ПЛАВЛЕННЫЕ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е условия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Welding melted fluxes. </w:t>
              <w:br/>
            </w:r>
            <w:r>
              <w:rPr>
                <w:b/>
                <w:bCs/>
                <w:sz w:val="24"/>
                <w:lang w:val="en-US"/>
              </w:rPr>
              <w:t>Specifications</w:t>
            </w:r>
          </w:p>
        </w:tc>
        <w:tc>
          <w:tcPr>
            <w:tcW w:w="2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СТ </w:t>
              <w:br/>
              <w:t>9087-81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  <w:sz w:val="24"/>
        </w:rPr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1.82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плавленые флюсы, применяемые для автоматической и механизированной электродуговой сварки и наплавки стали, а также для электрошлаковой сварки стали, предназначенные для нужд народного хозяйства и экспорта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).</w:t>
      </w:r>
    </w:p>
    <w:p>
      <w:pPr>
        <w:pStyle w:val="Heading1"/>
        <w:rPr/>
      </w:pPr>
      <w:r>
        <w:rPr/>
        <w:t>1. МАРК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1. Плавленые флюсы изготовляют следующих марок: АН-384-А, АН-348-АМ, АН-348-В, АН-348-ВМ, ОСЦ-45, ОСЦ-45М, АН-8, АН-15М, АН-17М, АН-18, АН-20С, АН-20СМ, АН-20П, АН-22, АН-42, АН-26С, АН-26СП, АН-26СП, АН-26П, АН-43, АН-47, АН-60, ФЦ-9, АН-65, ОСЦ-45П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2. Рекомендации по применению флюсов приведены в </w:t>
      </w:r>
      <w:hyperlink w:anchor="_ПРИЛОЖЕНИЕ_1">
        <w:r>
          <w:rPr>
            <w:rStyle w:val="InternetLink"/>
            <w:sz w:val="24"/>
          </w:rPr>
          <w:t>приложениях 1</w:t>
        </w:r>
      </w:hyperlink>
      <w:r>
        <w:rPr>
          <w:sz w:val="24"/>
        </w:rPr>
        <w:t xml:space="preserve"> и </w:t>
      </w:r>
      <w:hyperlink w:anchor="_ПРИЛОЖЕНИЕ_2">
        <w:r>
          <w:rPr>
            <w:rStyle w:val="InternetLink"/>
            <w:sz w:val="24"/>
          </w:rPr>
          <w:t>2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(Измененная редакция, Изм. № 1).</w:t>
      </w:r>
    </w:p>
    <w:p>
      <w:pPr>
        <w:pStyle w:val="Heading1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1. Флюсы должны изготовля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2.2. Химический состав флюсов должен соответствовать </w:t>
      </w:r>
      <w:hyperlink w:anchor="t1">
        <w:r>
          <w:rPr>
            <w:rStyle w:val="InternetLink"/>
            <w:sz w:val="24"/>
          </w:rPr>
          <w:t>табл. 1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bookmarkStart w:id="0" w:name="t1"/>
      <w:bookmarkEnd w:id="0"/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7"/>
        <w:gridCol w:w="1346"/>
        <w:gridCol w:w="1347"/>
        <w:gridCol w:w="1346"/>
        <w:gridCol w:w="1347"/>
      </w:tblGrid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флюса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мния (IV) оксид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ганца (II) оксид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ьция оксид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я оксид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юминия оксид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348-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348-АМ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8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348-В, АН-348-ВМ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Ц-4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4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Ц-45М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4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Ц-45П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7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,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8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6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6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15М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17М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,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9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18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5,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-20С, </w:t>
              <w:br/>
              <w:t>АН-20СМ, АН-20П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2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-9,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-26С, </w:t>
              <w:br/>
              <w:t>АН-26СП, АН-26П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4,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4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9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43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9,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47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-18,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6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6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1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6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2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8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Ц-9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1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1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Продолжение табл. 1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850"/>
        <w:gridCol w:w="851"/>
        <w:gridCol w:w="992"/>
        <w:gridCol w:w="850"/>
        <w:gridCol w:w="851"/>
        <w:gridCol w:w="850"/>
        <w:gridCol w:w="81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16"/>
              </w:rPr>
              <w:t>Марка флюса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Массовая доля, %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16"/>
              </w:rPr>
              <w:t>Кальций фторист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16"/>
              </w:rPr>
              <w:t>(Калия+</w:t>
              <w:br/>
              <w:t>натрия) окс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16"/>
              </w:rPr>
              <w:t>Титана (IV)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16"/>
              </w:rPr>
              <w:t>Циркония (IV) окс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16"/>
              </w:rPr>
              <w:t>Железо (III) окс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16"/>
              </w:rPr>
              <w:t>С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16"/>
              </w:rPr>
              <w:t>Фосфо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16"/>
              </w:rPr>
              <w:t>Углер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348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348-А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348-В, АН-348-В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5-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Ц-4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Ц-45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Ц-45П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15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Натрий фтористый </w:t>
              <w:br/>
              <w:t>2,0-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17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Н-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-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АН-20С, </w:t>
              <w:br/>
              <w:t>АН-20СМ, АН-20П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Н-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-26С, </w:t>
              <w:br/>
              <w:t>АН-26СП, АН-26П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4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-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-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По согласованию изготовителя с потребителем допускается изготовлять флюс марки АН-348-АМ с массовой долей фтористого кальция менее 3 %.</w:t>
      </w:r>
    </w:p>
    <w:p>
      <w:pPr>
        <w:pStyle w:val="Normal"/>
        <w:spacing w:before="0" w:after="120"/>
        <w:ind w:firstLine="284"/>
        <w:jc w:val="both"/>
        <w:rPr/>
      </w:pPr>
      <w:r>
        <w:rPr/>
        <w:t>2. Содержание оксидов железа в флюсах всех марок приведено в пересчете на железо (III) окси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3. Флюсы должны изготовляться в виде однородных зерен. Содержание инородных частиц (нерастворившихся частиц сырьевых материалов, футеровки, угля, графита, кокса, металлических частиц и др.) должно быть не более: 0,5 % от массы флюса для марок АН-348-А, АН-348АМ, АН-348-В, АН-348-ВМ, ОСЦ-45, ОСЦ-45П, ОСЦ-45М, АН-18; 0,3 % - для марок АН-8, АН-15М, АН-17М, АН-20СМ, АН-20П, АН-22, АН-20С, АН-43, АН-47, АН-60, АН-65, ФЦ-9; 0,1 % - для марок АН-26С, АН-26СП, АН-26П, АН-42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2.4. Строение и цвет зерен флюса должны соответствовать указанным в </w:t>
      </w:r>
      <w:hyperlink w:anchor="t2">
        <w:r>
          <w:rPr>
            <w:rStyle w:val="InternetLink"/>
            <w:sz w:val="24"/>
          </w:rPr>
          <w:t>табл. 2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bookmarkStart w:id="1" w:name="t2"/>
      <w:bookmarkEnd w:id="1"/>
      <w:r>
        <w:rPr/>
        <w:t>Таблица 2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3756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флю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зерен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зерен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-348-А </w:t>
              <w:br/>
              <w:t>АН-348-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желтого до коричнев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-348-В </w:t>
              <w:br/>
              <w:t>АН-348-В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коричневого до темно-коричнев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Ц-45 </w:t>
              <w:br/>
              <w:t>ОСЦ-45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светло-серого и желтого до коричнев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желтого до коричнев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видное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серого до светло-голубого и светло-зелен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17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зеленого и коричневого до черн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темно-серого и темно-синего до черн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-20С </w:t>
              <w:br/>
              <w:t>АН-20С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белого до светло-серого и светло-голуб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2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желтого до светло-коричнев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26С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серого до светло-зелен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темно-коричневого до желтого и зелен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зеленого и коричневого до черн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темно-коричневого до черн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Ц-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светло-желтого до коричнев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20П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белого до светло-сер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26П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мзовидное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светло-серого до сер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Ц-45П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серого и светло-коричневого до коричнев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6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светло-серого и светло-розового до желтого и светло-коричнев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6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серого до черного всех оттенков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-26С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ь стекловидных и пемзовидных зерен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серого до светло-зеленого всех оттенков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Для флюсов марок ОСЦ-45, ОСЦ-45М, ОСЦ-45П, АН-60, АН-65, АН-8, АН-17М, АН-18, АН-20С, АН-20СМ, АН-20П, АН-22, АН-26С, АН-42, АН-43, АН-47, АН-26П, АН-26СП, ФЦ-9 допускается наличие не более 3 %; а для флюса марки АН-15М - не более 1 % от массы флюса зерен с цветом, отличающимся от указанного.</w:t>
      </w:r>
    </w:p>
    <w:p>
      <w:pPr>
        <w:pStyle w:val="Normal"/>
        <w:ind w:firstLine="284"/>
        <w:jc w:val="both"/>
        <w:rPr/>
      </w:pPr>
      <w:r>
        <w:rPr/>
        <w:t>2. Для флюсов марок АН-348-А, АН-348-АМ не допускается наличие более 10 % от массы флюса белых непрозрачных зерен.</w:t>
      </w:r>
    </w:p>
    <w:p>
      <w:pPr>
        <w:pStyle w:val="Normal"/>
        <w:spacing w:before="0" w:after="120"/>
        <w:ind w:firstLine="284"/>
        <w:jc w:val="both"/>
        <w:rPr/>
      </w:pPr>
      <w:r>
        <w:rPr/>
        <w:t>3. Для флюсов марок АН-348-В, АН-348-ВМ не допускается наличие более 10 % от массы флюса зерен с зеленоватым и стальным оттенко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2.5. Размеры зерен флюса должны соответствовать приведенным в </w:t>
      </w:r>
      <w:hyperlink w:anchor="t3">
        <w:r>
          <w:rPr>
            <w:rStyle w:val="InternetLink"/>
            <w:sz w:val="24"/>
          </w:rPr>
          <w:t>табл. 3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bookmarkStart w:id="2" w:name="t3"/>
      <w:bookmarkEnd w:id="2"/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040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флюс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ы зерен, мм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Ц-45П, АН-20П, АН-60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4,00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348-А, АН-348-В, ОСЦ-45, АН-18</w:t>
            </w:r>
          </w:p>
        </w:tc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0С, АН-26П, АН-26СП, АН-42</w:t>
            </w:r>
          </w:p>
        </w:tc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2,80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65</w:t>
            </w:r>
          </w:p>
        </w:tc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2,50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-8, АН-15М, АН-17М, АН-22, </w:t>
            </w:r>
          </w:p>
        </w:tc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2,50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6С, АН-43, АН-47</w:t>
            </w:r>
          </w:p>
        </w:tc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348-АМ, АН-348-ВМ, ОСЦ-45М,</w:t>
            </w:r>
          </w:p>
        </w:tc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0СМ, ФЦ-9</w:t>
            </w:r>
          </w:p>
        </w:tc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1,6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Не допускается наличие во флюсе: зерен размером, превышающим соответственно 1,6; 2,5; 2,8; 4,0 мм, в количестве более 3 % от его массы, зерен размером менее соответственно 0,25 и 0,35 мм - более 3 % от его массы.</w:t>
      </w:r>
    </w:p>
    <w:p>
      <w:pPr>
        <w:pStyle w:val="Normal"/>
        <w:ind w:firstLine="284"/>
        <w:jc w:val="both"/>
        <w:rPr/>
      </w:pPr>
      <w:r>
        <w:rPr/>
        <w:t>2. По согласованию изготовителя с потребителем допускается изготовлять флюс с размером зерен менее 0,25 мм.</w:t>
      </w:r>
    </w:p>
    <w:p>
      <w:pPr>
        <w:pStyle w:val="Normal"/>
        <w:ind w:firstLine="284"/>
        <w:jc w:val="both"/>
        <w:rPr>
          <w:sz w:val="24"/>
        </w:rPr>
      </w:pPr>
      <w:r>
        <w:rPr/>
        <w:t>3. По согласованию изготовителя с потребителем допускается изготовлять флюс марки АН-348-А с размером зерен 0,35-2,80 мм, флюсы марок АН-17М и АН-43 с размером зерен 0,25-1,60 мм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 xml:space="preserve">2.2.-2.5. </w:t>
      </w: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6. Влажность флюсов марок ОСЦ-45П, АН-20С, АН-2-П, АН-60, АН-65 не должна превышать 0,05 %, марки АН-8 - 0,08 %, остальных марок - 0,10 % от массы флюс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2.7. Насыпная плотность флюса должна соответствовать указанной в </w:t>
      </w:r>
      <w:hyperlink w:anchor="t5">
        <w:r>
          <w:rPr>
            <w:rStyle w:val="InternetLink"/>
            <w:sz w:val="24"/>
          </w:rPr>
          <w:t>табл. 5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>
          <w:sz w:val="24"/>
        </w:rPr>
      </w:pPr>
      <w:bookmarkStart w:id="3" w:name="t5"/>
      <w:bookmarkEnd w:id="3"/>
      <w:r>
        <w:rPr>
          <w:sz w:val="24"/>
        </w:rPr>
        <w:t>Таблица 5*</w:t>
      </w:r>
    </w:p>
    <w:p>
      <w:pPr>
        <w:pStyle w:val="Normal"/>
        <w:jc w:val="both"/>
        <w:rPr/>
      </w:pPr>
      <w:bookmarkStart w:id="4" w:name="t5"/>
      <w:bookmarkEnd w:id="4"/>
      <w:r>
        <w:rPr/>
        <w:t>__________</w:t>
      </w:r>
    </w:p>
    <w:p>
      <w:pPr>
        <w:pStyle w:val="Normal"/>
        <w:spacing w:before="0" w:after="120"/>
        <w:ind w:firstLine="284"/>
        <w:jc w:val="both"/>
        <w:rPr>
          <w:sz w:val="24"/>
        </w:rPr>
      </w:pPr>
      <w:r>
        <w:rPr>
          <w:sz w:val="24"/>
        </w:rPr>
        <w:t>* Таблица 4 исключен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040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флюс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ыпная плотность, г/с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-348-А, АН-348-АМ, АН-348В, 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348-ВМ, АН-8, АН-15М, АН-20С,</w:t>
            </w:r>
          </w:p>
        </w:tc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-1,8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0СМ, АН-22, АН-26С, ФЦ-9,</w:t>
            </w:r>
          </w:p>
        </w:tc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Ц-45, ОСЦ-45М</w:t>
            </w:r>
          </w:p>
        </w:tc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17М, АН-18, АН-43, АН-47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1,8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0П, АН-26П, АН-60, АН-65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6СП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-1,3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Ц-45П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1,3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 xml:space="preserve">2.6, 2.7. </w:t>
      </w: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8. Флюсы, выплавляемые в электрических печах, перед упаковыванием должны подвергаться магнитной сепарации, за исключением флюса марки АН-60.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9. Флюс марки АН-26СП допускается изготовлять смешиванием выплавленных отдельно флюсов марок АН-26С и АН-26П в соотношении 1:1 от массы флюс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10. Флюсы марок АН-348-А, АН-348-АМ, АН-348-В, АН-348-ВМ, ОСЦ-45, АН-47 выплавляются в пламенных и электрических печах; флюсы остальных марок - в электрических печа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изготовлении флюсов марок АН-348-А, АН-348-АМ, АН-348-В, АН-348-ВМ, ОСЦ-45, АН-47 должны применяться окисные марганцевые концентраты 1-го сорта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, 2).</w:t>
      </w:r>
    </w:p>
    <w:p>
      <w:pPr>
        <w:pStyle w:val="Heading1"/>
        <w:rPr/>
      </w:pPr>
      <w:r>
        <w:rPr/>
        <w:t>3. ТРЕБОВАНИЯ БЕЗОПАСНОСТ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. Работа с флюсами при их сортировке, упаковке, транспортировании, контроле качества может сопровождаться выделением пыли, содержащей марганцевые, кремнистые, фтористые соединения. Флюсовая пыль относится к химически опасным и вредным производственным факторам. По характеру воздействия на организм человека флюсовая пыль является токсичной, раздражающей и сенсибилизирующей, пути проникновения в организм - через органы дыхания, кожные покровы и слизистые оболочки.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2. Для предупреждения профессиональных заболеваний, а также во избежание несчастных случаев при сортировке, упаковке, транспортировании, контроле качества флюсов необходимо выполнять требования </w:t>
      </w:r>
      <w:hyperlink r:id="rId2">
        <w:r>
          <w:rPr>
            <w:rStyle w:val="InternetLink"/>
            <w:sz w:val="24"/>
          </w:rPr>
          <w:t>ГОСТ 12.1.005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  <w:sz w:val="24"/>
          </w:rPr>
          <w:t>ГОСТ 12.1.007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онцентрация вредных веществ в воздухе при работе с флюсами не должна превышать предельно допустимых концентраций (ПДК), приведенных в </w:t>
      </w:r>
      <w:hyperlink w:anchor="t6">
        <w:r>
          <w:rPr>
            <w:rStyle w:val="InternetLink"/>
            <w:sz w:val="24"/>
          </w:rPr>
          <w:t>табл. 6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bookmarkStart w:id="5" w:name="t6"/>
      <w:bookmarkEnd w:id="5"/>
      <w:r>
        <w:rPr/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071"/>
        <w:gridCol w:w="1900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Наименование веще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Величина ПДК, мг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Класс опасности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Марганец в сварочных аэрозолях при его содержании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 %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 до 30 %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нца оксиды (в пересчете на MnO</w:t>
            </w:r>
            <w:r>
              <w:rPr>
                <w:vertAlign w:val="subscript"/>
              </w:rPr>
              <w:t>2</w:t>
            </w:r>
            <w:r>
              <w:rPr/>
              <w:t>):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золь дезинтеграции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мния диоксид аморфный в смеси с оксидами марганца в виде аэрозоля конденсации с содержанием каждого из них не более 10 %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 фтористый (в пересчете на F)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/0,1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истоводородной кислоты соли (по F):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ториды натрия, калия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0,2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фториды алюминия, кальция, магния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/0,5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Если в графе “Величина ПДК” приведены два значения, то это означает, что в числителе максимальная, а в знаменателе - среднесменная ПДК.</w:t>
      </w:r>
    </w:p>
    <w:p>
      <w:pPr>
        <w:pStyle w:val="Normal"/>
        <w:spacing w:before="0" w:after="120"/>
        <w:ind w:firstLine="284"/>
        <w:jc w:val="both"/>
        <w:rPr>
          <w:sz w:val="24"/>
        </w:rPr>
      </w:pPr>
      <w:r>
        <w:rPr/>
        <w:t>2. Для диоксида кремния приведена величина ПДК для общей массы аэрозоля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3. Работающие с флюсами должны быть обеспечены средствами индивидуальной защиты в соответствии с типовыми отраслевыми нормами, утвержденными в установленном поряд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4. Определение вредных веществ в воздухе рабочей зоны проводится в соответствии с методическими указаниями, утвержденными Минздравом СССР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5. При применении сварочных флюсов следует руководствоваться требованиями </w:t>
      </w:r>
      <w:hyperlink r:id="rId4">
        <w:r>
          <w:rPr>
            <w:rStyle w:val="InternetLink"/>
            <w:sz w:val="24"/>
          </w:rPr>
          <w:t>ГОСТ 12.3.003</w:t>
        </w:r>
      </w:hyperlink>
      <w:r>
        <w:rPr>
          <w:sz w:val="24"/>
        </w:rPr>
        <w:t xml:space="preserve"> и санитарными правилами при сварке, наплавке и резке металлов, утвержденных Минздравом ССС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3.3.-3.5. </w:t>
      </w:r>
      <w:r>
        <w:rPr>
          <w:b/>
          <w:sz w:val="24"/>
        </w:rPr>
        <w:t>(Измененная редакция, Изм. № 1).</w:t>
      </w:r>
    </w:p>
    <w:p>
      <w:pPr>
        <w:pStyle w:val="Heading1"/>
        <w:rPr/>
      </w:pPr>
      <w:r>
        <w:rPr/>
        <w:t>4. ПРАВИЛА ПРИЕМКИ</w:t>
      </w:r>
    </w:p>
    <w:p>
      <w:pPr>
        <w:pStyle w:val="Normal"/>
        <w:ind w:firstLine="284"/>
        <w:jc w:val="both"/>
        <w:rPr/>
      </w:pPr>
      <w:r>
        <w:rPr>
          <w:sz w:val="24"/>
        </w:rPr>
        <w:t>4.1. Флюсы принимают партиями. Партия должна состоять из флюса одной марки и оформляться одним документом о качестве, содержащи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оварный знак или наименование и товарный знак предприятия-изготовите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рку флюс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омер парт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ссу парт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езультаты химического анализ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ату изготовл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означение настоящего стандар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сса партии должна быть не более 80 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. От каждой партии флюса отбирают выборку массой не менее 10 кг, составляемую из точечных проб. Изготовитель проводит отбор точечных проб в процессе упаковки продукции. При упаковке флюса в бумажные мешки отбирают одну точечную пробу от каждого десятого мешка; при упаковке в контейнеры - от каждого контейнера не менее четырех точечных проб, причем следует брать усредненные пробы при засыпке флюса в контейнер, пересекая полностью поток; при подаче флюса в бункер на движущихся средствах отбирают не менее четырех точечных проб за 1 час. Масса точечной пробы от 0,05 до 0,30 кг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1, 4.2. </w:t>
      </w: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4.3. При получении неудовлетворительных результатов по одному из показателей по этому показателю проводят повторные испытания на удвоенной выборке, взятой от той же партии. Результаты повторных испытаний являются окончательными. </w:t>
      </w:r>
    </w:p>
    <w:p>
      <w:pPr>
        <w:pStyle w:val="Heading1"/>
        <w:rPr/>
      </w:pPr>
      <w:r>
        <w:rPr/>
        <w:t>5. МЕТОДЫ ИСПЫТАНИЙ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</w:rPr>
        <w:t xml:space="preserve">5.1. </w:t>
      </w:r>
      <w:r>
        <w:rPr>
          <w:spacing w:val="20"/>
          <w:sz w:val="24"/>
        </w:rPr>
        <w:t>Отбор проб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обранную выборку тщательно перемешивают, после чего доводят квартованием до массы не менее 2,5 кг, из которых после перемешивания отбирают 0,5 кг для определения химического состава и влажности. Оставшийся флюс квартуют, получая четыре порции - каждая массой не менее 0,5 кг, их которых две порции отбирают для двух параллельных определений насыпной плотности, третью порцию делят пополам, получая две порции по 250 г для определения гранулометрического состава, и от последней порции после квартования отбирают две навески по 100 г для контроля однород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2. Химический состав флюсов определяют по ГОСТ 22974.0 - ГОСТ 22974.1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ение других методов анализа, если их метрологические характеристики не уступают характеристикам методов, включенных в вышеуказанные стандарт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возникновении разногласий в оценке качества флюса испытания проводят по ГОСТ 22974.0 - ГОСТ 22974.1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5.1, 5.2. </w:t>
      </w: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>
          <w:sz w:val="24"/>
        </w:rPr>
        <w:t>5.3. Гранулометрический состав флюсов определяют рассевом навески на приборе марки 029М, изготовленном по нормативно-технической документации, через соответствующие два сита диаметром 200 мм в течение (60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5) с и последующим взвешиванием остатка на крупном сите и просева под мелким ситом с погрешностью не более 0,1 %. Относительное количество зерен (Х), не соответствующих по размеру требованиям табл. 3, в процентах вычисляют по формуле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  <w:vertAlign w:val="subscript"/>
        </w:rPr>
        <w:object w:dxaOrig="1079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25.2pt" filled="f" o:ole="">
            <v:imagedata r:id="rId6" o:title=""/>
          </v:shape>
          <o:OLEObject Type="Embed" ProgID="" ShapeID="ole_rId5" DrawAspect="Content" ObjectID="_486395644" r:id="rId5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i/>
          <w:iCs/>
          <w:sz w:val="24"/>
        </w:rPr>
        <w:t>m</w:t>
      </w:r>
      <w:r>
        <w:rPr>
          <w:sz w:val="24"/>
        </w:rPr>
        <w:t xml:space="preserve"> - масса остатка на крупном сите или просева под мелким ситом, 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</w:rPr>
        <w:t>M</w:t>
      </w:r>
      <w:r>
        <w:rPr>
          <w:sz w:val="24"/>
        </w:rPr>
        <w:t xml:space="preserve"> - общая масса навески, г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определения гранулометрического состава флюсов должны применяться сита с сетками № 025, 0355 по </w:t>
      </w:r>
      <w:hyperlink r:id="rId7">
        <w:r>
          <w:rPr>
            <w:rStyle w:val="InternetLink"/>
            <w:sz w:val="24"/>
          </w:rPr>
          <w:t>ГОСТ 6613</w:t>
        </w:r>
      </w:hyperlink>
      <w:r>
        <w:rPr>
          <w:sz w:val="24"/>
        </w:rPr>
        <w:t xml:space="preserve">, № 1,6; 2,5 по </w:t>
      </w:r>
      <w:hyperlink r:id="rId8">
        <w:r>
          <w:rPr>
            <w:rStyle w:val="InternetLink"/>
            <w:sz w:val="24"/>
          </w:rPr>
          <w:t>ГОСТ 3826</w:t>
        </w:r>
      </w:hyperlink>
      <w:r>
        <w:rPr>
          <w:sz w:val="24"/>
        </w:rPr>
        <w:t xml:space="preserve"> или </w:t>
      </w:r>
      <w:hyperlink r:id="rId9">
        <w:r>
          <w:rPr>
            <w:rStyle w:val="InternetLink"/>
            <w:sz w:val="24"/>
          </w:rPr>
          <w:t>ГОСТ 6613</w:t>
        </w:r>
      </w:hyperlink>
      <w:r>
        <w:rPr>
          <w:sz w:val="24"/>
        </w:rPr>
        <w:t xml:space="preserve"> и № 2,8; 4,0 по </w:t>
      </w:r>
      <w:hyperlink r:id="rId10">
        <w:r>
          <w:rPr>
            <w:rStyle w:val="InternetLink"/>
            <w:sz w:val="24"/>
          </w:rPr>
          <w:t>ГОСТ 3826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4. Однородность строения и цвет флюса контролируется визуальным осмотром навески при увеличении не менее чем в 2,5 раза. Частицы другого цвета, а также инородные частицы отбираются и взвешиваются. Результаты взвешивания выражают в процентах от массы навески.</w:t>
      </w:r>
    </w:p>
    <w:p>
      <w:pPr>
        <w:pStyle w:val="Normal"/>
        <w:ind w:firstLine="284"/>
        <w:jc w:val="both"/>
        <w:rPr/>
      </w:pPr>
      <w:r>
        <w:rPr>
          <w:sz w:val="24"/>
        </w:rPr>
        <w:t>5.5. Насыпную плотность флюса определяют наполнением мерного стеклянного цилиндра вместимостью 250 или 500 см</w:t>
      </w:r>
      <w:r>
        <w:rPr>
          <w:sz w:val="24"/>
          <w:vertAlign w:val="superscript"/>
        </w:rPr>
        <w:t>3</w:t>
      </w:r>
      <w:r>
        <w:rPr>
          <w:sz w:val="24"/>
        </w:rPr>
        <w:t>, изготовленного по ГОСТ 1770 или другой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sz w:val="24"/>
        </w:rPr>
        <w:t>Наполнение цилиндра флюсом производится без уплотнения из химического стакана с носиком с высотой не более 2 см над верхней кромкой цилиндра. Флюс взвешивают с погрешностью до 1 г. Насыпную плотность (П</w:t>
      </w:r>
      <w:r>
        <w:rPr>
          <w:sz w:val="24"/>
          <w:vertAlign w:val="subscript"/>
        </w:rPr>
        <w:t>ф</w:t>
      </w:r>
      <w:r>
        <w:rPr>
          <w:sz w:val="24"/>
        </w:rPr>
        <w:t>), г/см</w:t>
      </w:r>
      <w:r>
        <w:rPr>
          <w:sz w:val="24"/>
          <w:vertAlign w:val="superscript"/>
        </w:rPr>
        <w:t>3</w:t>
      </w:r>
      <w:r>
        <w:rPr>
          <w:sz w:val="24"/>
        </w:rPr>
        <w:t>, вычисляют по формуле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  <w:vertAlign w:val="subscript"/>
        </w:rPr>
        <w:object w:dxaOrig="859" w:dyaOrig="4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2pt;height:25.2pt" filled="f" o:ole="">
            <v:imagedata r:id="rId12" o:title=""/>
          </v:shape>
          <o:OLEObject Type="Embed" ProgID="" ShapeID="ole_rId11" DrawAspect="Content" ObjectID="_843868539" r:id="rId11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i/>
          <w:iCs/>
          <w:sz w:val="24"/>
        </w:rPr>
        <w:t>М</w:t>
      </w:r>
      <w:r>
        <w:rPr>
          <w:sz w:val="24"/>
        </w:rPr>
        <w:t xml:space="preserve"> - масса флюса, заполнившего цилиндр, 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</w:rPr>
        <w:t>V</w:t>
      </w:r>
      <w:r>
        <w:rPr>
          <w:sz w:val="24"/>
        </w:rPr>
        <w:t xml:space="preserve"> - объем цилиндра,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5.6. Для определения влажности флюса навеску массой (100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5) г помещают в предварительно высушенную чашку и выдерживают при температуре (330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10)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в сушильном шкафу (60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5) мин. После охлаждения в эксикаторе в течение (40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5) мин пробу взвешивают. Влажность флюса (В</w:t>
      </w:r>
      <w:r>
        <w:rPr>
          <w:sz w:val="24"/>
          <w:vertAlign w:val="subscript"/>
        </w:rPr>
        <w:t>ф</w:t>
      </w:r>
      <w:r>
        <w:rPr>
          <w:sz w:val="24"/>
        </w:rPr>
        <w:t>) в процентах вычисляют по формуле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  <w:vertAlign w:val="subscript"/>
        </w:rPr>
        <w:object w:dxaOrig="1599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.75pt;height:28.15pt" filled="f" o:ole="">
            <v:imagedata r:id="rId14" o:title=""/>
          </v:shape>
          <o:OLEObject Type="Embed" ProgID="" ShapeID="ole_rId13" DrawAspect="Content" ObjectID="_2112121186" r:id="rId13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 - исходная масса навески, 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 - конечная масса навески, г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 окончательный результат анализа принимают среднее арифметическое результатов двух параллельных измерений, расхождение между которыми не должно превышать при влажност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 0,02 до 0,04 - 0,005 %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в. 0,04 до 0,08 - 0,007 %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в. 0,08 до 0,20 - 0,010 %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5.4 - 5.6. </w:t>
      </w:r>
      <w:r>
        <w:rPr>
          <w:b/>
          <w:sz w:val="24"/>
        </w:rPr>
        <w:t>(Измененная редакция, Изм. № 1).</w:t>
      </w:r>
    </w:p>
    <w:p>
      <w:pPr>
        <w:pStyle w:val="Heading1"/>
        <w:rPr/>
      </w:pPr>
      <w:r>
        <w:rPr/>
        <w:t>6. МАРКИРОВКА, УПАКОВКА, ТРАНСПОРТИРОВАНИЕ И ХРАН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1. На каждый мешок или контейнер крепят ярлык или наносят маркировку водостойкой краской, на которой указываю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оварный знак или наименование и товарный знак предприятия-изготовите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рку флюс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ссу нетто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омер парт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означение настоящего стандарт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нипуляционный знак “Беречь от влаги”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2. Транспортная маркировка - по </w:t>
      </w:r>
      <w:hyperlink r:id="rId15">
        <w:r>
          <w:rPr>
            <w:rStyle w:val="InternetLink"/>
            <w:sz w:val="24"/>
          </w:rPr>
          <w:t>ГОСТ 14192</w:t>
        </w:r>
      </w:hyperlink>
      <w:r>
        <w:rPr>
          <w:sz w:val="24"/>
        </w:rPr>
        <w:t xml:space="preserve"> с нанесением основных, дополнительных, информационных надписей и манипуляционного знака “Беречь от влаги”, выполняемых водостойкой краской на ярлыке, надежно прикрепленном у двери с внутренней стороны вагона при повагонной отгрузке. При отгрузке флюса в транспортной таре каждое грузовое место должно иметь транспортную маркировк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3. Флюс должен быть упакован в бумажные мешки по ГОСТ 2226. Масса нетто одного мешка от 20 до 50 кг. Взвешивание должно проводиться с погрешностью не более 1 % от массы меш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согласованию изготовителя с потребителем допускается упаковывание флюсов в специализированные контейнеры, изготовленные по нормативно-технической документации, обеспечивающие сохранность флюса и его качество при транспортирован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Флюсы, предназначенные для экспорта, упаковывают в соответствии с требованиями заказа-наряда внешнеторгового объедин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4.Флюс должен транспортироваться в крытых транспортных средствах любым видом транспорта в соответствии с правилами перевозки, погрузки и крепления грузов, действующими на соответствующем виде транспорт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5. Упаковка, транспортирование и хранение флюсов, отправляемых в районы Крайнего Севера или приравненные к ним, - по </w:t>
      </w:r>
      <w:hyperlink r:id="rId16">
        <w:r>
          <w:rPr>
            <w:rStyle w:val="InternetLink"/>
            <w:sz w:val="24"/>
          </w:rPr>
          <w:t>ГОСТ 15846</w:t>
        </w:r>
      </w:hyperlink>
      <w:r>
        <w:rPr>
          <w:sz w:val="24"/>
        </w:rPr>
        <w:t xml:space="preserve"> группа 146 - флюсы сварочные плавлены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упаковывание флюсов в бумажные мешки по ГОСТ 2226 с полиэтиленовым вкладышем по ГОСТ 19360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6. Флюс должен храниться в крытых неотапливаемых складских помещениях по группе хранения 3ЖЗ </w:t>
      </w:r>
      <w:hyperlink r:id="rId17">
        <w:r>
          <w:rPr>
            <w:rStyle w:val="InternetLink"/>
            <w:sz w:val="24"/>
          </w:rPr>
          <w:t>ГОСТ 15150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зд. 6. </w:t>
      </w:r>
      <w:r>
        <w:rPr>
          <w:b/>
          <w:sz w:val="24"/>
        </w:rPr>
        <w:t>(Измененная редакция, Изм. № 1).</w:t>
      </w:r>
    </w:p>
    <w:p>
      <w:pPr>
        <w:pStyle w:val="Heading1"/>
        <w:rPr/>
      </w:pPr>
      <w:r>
        <w:rPr/>
        <w:t>7. ГАРАНТИИ ИЗГОТОВИТЕЛ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7.1. Изготовитель гарантирует соответствие флюса требованиям настоящего стандарта при соблюдении условий транспортирования, хранения и эксплуатац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7.2. Гарантийный срок хранения флюсов - 2 года со дня изготовл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зд. 7. </w:t>
      </w:r>
      <w:r>
        <w:rPr>
          <w:b/>
          <w:sz w:val="24"/>
        </w:rPr>
        <w:t>(Введен дополнительно, Изм. № 1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i/>
          <w:i/>
          <w:iCs/>
        </w:rPr>
      </w:pPr>
      <w:bookmarkStart w:id="6" w:name="_ПРИЛОЖЕНИЕ_1"/>
      <w:bookmarkEnd w:id="6"/>
      <w:r>
        <w:rPr>
          <w:i/>
          <w:iCs/>
        </w:rPr>
        <w:t>ПРИЛОЖЕНИЕ 1</w:t>
      </w:r>
    </w:p>
    <w:p>
      <w:pPr>
        <w:pStyle w:val="Normal"/>
        <w:spacing w:before="0" w:after="120"/>
        <w:jc w:val="right"/>
        <w:rPr/>
      </w:pPr>
      <w:r>
        <w:rPr/>
        <w:t>Рекомендуем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040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Марка флю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Назначение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348-а, АН-348-АМ, АН-348-В, АН-348-ВМ, ОСЦ-45, ОСЦ-45М, ОСЦ-45П, ФЦ-9, АН-60, АН-6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сварка и наплавка углеродистых низколегированных сталей углеродистой и низколегированной сварочной проволокой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шлаковая сварка углеродистых и низколегированных сталей и сварка низколегированных сталей углеродистой и низколегированной сварочной проволокой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0С, АН-20СМ, АН-20П, АН-15М, АН-1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овая автоматическая сварка и наплавка высоколегированных и среднелегированных сталей соответствующей сварочной проволокой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шлаковая сварка и дуговая автоматическая наплавка и сварка низколегированных и среднелегированных сталей соответствующей сварочной проволокой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6С, АН-26СП, АН-26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ая и полуавтоматическая сварка нержавеющих коррозионно-стойких и жаропрочных сталей соответствующей сварочной проволокой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17М, АН-42, АН-43, АН-4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овая сварка и наплавка углеродистых низколегированных и среднелегированных сталей повышенной и высокой прочности соответствующей сварочной проволокой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. При надлежащем выборе технологии флюсы марок АН-8, АН-20С, АН-20СМ, АН-20П, АН-22, АН-26С, АН-26П, АН-15М, АН-17М, АН-18, АН-42, АН-43, АН-47, АН-65 могут применяться для сварки и наплавки стали иных типов стали в сочетании с соответствующими присадочными материала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Стекловидный флюс с размером зерен не более 2,5 или 3,0 мм и пемзовидный флюс с размером зерен не более 4,0 мм предназначены для автоматической сварки проволокой диаметром не менее 3,0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 Стекловидный флюс с размером зерен не более 1,6 мм предназначен для автоматической и полуавтоматической сварки проволокой диаметром не более 3,0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i/>
          <w:i/>
          <w:iCs/>
        </w:rPr>
      </w:pPr>
      <w:bookmarkStart w:id="7" w:name="_ПРИЛОЖЕНИЕ_2"/>
      <w:bookmarkEnd w:id="7"/>
      <w:r>
        <w:rPr>
          <w:i/>
          <w:iCs/>
        </w:rPr>
        <w:t>ПРИЛОЖЕНИЕ 2</w:t>
      </w:r>
    </w:p>
    <w:p>
      <w:pPr>
        <w:pStyle w:val="Normal"/>
        <w:spacing w:before="0" w:after="12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Справочное</w:t>
      </w:r>
    </w:p>
    <w:p>
      <w:pPr>
        <w:pStyle w:val="Normal"/>
        <w:spacing w:before="0" w:after="120"/>
        <w:ind w:firstLine="284"/>
        <w:jc w:val="both"/>
        <w:rPr/>
      </w:pPr>
      <w:r>
        <w:rPr/>
        <w:t>При влажности, превышающей допустимую, флюсы перед употреблением подвергаются повторной термообработке согласно рекомендуемому режиму, приведенному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519"/>
        <w:gridCol w:w="1486"/>
      </w:tblGrid>
      <w:tr>
        <w:trPr/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Марка флюс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комендуемый режим сушки</w:t>
            </w:r>
          </w:p>
        </w:tc>
      </w:tr>
      <w:tr>
        <w:trPr/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Температура,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Время, ч, не более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АН-348-А, АН-348-АМ, АН-348-В, АН-348-ВМ, ОСЦ-45, ОСЦ-45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0-4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Ц-45П, АН-8, АН-17М, АН-18, АН-20С, </w:t>
              <w:br/>
              <w:t>АН-20СМ, АН-20П, АН-22, АН-26С, АН-42, АН-43, АН-47, АН-60, АН-65, ФЦ-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4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26П, АН-26С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-15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b/>
          <w:bCs/>
        </w:rPr>
        <w:t>Примечание.</w:t>
      </w:r>
      <w:r>
        <w:rPr/>
        <w:t xml:space="preserve"> Допускается применение иных режимов сушки, обеспечивающих требуемую влажность и стабильность цвета зерен флюс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ЛОЖЕНИЯ 1, 2</w:t>
      </w:r>
      <w:r>
        <w:rPr/>
        <w:t xml:space="preserve"> </w:t>
      </w: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ИНФОРМАЦИОННЫЕ ДАННЫЕ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1. РАЗРАБОТАН И ВНЕСЕН Академией наук УССР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РАЗРАБОТЧИКИ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Д.А. Дудко, В.В. Подгалецкий, В.И. Гузей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2. УТВЕРЖДЕН И ВВЕДЕН В ДЕЙСТВИЕ Постановлением Государственного комитета СССР по стандартам от 26.05.81 № 2605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3. ВЗАМЕН ГОСТ 9087-69, ГОСТ 5.1929-73</w:t>
      </w:r>
    </w:p>
    <w:p>
      <w:pPr>
        <w:pStyle w:val="Normal"/>
        <w:spacing w:before="120" w:after="120"/>
        <w:ind w:firstLine="284"/>
        <w:jc w:val="both"/>
        <w:rPr/>
      </w:pPr>
      <w:r>
        <w:rPr/>
        <w:t>4. 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534"/>
        <w:gridCol w:w="2646"/>
        <w:gridCol w:w="1602"/>
      </w:tblGrid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НТД, на который дана ссылк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ункта, подпункта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НТД, на который дана ссылк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ункта, подпункта</w:t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ГОСТ 12.1.005-88</w:t>
              </w:r>
            </w:hyperlink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ГОСТ 14192-96</w:t>
              </w:r>
            </w:hyperlink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/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ГОСТ 12.1.007-76</w:t>
              </w:r>
            </w:hyperlink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ГОСТ 15150-69</w:t>
              </w:r>
            </w:hyperlink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ГОСТ 12.3.003-86</w:t>
              </w:r>
            </w:hyperlink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ГОСТ 15846-79</w:t>
              </w:r>
            </w:hyperlink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70-74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9360-74</w:t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26-88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, 6.5</w:t>
            </w:r>
          </w:p>
        </w:tc>
        <w:tc>
          <w:tcPr>
            <w:tcW w:w="26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22974.0-85 - </w:t>
              <w:br/>
              <w:t>ГОСТ 22974.13-85</w:t>
            </w:r>
          </w:p>
        </w:tc>
        <w:tc>
          <w:tcPr>
            <w:tcW w:w="16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ГОСТ 3826-86</w:t>
              </w:r>
            </w:hyperlink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ГОСТ 6613-86</w:t>
              </w:r>
            </w:hyperlink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5. Ограничение срока действия снято по протоколу № 4-93 Межгосударственного Совета по стандартизации, метрологии и сертификации (ИУС 4-94)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b/>
          <w:sz w:val="24"/>
        </w:rPr>
        <w:t>6. ПЕРЕИЗДАНИЕ (сентябрь 1998 г.) с Изменениями № 1, 2, утвержденными в июне 1988 г., июне 1990 г. (ИУС 10-88, 9-90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86" w:right="20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537.htm" TargetMode="External"/><Relationship Id="rId3" Type="http://schemas.openxmlformats.org/officeDocument/2006/relationships/hyperlink" Target="../in/3538.htm" TargetMode="External"/><Relationship Id="rId4" Type="http://schemas.openxmlformats.org/officeDocument/2006/relationships/hyperlink" Target="../in/6019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../in/2827.htm" TargetMode="External"/><Relationship Id="rId8" Type="http://schemas.openxmlformats.org/officeDocument/2006/relationships/hyperlink" Target="../in/6260.htm" TargetMode="External"/><Relationship Id="rId9" Type="http://schemas.openxmlformats.org/officeDocument/2006/relationships/hyperlink" Target="../in/2827.htm" TargetMode="External"/><Relationship Id="rId10" Type="http://schemas.openxmlformats.org/officeDocument/2006/relationships/hyperlink" Target="../in/6260.htm" TargetMode="External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hyperlink" Target="../in/5259.htm" TargetMode="External"/><Relationship Id="rId16" Type="http://schemas.openxmlformats.org/officeDocument/2006/relationships/hyperlink" Target="../in/6880.htm" TargetMode="External"/><Relationship Id="rId17" Type="http://schemas.openxmlformats.org/officeDocument/2006/relationships/hyperlink" Target="../in/2990.htm" TargetMode="External"/><Relationship Id="rId18" Type="http://schemas.openxmlformats.org/officeDocument/2006/relationships/hyperlink" Target="../in/3537.htm" TargetMode="External"/><Relationship Id="rId19" Type="http://schemas.openxmlformats.org/officeDocument/2006/relationships/hyperlink" Target="../in/5259.htm" TargetMode="External"/><Relationship Id="rId20" Type="http://schemas.openxmlformats.org/officeDocument/2006/relationships/hyperlink" Target="../in/3538.htm" TargetMode="External"/><Relationship Id="rId21" Type="http://schemas.openxmlformats.org/officeDocument/2006/relationships/hyperlink" Target="../in/2990.htm" TargetMode="External"/><Relationship Id="rId22" Type="http://schemas.openxmlformats.org/officeDocument/2006/relationships/hyperlink" Target="../in/6019.htm" TargetMode="External"/><Relationship Id="rId23" Type="http://schemas.openxmlformats.org/officeDocument/2006/relationships/hyperlink" Target="../in/6880.htm" TargetMode="External"/><Relationship Id="rId24" Type="http://schemas.openxmlformats.org/officeDocument/2006/relationships/hyperlink" Target="../in/6260.htm" TargetMode="External"/><Relationship Id="rId25" Type="http://schemas.openxmlformats.org/officeDocument/2006/relationships/hyperlink" Target="../in/2827.htm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34:00Z</dcterms:created>
  <dc:creator>Благий Андрей Владимирович</dc:creator>
  <dc:description/>
  <dc:language>en-US</dc:language>
  <cp:lastModifiedBy>MORSella</cp:lastModifiedBy>
  <cp:lastPrinted>2001-09-17T14:13:00Z</cp:lastPrinted>
  <dcterms:modified xsi:type="dcterms:W3CDTF">2004-05-04T11:34:00Z</dcterms:modified>
  <cp:revision>2</cp:revision>
  <dc:subject/>
  <dc:title>ГОСТ 9087-81</dc:title>
</cp:coreProperties>
</file>