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637-8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В2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КАТ ТОЛСТОЛИСТОВОЙ ИЗ УГЛЕРОДИСТОЙ СТАЛ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КНОВЕННОГО КА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olled plate from carbon steel of general quality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09 71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1991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до 1996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металлурги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Е. Долженков, д-р техн. наук; Ю.В. Коновалов, д-р техн. наук; В.Г. Носов, канд. техн. наук; А.И. Рябенко; С.Л. Неустроев; В.А. Федоров; И.М. Рычка; М.С. Подгайский, канд. техн. наук; А.П. Парамошин, канд. техн. наук; А.В. Чечнев; Л.Б. Горский; В.Н. Мирян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управлению качеством продукции и стандартам от 22.12.89 № 402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4637-79, ГОСТ 380-71 в части требований к толстолистовому прокат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тандарт соответствует международному стандарту ИСО 4995 в части проката толщиной до 6 мм включительно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382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, прилож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88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, 2.1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97-8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68-8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4-73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5-8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6-8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, 3.2, 3.9, 5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54-7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4.4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019-80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192-7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46-79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745-7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903-7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, 2.1.21, 4.11, приложение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9-76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2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3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4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5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6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7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8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9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0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1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3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27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24, 4.9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77-8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с Изменением № 1, утвержденным в декабре 1990 г., (ИУС 5-9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толстолистовой горячекатаный прокат из углеродистой стали обыкновенного качества, изготовляемый шириной 500 мм и более, толщиной от 4 до 160 мм включит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арамет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кат изготовляют в виде листов и рулонов из стали марок Ст0, Ст2кп, Ст2пс, Ст2сп, Ст3кп, Ст3пс, Ст3сп, Ст3Гпс, Ст3Гсп, Ст4пс, Ст4сп, Ст5пс, Ст5сп, Ст5Гпс по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зависимости от нормируемых характеристик прокат подразделяют на категории: 1, 2, 3, 4, 5,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означения категории к обозначению марки добавляется номер категории, например, Ст3пс1, Ст4сп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ю проката потребитель указывает в заказе. При отсутствии указания категорию выбирает предприятие-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кат изготовляют толщино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160 мм - лис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12 мм - рул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части остальных требований к сортаменту прокат должен соответствовать ГОСТ 199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меры условных обозначений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Прокат изготовляют из стали с химическим составом, соответствующим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по химическому составу в готовом прокате от плавочного анализа ковшовой пробы не должны превышать допускаемые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Для проката толщиной до 10 мм включительно из стали марок Ст3кп, Ст3пс, Ст3сп допускается снижение нижнего предела массовой доли одного из элементов - углерода на 0,04% абс., марганца на 0,1% абс. - при обеспечении механических свойств, установленных для указанных марок с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массовая доля кислоторастворимого алюминия в прокате категории 2 толщиной до 5 мм из стали марки Ст3сп, раскисленной алюминием, должна быть не менее 0,0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овая доля кремния в прокате категорий 2-6 толщиной до 8 мм включительно, изготовленном из стали марок Ст2пс и Ст3пс, раскисленной не содержащими кремния раскислителями, допускается менее 0,05% при соблюдении остальных норм и требований к прока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По требованию потребителя массовая доля серы в прокате категорий 1-5 из стали всех марок, кроме Ст0, не должна превышать 0,040%, фосфора - 0,030%; в прокате категории 6 массовая доля каждого из этих элементов не должна превышать 0,02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 прокате, предназначенном для сварных конструкций, массовая доля углерода не должна превышать 0,2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Категории проката в зависимости от нормируемых характеристик приведены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Прокат категорий 1-5 изготовляют в горячекатаном состоянии, категории 6 - в упрочнен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еспечения требуемых свойств проката всех категорий может применяться термическая обрабо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ение проката категорий 1-5 в упрочненном с прокатного нагрева состоянии или после контролируемой прока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Механические свойства горячекатаного проката при испытании на растяжение и изгиб должны соответствовать нормам, приведенным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; 2.1.7. (Измененная редакция, Изм. № 1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1. Допускается превышение верхнего предела временного сопротивления не более чем на 50 Н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5 кгс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 сравнению с приведенными в табл. 2 при соблюдении остальных норм, а по согласованию изготовителя с потребителем - без ограничения верхнего предел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2. По согласованию изготовителя с потребителем значение предела текучести проката толщиной более 20 мм допускается на 10 Н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 кгс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иже по сравнению с приведенными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850"/>
        <w:gridCol w:w="1276"/>
        <w:gridCol w:w="567"/>
        <w:gridCol w:w="567"/>
        <w:gridCol w:w="567"/>
        <w:gridCol w:w="992"/>
        <w:gridCol w:w="567"/>
        <w:gridCol w:w="851"/>
        <w:gridCol w:w="155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ируем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ческие</w:t>
            </w:r>
          </w:p>
        </w:tc>
        <w:tc>
          <w:tcPr>
            <w:tcW w:w="41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йства 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CU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C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ий состав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растяжении и изгибе до 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тал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ллельности сторо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рен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, Ст2кп, Ст2пс, Ст2сп, Ст3кп, Ст3пс, Ст3сп, Ст5пс, Ст5сп, Ст5Гп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кп, Ст2пс, Ст2сп, Ст3кп, Ст3пс, Ст3сп, Ст5пс, Ст5сп, Ст5Гп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кп, Ст3пс, Ст3сп, Ст3Гпс, Ст3Гсп, Ст4пс, Ст4с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нак "+" означает, что характеристика нормируется, "-" - не нормируется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ката из стали марки Ст0 предел текучести и ударная вязкость не нормируются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кат категорий 2 и 3 из стали марок Ст3пс и Ст3сп толщиной 5 мм и более, кроме проката, предназначенного для передела на трубы, изготовляют по согласованию изготовителя с потребителем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Для проката категории 5, предназначенного для передела на трубы, нормируется KCU при температуре минус 20°С и один из двух других показателей ударной вязкости: KCU после механического старения или KCV при температуре плюс 20°С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змененная редакция, Изм. № 1)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559"/>
        <w:gridCol w:w="865"/>
        <w:gridCol w:w="867"/>
        <w:gridCol w:w="865"/>
        <w:gridCol w:w="867"/>
        <w:gridCol w:w="789"/>
        <w:gridCol w:w="708"/>
        <w:gridCol w:w="709"/>
        <w:gridCol w:w="1134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тали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сопротивл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34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 текучес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ля толщин, мм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ое удлин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, для толщин, м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иб до параллельности сторон 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толщина образца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диаметр оправки) для толщин,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 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300(31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3,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к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-410(33-42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(19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пс, Ст2с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-430(34-44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к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-460(37-47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-480(38-49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пс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-490(38-50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с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-570(40-58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4пс, Ст4с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-530(42-54)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(27)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5пс, Ст5с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-630(50-64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(29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(28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(27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5Гпс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-590(46-60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3. Допускается снижение относительного удлинения на 1% абс. для проката толщиной более 8 мм и на каждый миллиметр уменьшения толщины для проката толщиной 8 мм и мен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Нормы ударной вязкости KCU горячекатаного проката категорий 3-5 должны соответствовать приведенным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701"/>
        <w:gridCol w:w="1418"/>
        <w:gridCol w:w="1559"/>
        <w:gridCol w:w="255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U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а, мм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рения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3пс,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пс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4пс,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4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(6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 По  согласованию  потребителя  с  изготовителем нормы ударной вязкости  устанавливаются  для  толщины  4-9 мм соответствующие значениям для толщины 5-9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Механические свойства упрочненного проката при испытаниях на растяжение, изгиб до параллельности сторон и нормы ударной вязкости KCU должны соответствовать приведенным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3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1"/>
        <w:gridCol w:w="1251"/>
        <w:gridCol w:w="1113"/>
        <w:gridCol w:w="1112"/>
        <w:gridCol w:w="1"/>
        <w:gridCol w:w="1296"/>
        <w:gridCol w:w="1"/>
        <w:gridCol w:w="1584"/>
        <w:gridCol w:w="1"/>
        <w:gridCol w:w="1012"/>
        <w:gridCol w:w="1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ката, мм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енное сопротивл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ел текуче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ое удлин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U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иб до параллельности сторон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толщина, </w:t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2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минус 40°С</w:t>
            </w:r>
          </w:p>
        </w:tc>
        <w:tc>
          <w:tcPr>
            <w:tcW w:w="1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 старения</w:t>
            </w:r>
          </w:p>
        </w:tc>
        <w:tc>
          <w:tcPr>
            <w:tcW w:w="10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иаметр оправки)</w:t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(44)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(30)</w:t>
            </w:r>
          </w:p>
        </w:tc>
        <w:tc>
          <w:tcPr>
            <w:tcW w:w="11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15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4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-40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проката категорий 1 и 2 ударная вязкость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Нормы ударной вязкости KCV проката категорий 5 и 6 должны соответствовать приведенным в табл.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5"/>
        <w:gridCol w:w="1926"/>
        <w:gridCol w:w="2409"/>
        <w:gridCol w:w="2552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</w:t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ката, мм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V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при температуре, °С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20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(3,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-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(3,5)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,1)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ормы   ударной   вязкости   проката  толщиной   более   20 мм устанавливаются  с 01.01.94.  Определение  значений изготовитель проводит  на каждой двадцатой партии для набора статистических данных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Прокат из стали марки Ст3кп категории 3 изготовляют по согласованию изготовителя с потребителем, при этом нормы ударной вязкости при плюс 20°С принимают согласно табл. 3 для стали марок Ст3пс и Ст3с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На поверхности проката не должно быть рванин, сквозных разрывов, раскатанных пригара и корочек, а также пузырей-вздутий, гармошки, трещин, плен, загрязнений и вкатанной окалины. Допускаются дефекты (рябизна, риски и другие местные дефекты), не выводящие прокат за преде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3. Устранение поверхностных дефектов проката всех толщин, изготовляемого на толстолистовых станах, проводится зачисткой. Допускается зачищенные участки проката толщиной более 10 мм завари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чистка проводится абразивным инструментом или способами, не вызывающими изменений свойств прок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заварка дефектов не допускае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При удалении дефектов поверхности проката зачисткой допускается уменьшение толщины не более 5% номинальной сверх минусового предельного отклонения, но не более 3 мм, при этом площадь отдельного зачищенного участка поверхности проката не должна быть более 10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ммарная площадь всех зачищенных участков на одном листе - не более 2% его площад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При совпадении мест зачистки на обеих сторонах проката допускаемая глубина зачистки определяется как сумма глубины зачисток на каждой стороне проката, которая не превышает предельного отклонения по толщ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6. Поверхность зачищенного участка, не предназначенного под заварку, не должна иметь острых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По требованию потребителя зачистка дефектов на глубину, выводящую толщину проката за предельные размеры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8. Глубина зачистки под заварку проката толщиной до 120 мм не должна превышать 25% фактической толщины, проката больших толщин - не более 3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9. Наплавленная зона должна перекрывать зачищенный участок не менее чем на 5 мм по контуру и после зачистки не выводить толщину проката за предельные разме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отдельного заваренного участка поверхности проката не должна быть более 25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ммарная площадь на одном листе - не более 1% его площад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0. На обрезанных кромках проката не должно быть расслоений, трещин и рванин, а также выводящих за предельные размеры по ширине и длин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осовин и трещин напряжения глубиной более 2 мм и длиной более 2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зубрин глубиной более 2 мм для проката толщиной до 20 мм и 3 мм - проката больших толщ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омках проката не должно быть заусенцев высотой более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1. Смятие и подгиб кромок после обрезки не должны выводить прокат за предельные отклонения от плоскостности по ГОСТ 199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2. На обжатых кромках не должно быть расслоений, рванин, трещин, пузырей-вздутий, плен, загрязнений, вкатанной окалины, волосовин и рисок, выводящих прокат за предельные размеры по шир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3. Глубина дефектов на необрезанной кромке листа или рулона не должна превышать половины предельного отклонения по ширине и не выводить ширину проката за номинальный разме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4. Нормы сплошности листов - в соответствии с классами 01, 2 и 3 по ГОСТ 227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прикромочной зоны проводят по требованию потреб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5. По требованию потребителя поверхность проката должна быть очищена от окалины и смазана нейтральным маслом или другим нейтральным консервирующим материа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6. Прокат в рулонах не должен име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нутых более чем на 90° боковых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рученных и смятых кон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ов неполной ширины по длине, превышающей шири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концы неполной ширины должны быть обрез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7. Изготовление составных рулонов, предназначенных для изготовления труб, в том числе со сваркой частей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ркировка проката - по ГОСТ 7566 с дополн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аркировке наносят условный номер марки стали (без букв С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 маркировки проката, за исключением категории 6, - в соответствии с ГОСТ 380, категории 6 - красный с желт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Транспортная маркировка -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Упаковка проката - по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Упаковка проката для районов Крайнего Севера и приравненных к ним районов - по ГОСТ 15846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ем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а проката - по ГОСТ 7566 с допол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с гарантией свариваемости дополнительно указывается обозначение - с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ат принимают партиями. Партия проката, изготовленного из слябов, полученных на машинах непрерывного литья заготовок, должна состоять из проката одной марки стали, одной толщины, одного режима термической или упрочняющей обработки; партия проката из слитков - кроме того, из одной плавки-ковш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проката из слябов, полученных на машинах непрерывного литья заготовок методом "плавка на плавку", не должен превышать 350 т, а из слябов, полученных отдельными плавками, - массы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я проката, кроме проката из стали марки Ст0, должна состоять из листов и рулонов одной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из стали марки Ст0 число плавок в партии не ограничив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аждую партию сопровождают документом о качестве по ГОСТ 7566 с дополнительным указани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прока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а и режима обработки - термической или упрочняющей (при проведении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и проката - по толщине, плоскостности, серповид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а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а поверхности, в том числе наличия исправлений поверхностных дефектов заварк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ов неразрушающего контроля сплош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ов испытаний на ударный изгиб на образцах с концентратором вида V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роверки химического состава готового проката объем выборки по ГОСТ 75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нтроль химического состава готового проката у изготовителя допускается не проводить при обеспечении установленных норм по результатам анализа ковшовой про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ъем выборки для проверки качества по пп. 2.1.7-2.1.11 должен соответствовать табл.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3093"/>
        <w:gridCol w:w="3261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выборки проката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рокат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ячекатаного и упрочненного (кроме термообработанного)</w:t>
            </w:r>
          </w:p>
        </w:tc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обработанного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а листа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 лист (из середины садки)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</w:t>
            </w:r>
          </w:p>
        </w:tc>
        <w:tc>
          <w:tcPr>
            <w:tcW w:w="6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 рулон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листов, получаемых резкой рулона, отбирают один лис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опускается по согласованию изготовителя с потребителем у изготовителя определение ударной вязкости на образцах с концентратором вида V проводить периодически на каждой двадцат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Контроль качества поверхности проводят на всех листах и рулонах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троля размеров отбирают от партии 10%, но не менее 5 шт. листов, рулонов - не менее 2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 согласованию изготовителя с потребителем проводят контроль сплошности проката. Контроль проводят на всех листах партии или выборочно. При выборочном контроле объем выборки - 10% листов, но не менее 5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лошность проката в рулонах, а также листов, полученных резкой рулона, не контрол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получении неудовлетворительных результатов проверки хотя бы по одному показателю повторную проверку проводят по выборке, отобранной в соответствии с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неудовлетворительных результатов при периодических испытаниях они переводятся в приемо-сдаточные до получения положительных результатов на трех партиях подря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вторных испытаний распространяются на всю парт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неудовлетворительных результатов испытаний при выборочном ультразвуковом контроле изготовитель проводит испытания на каждом лист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етоды испытани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Для проверки химического состава пробы отбирают по ГОСТ 75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ий анализ проводят по ГОСТ 22536.0 - ГОСТ 22536.11, ГОСТ 27809, ГОСТ 17745 или другими методами, обеспечивающими необходимую точность анали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никновении разногласий применяют методы, установл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проведения механических и технологических испытаний от единицы проката (пп. 3.5 и 3.6) отбирают образцы по ГОСТ 7564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образец - для испытаний на растяж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образца - для испытаний на ударный изгиб с концентратором вида U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образца - для испытаний на ударный изгиб с концентратором вида V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образец - для испытания на изги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для испытаний листов и рулонов, кроме образцов для испытаний на ударный изгиб типов 11 и 13, вырезают поперек направления прокатки. Образцы для испытаний на ударный изгиб типов 11 и 13 - вдоль направления прока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образцов для испытаний на ударный изгиб одну из граней образца, соответствующую поверхности прокатки, оставляют необработан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спытания на растяжение проводят по ГОСТ 14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Испытания на ударный изгиб проводят по ГОСТ 945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толщиной 4-9 мм - на образцах типа 3 или 1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ой 10 мм и более - типа 1 или 11. Для проката толщиной 4-10 мм, изготовленного с отклонением на минусовый допуск, ударную вязкость определяют на образцах толщиной, равной толщине прок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Испытания на ударный изгиб после механического старения проводят по ГОСТ 726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Испытание на изгиб проводят по ГОСТ 140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 испытании проката на ударный изгиб не допускается снижение значений ударной вязкости на одном образце более чем на 30%, при этом среднее значение должно быть не ниже установленных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опускается применение неразрушающих, в том числе статистических методов контроля проката при обеспечении точности и достоверности не ниже достигаемых методами, предусмотренными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ногласиях в оценке качества проката и при периодических испытаниях применяются методы контроля, предусмотр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Контроль сплошности листов - по ГОСТ 227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сканирования (сплошное или дискретное линейное) устанавливает 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прикромочной зоны при контроле максимально допустимой протяженности несплошностей должна быть не мен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Качество поверхности проката контролируют визуально без применения увеличительных приборов. Расслоение контролируют осмотром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Для контроля линейных размеров проката применяют универсальные или специальные измерительные приборы и инструме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ые средства измерения - калибры и шаблоны - должны быть аттестованы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ь применяемых средств измерений должна обеспечивать воспроизведение размеров и предельных отклонений проката, установленных ГОСТ 19903, а в части измерения дефектов -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формы проката контролируют по ГОСТ 268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Транспортирование и хранение должны соответствовать требованиям ГОСТ 7566 с допол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грузке более двух грузовых мест в адрес одного потребителя следует укрупнять грузовые места в соответствии с требованиями ГОСТ 2666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условных обозначений прокат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авливаются по схем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600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pt;height:222pt" filled="f" o:ole="">
            <v:imagedata r:id="rId33" o:title=""/>
          </v:shape>
          <o:OLEObject Type="Embed" ProgID="" ShapeID="ole_rId32" DrawAspect="Content" ObjectID="_1191690465" r:id="rId32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араметры и характеристики проката приведенные в схеме, если они не указаны в заказе, устанавливаются изготовителем и в обозначении не приводя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повышенной точности (А), особо высокой плоскостности (ПО) с обрезанной кромкой (О), размер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по ГОСТ 19903 из стали марки Ст3сп, категории 3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ис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84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гарантией свариваем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84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 нормальной точности (Б), улучшенной плоскостности (ПУ), с обжатой кромкой (К), размерами 26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8000 мм по ГОСТ 19903 из стали марки Ст3сп, категории 4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ис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4322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он повышенной точности (А), с необрезанной кромкой (НО), размерами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500 мм по ГОСТ 19903 из стали марки Ст3пс, категории 3,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уло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55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4.emf"/><Relationship Id="rId15" Type="http://schemas.openxmlformats.org/officeDocument/2006/relationships/image" Target="media/image5.emf"/><Relationship Id="rId16" Type="http://schemas.openxmlformats.org/officeDocument/2006/relationships/image" Target="media/image4.emf"/><Relationship Id="rId17" Type="http://schemas.openxmlformats.org/officeDocument/2006/relationships/image" Target="media/image5.emf"/><Relationship Id="rId18" Type="http://schemas.openxmlformats.org/officeDocument/2006/relationships/image" Target="media/image4.emf"/><Relationship Id="rId19" Type="http://schemas.openxmlformats.org/officeDocument/2006/relationships/image" Target="media/image5.emf"/><Relationship Id="rId20" Type="http://schemas.openxmlformats.org/officeDocument/2006/relationships/image" Target="media/image4.emf"/><Relationship Id="rId21" Type="http://schemas.openxmlformats.org/officeDocument/2006/relationships/image" Target="media/image5.emf"/><Relationship Id="rId22" Type="http://schemas.openxmlformats.org/officeDocument/2006/relationships/image" Target="media/image4.emf"/><Relationship Id="rId23" Type="http://schemas.openxmlformats.org/officeDocument/2006/relationships/image" Target="media/image1.emf"/><Relationship Id="rId24" Type="http://schemas.openxmlformats.org/officeDocument/2006/relationships/image" Target="media/image2.emf"/><Relationship Id="rId25" Type="http://schemas.openxmlformats.org/officeDocument/2006/relationships/image" Target="media/image3.emf"/><Relationship Id="rId26" Type="http://schemas.openxmlformats.org/officeDocument/2006/relationships/image" Target="media/image4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4.emf"/><Relationship Id="rId30" Type="http://schemas.openxmlformats.org/officeDocument/2006/relationships/image" Target="media/image5.emf"/><Relationship Id="rId31" Type="http://schemas.openxmlformats.org/officeDocument/2006/relationships/image" Target="media/image4.emf"/><Relationship Id="rId32" Type="http://schemas.openxmlformats.org/officeDocument/2006/relationships/oleObject" Target="embeddings/oleObject1.bin"/><Relationship Id="rId33" Type="http://schemas.openxmlformats.org/officeDocument/2006/relationships/image" Target="media/image6.emf"/><Relationship Id="rId34" Type="http://schemas.openxmlformats.org/officeDocument/2006/relationships/image" Target="media/image7.emf"/><Relationship Id="rId35" Type="http://schemas.openxmlformats.org/officeDocument/2006/relationships/image" Target="media/image8.emf"/><Relationship Id="rId36" Type="http://schemas.openxmlformats.org/officeDocument/2006/relationships/image" Target="media/image9.emf"/><Relationship Id="rId37" Type="http://schemas.openxmlformats.org/officeDocument/2006/relationships/image" Target="media/image10.emf"/><Relationship Id="rId38" Type="http://schemas.openxmlformats.org/officeDocument/2006/relationships/image" Target="media/image10.emf"/><Relationship Id="rId39" Type="http://schemas.openxmlformats.org/officeDocument/2006/relationships/image" Target="media/image11.emf"/><Relationship Id="rId40" Type="http://schemas.openxmlformats.org/officeDocument/2006/relationships/image" Target="media/image10.emf"/><Relationship Id="rId41" Type="http://schemas.openxmlformats.org/officeDocument/2006/relationships/image" Target="media/image12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6:38:00Z</dcterms:created>
  <dc:creator>Alexandre Katalov</dc:creator>
  <dc:description/>
  <dc:language>en-US</dc:language>
  <cp:lastModifiedBy>CNTI</cp:lastModifiedBy>
  <dcterms:modified xsi:type="dcterms:W3CDTF">1999-10-18T09:18:00Z</dcterms:modified>
  <cp:revision>10</cp:revision>
  <dc:subject/>
  <dc:title>ГОСТ 14637-89</dc:title>
</cp:coreProperties>
</file>