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644-85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Ж17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Щебень и песок из шлаков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пловых электростанций для бетона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ические условия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lag crushed stone and slag sand fly-ash for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crete. Specifications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7 1800 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7-01-01 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19 сентября 1985 г. N 153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щебень и песок из шлаков, образующихся при сжигании углей на тепловых электростанциях в топках котлов с жидким и твердым шлакоудалением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требования к щебню и песку из шлаков (далее - щебню и песку), применяемым в качестве заполнителя для тяжелых и легких бетонов сборных и монолитных бетонных и железобетонных конструкций зданий и сооружени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заполнители для бетонов гидротехнических сооружений, конструкций мостов, тоннелей и эстакад, а также дорожных покрытий, труб, шпал, опор ЛЭП и конструкций из специальных бетонов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хнические требования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Щебень и песок должны соответствовать требованиям настоящего стандарта и технологического регламента их производств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о виду сжигаемых углей шлак разделяют на каменноугольный и буроугольны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о средней плотности шлак разделяют на плотный (со средней плотностью зерен свыше 2,0 г/куб.см), образующийся в топках котлоагрегатов с жидким шлакоудалением, пористый (со средней плотностью зерен до 2,0 г/куб.см), образующийся в топках котлоагрегатов с твердым шлакоудалением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Щебень и песок характеризуют следующие показатели качества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ерновой состав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ыпная плотность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имический состав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щебень характеризуют устойчивостью структуры и морозостойкостью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о зерновому составу щебень и песок разделяют на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ракционированный щебень с размером зерен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5 до 10 мм,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 10 " 20 мм,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 5 " 20 мм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аковый песок с размером зерен до 5 мм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ядовой несортированный шлак с размером зерен до 20 мм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зерновому составу фракционированного щебня, шлакового песка и рядового шлака приведены в табл.1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показателя для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ракционированного щебня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акового песк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ядового несортированного шлака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ные остатки %, по массе, на контрольных ситах с диаметром отверстий, мм: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d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D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-100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держание мелких зерен проходящих через сито с сеткой N 0315, в %по массе, не более                      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0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d и D соответствуют наименьшему и наибольшему номинальному размеру зерен фракц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Шлаковый песок с содержанием зерен, проходящих через сито с сеткой N 0135, более 20% по массе выпускают как золошлаковую смесь по ГОСТ 25592-91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Насыпная плотность щебня из плотного шлака, применяемого для тяжелого бетона, должна быть не менее 1000 кг/куб.м, шлакового песка из плотного шлака - не менее 1100 кг/куб.м. Щебень и песок из пористого шлака, применяемые для легкого бетона, в зависимости от насыпной плотности подразделяют на марки, указанные в табл.2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5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4"/>
        <w:gridCol w:w="3103"/>
        <w:gridCol w:w="1"/>
      </w:tblGrid>
      <w:tr>
        <w:trPr/>
        <w:tc>
          <w:tcPr>
            <w:tcW w:w="6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по насыпной плотности</w:t>
            </w:r>
          </w:p>
        </w:tc>
        <w:tc>
          <w:tcPr>
            <w:tcW w:w="3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ыпная плотность, кг/куб.м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н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к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5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500 до 6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600 "  7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700 "  8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800 "  9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900 "  10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000 "  1100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Химический состав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1. Потерю массы при прокаливании (Пп п) в плотных шлаковых щебне и песке не нормируют, а в пористых потери не должны превышать значений, приведенных в табл.3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бетона</w:t>
            </w:r>
          </w:p>
        </w:tc>
        <w:tc>
          <w:tcPr>
            <w:tcW w:w="63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 п.п. шлака, % по массе, не более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ноугольного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оугольного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железобетонных конструк ций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бетонных конструкций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2. Содержание сернистых и сернокислых соединений в пересчете на SO(3) в щебне и песке не должно превышать 3% по массе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3. Содержание в щебне и песке свободного оксида кальция не должно превышать 1%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Щебень должен обладать устойчивой структурой. Потеря массы при определении стойкости против силикатного и железистого распадов соответственно не должна превышать 8 и 5%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Морозостойкость щебня должна характеризоваться потерей массы не более 8% при 15 циклах попеременного замораживания и оттаивания для пористого щебня и 100 циклов - для плотного щебн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В щебне и песке не должно быть посторонних засоряющих примесей (растительные остатки, грунт, кирпич и т.п.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авила приемки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Щебень и песок должны быть приняты техническим контролем предприятия-изготовителя (тепловой электростанции) в соответствии с требованиями настоящего стандарт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емку щебня и песка производят партиями. Партией считают количество материала одного вида, одновременно отгружаемого одному потребителю в одном железнодорожном составе, но не более 500 т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грузке автомобильным транспортом партией считают количество щебня или песка, отгружаемого одному потребителю в течение суток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оставку щебня и песка производят по массе с естественной влажностью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едприятие-изготовитель проводит приемо-сдаточные испытания качества каждой партии продукции и периодические испытания. Приемо-сдаточные испытания состоят из определения насыпной плотности, зернового состава, потерь при прокаливании и влажности. Качество щебня и песка по этим показателям контролируют ежедневно, при этом отбирают и испытывают одну среднюю сменную пробу от каждой фракции. Определение устойчивости структуры, содержания сернистых и сернокислых соединений, свободного оксида кальция предприятие-изготовитель проводит не реже двух раз в год, определение морозостойкости - не реже одного раза в год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я по всем указанным выше показателям производят также перед началом массового выпуска продукции и в дальнейшем при изменении технологии производства (вида используемого топлива) и при обследовании отвалов гидрозолоудалени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Отбор и подготовку проб щебня и песка к испытаниям проводят по ГОСТ 9758-86 и ГОСТ 8735-88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отребитель имеет право производить контрольную проверку соответствия качества продукции требованиям настоящего стандарта, применяя при этом приведенный в пп.2.7 и 2.8 порядок отбора проб и установленные настоящим стандартом методы испытани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Для контрольной проверки качества щебня и песка, поступающих железнодорожным транспортом, отбирают пробы: при размере партии до 5 вагонов - из каждого вагона, при большем размере - из пяти вагонов по указанию потребителя. Из каждого вагона отбирают не менее пяти частичных проб массой до 2 кг каждая. Среднюю пробу по каждому вагону получают смешиванием частичных проб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Для контрольной проверки качества щебня и песка, поступающих автотранспортом, отбирают пробы: при объеме партии до 10 автомобилей - из каждого автомобиля, при большем объеме партии - из 10 автомобилей по указанию потребителя. Частичные пробы массой по 2 кг отбирают из 5 разных мест автомобиля. Испытаниям подлежат средние пробы, получаемые смешиванием не менее пяти частичных проб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Оценку качества щебня и песка производят по средним арифметическим значениям результатов испытаний всех средних проб, отобранных от данной парти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етоды испытаний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Зерновой состав щебня и песка определяют соответственно по ГОСТ 9758-86 и ГОСТ 8735-88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Насыпную плотность щебня и песка определяют в сухом состоянии по ГОСТ 9758-86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отерю массы щебня и песка при прокаливании определяют по ГОСТ 11022-75 методом медленного озоления, при этом подготовку пробы производят по ГОСТ 9758-86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Химический анализ щебня и песка производят по ГОСТ 5382-73 и ГОСТ 25589-83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Устойчивость структуры щебня определяют по ГОСТ 9758-86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Морозостойкость щебня определяют по ГОСТ 9758-86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аркировка, транспортирование и хранение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едприятие-изготовитель сопровождает каждую партию продукции документом о качестве, в котором указывают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редприятия-изготовител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родукции, номер партии и дату отгрузки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материала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качества (зерновой состав, насыпную плотность и потери при прокаливании)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настоящего стандарт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отгрузк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потребителя тепловые электростанции должны сообщать результаты периодических испытани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Щебень и песок транспортируют в открытых железнодорожных вагонах, автосамосвала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еревозка продукции железнодорожным транспортом должна выполняться в соответствии с Правилами перевозки грузов и Техническими условиями погрузки и хранения грузов, утвержденными МПС, а автомобилями - в соответствии с республиканскими Правилами перевозок грузов автомобильным транспорто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.4. Щебень и песок хранят раздельно в открытых или закрытых складах, предохраняя их от загрязнения и смешивания с другими материалами. Склады должны быть оборудованы необходимыми устройствами для перемещения заполнителей, обеспечивающими сохранность их качественных показателей, и должны иметь бетонное основание. Перемещение заполнителей бульдозерами и скреперами не допускаетс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100" w:after="10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5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5:46:00Z</dcterms:created>
  <dc:creator>Andrey L. Popov</dc:creator>
  <dc:description/>
  <dc:language>en-US</dc:language>
  <cp:lastModifiedBy>CNTI</cp:lastModifiedBy>
  <dcterms:modified xsi:type="dcterms:W3CDTF">1999-07-27T05:46:00Z</dcterms:modified>
  <cp:revision>2</cp:revision>
  <dc:subject/>
  <dc:title>ГОСТ 26644-85</dc:title>
</cp:coreProperties>
</file>