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24640-9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СТ СЭВ 6824-89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</w:rPr>
        <w:t>УДК 666.971.16.001.33</w:t>
      </w:r>
      <w:r>
        <w:rPr>
          <w:rFonts w:eastAsia="Times New Roman Cyr" w:cs="Times New Roman Cyr" w:ascii="Times New Roman Cyr" w:hAnsi="Times New Roman Cyr"/>
          <w:lang w:val="en-US"/>
        </w:rPr>
        <w:t>:</w:t>
      </w:r>
      <w:r>
        <w:rPr>
          <w:rFonts w:eastAsia="Times New Roman Cyr" w:cs="Times New Roman Cyr" w:ascii="Times New Roman Cyr" w:hAnsi="Times New Roman Cyr"/>
        </w:rPr>
        <w:t>006.354</w:t>
        <w:tab/>
        <w:tab/>
        <w:tab/>
        <w:t xml:space="preserve">       </w:t>
        <w:tab/>
        <w:t xml:space="preserve">  Группа Ж12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СТАНДАРТ СОЮЗА ССР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ДОБАВКИ ДЛЯ ЦЕМЕНТОВ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</w:rPr>
        <w:t>Классификаци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Additions for cements. Classification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ОКП 57 4325</w:t>
      </w:r>
    </w:p>
    <w:p>
      <w:pPr>
        <w:pStyle w:val="Normal"/>
        <w:ind w:firstLine="284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Дата введения </w:t>
      </w:r>
      <w:r>
        <w:rPr>
          <w:rFonts w:eastAsia="Times New Roman Cyr" w:cs="Times New Roman Cyr" w:ascii="Times New Roman Cyr" w:hAnsi="Times New Roman Cyr"/>
          <w:u w:val="single"/>
        </w:rPr>
        <w:t>01.07.9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стоящий стандарт распространяется на все виды добавок, применяемых при изготовлении цемента, и устанавливает их классификацию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ределения к терминам, применяемым в настоящем стандарте, - по СТ СЭВ 477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обавки для цементов в зависимости от основного воздействия на свойства цемента или технологию его изготовления подразделяют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) компоненты вещественного соста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) регулирующие свойства цемен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) технологические, облегчающие процесс помола цемента, но не оказывающие существенного влияния на его свой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 </w:t>
      </w:r>
      <w:r>
        <w:rPr>
          <w:rFonts w:eastAsia="Times New Roman Cyr" w:cs="Times New Roman Cyr" w:ascii="Times New Roman Cyr" w:hAnsi="Times New Roman Cyr"/>
          <w:spacing w:val="20"/>
        </w:rPr>
        <w:t>Добавки-компоненты вещественного состав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Добавки-компоненты вещественного состава по роли в процессе гидратации и твердения цемента подразделяют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) активные минеральны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) наполнител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Активные минеральные добавки по роду активности подразделяют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) обладающие гидравлическими свойств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) обладающие пуццоланическими свойств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. </w:t>
      </w:r>
      <w:r>
        <w:rPr>
          <w:rFonts w:eastAsia="Times New Roman Cyr" w:cs="Times New Roman Cyr" w:ascii="Times New Roman Cyr" w:hAnsi="Times New Roman Cyr"/>
          <w:spacing w:val="20"/>
        </w:rPr>
        <w:t>Добавки, регулирующие свойства цемент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Добавки, регулирующие свойства цемента, по характеру регулируемых свойств подразделяют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) регулирующие основные строительно-технические свойства цемен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) регулирующие специальные свойства цемен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Добавки, регулирующие основные строительно-технические свойства цемента, подразделяют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) регуляторы сроков схватывания (ускорители и замедлители начала схватывания цемента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) ускорители твердения – повышающие начальную прочность цемен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) повышающие прочность – повышающие активность цемента в возрасте, установленном стандартами на продукцию для марочной проч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) пластификаторы – снижающие водопотребность цемен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Добавки, регулирующие специальные свойства цемента, подразделяют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) водоудерживающие – повышающие седиментационную устойчивость цементного теста, снижающие водоотделен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) гидрофобизирующие – повышающие устойчивость цемента к воздействию влаги воздух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) регулирующие объемные (линейные) деформации цементного камня (расширение или усадку цемента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) регулирующие тепловыделение – снижающие или повышающие теплоту гидратации за установленный срок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) улучшающие декоративные свойства цементов – повышающие белизну, а также придающие или улучшающие цве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) регулирующие плотность цементного теста – утяжеляющие и облегчающ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) регулирующие тампонажно-технические свойства цемен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ПРИЛОЖЕНИ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Справочно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ИТЕРИИ ОЦЕНКИ СВОЙСТВ ДОБАВОК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34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701"/>
        <w:gridCol w:w="1559"/>
      </w:tblGrid>
      <w:tr>
        <w:trPr/>
        <w:tc>
          <w:tcPr>
            <w:tcW w:w="15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д добавки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новной эффект воздейств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итер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тод испытания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оненты ве</w:t>
              <w:softHyphen/>
              <w:t>щественного сос</w:t>
              <w:softHyphen/>
              <w:t>тава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кономия клин</w:t>
              <w:softHyphen/>
              <w:t>кера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нижение доли клинкера больше, чем снижение актив</w:t>
              <w:softHyphen/>
              <w:t>ности цемента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ндарты на ме</w:t>
              <w:softHyphen/>
              <w:t>тоды испытаний цемента и добавок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ологические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нтенсификация процесса помола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кращение продол</w:t>
              <w:softHyphen/>
              <w:t>жительности помола цемента до заданной дисперсности не ме</w:t>
              <w:softHyphen/>
              <w:t>нее чем на 10%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310.2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гуляторы сроков схватывания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корение или за</w:t>
              <w:softHyphen/>
              <w:t>медление схваты</w:t>
              <w:softHyphen/>
              <w:t>вания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нение класси</w:t>
              <w:softHyphen/>
              <w:t>фикационного приз</w:t>
              <w:softHyphen/>
              <w:t>нака по ГОСТ 23464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310.3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корители твер</w:t>
              <w:softHyphen/>
              <w:t>дения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вышение проч</w:t>
              <w:softHyphen/>
              <w:t>ности в ранние сроки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менее 10 % в возрасте 1 или 3 сут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310.4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вышающие прочность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вышение ма</w:t>
              <w:softHyphen/>
              <w:t>роч</w:t>
              <w:softHyphen/>
              <w:t>ной прочности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группам (ГОСТ 23464):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копрочные – не менее 7 %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ядовые – не менее 10 %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зкомарочные – не менее 15 %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310.4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астификаторы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нижение водо</w:t>
              <w:softHyphen/>
              <w:t>пот</w:t>
              <w:softHyphen/>
              <w:t>ребности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величение расплы</w:t>
              <w:softHyphen/>
              <w:t>ва конуса не менее чем на 15 % или снижение нормаль</w:t>
              <w:softHyphen/>
              <w:t>ной густоты не менее чем на 3 %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310.4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удерживаю</w:t>
              <w:softHyphen/>
              <w:t>щие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меньшение водо</w:t>
              <w:softHyphen/>
              <w:t>отделения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менее 10 % отно</w:t>
              <w:softHyphen/>
              <w:t>сительных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310.6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идрофобизаторы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вышение сох</w:t>
              <w:softHyphen/>
              <w:t>ран</w:t>
              <w:softHyphen/>
              <w:t>ности цемента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величение времени всасывания капли воды, нанесенной на поверхность цемента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гулирующие де</w:t>
              <w:softHyphen/>
              <w:t>формацию при твердении цемент</w:t>
              <w:softHyphen/>
              <w:t>ного камня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нижение усадки или изменение рас</w:t>
              <w:softHyphen/>
              <w:t>ширения в задан</w:t>
              <w:softHyphen/>
              <w:t>ных пределах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нение линейных деформаций не менее 50 % относительных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юбым методом с точностью до 0,1 мм/м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гулирующие теп</w:t>
              <w:softHyphen/>
              <w:t>ловыделение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нижение тепло</w:t>
              <w:softHyphen/>
              <w:t>выделения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ез 7 сут не менее 10 %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310.5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лучшающие де</w:t>
              <w:softHyphen/>
              <w:t>коративные свойст</w:t>
              <w:softHyphen/>
              <w:t>ва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лучшение цвета, повышение белиз</w:t>
              <w:softHyphen/>
              <w:t>ны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ответствие этало</w:t>
              <w:softHyphen/>
              <w:t>ну цвета, повышение сортности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5825, ГОСТ 965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гулирующие плотность це</w:t>
              <w:softHyphen/>
              <w:t>мент</w:t>
              <w:softHyphen/>
              <w:t>ного теста и раст</w:t>
              <w:softHyphen/>
              <w:t>воров там</w:t>
              <w:softHyphen/>
              <w:t>понаж</w:t>
              <w:softHyphen/>
              <w:t>ных цементов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легчение, утя</w:t>
              <w:softHyphen/>
              <w:t>же</w:t>
              <w:softHyphen/>
              <w:t>ление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нение класси</w:t>
              <w:softHyphen/>
              <w:t>фи</w:t>
              <w:softHyphen/>
              <w:t>кационного приз</w:t>
              <w:softHyphen/>
              <w:t>нака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6798.1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ФОРМАЦИОННЫЕ ДАННЫ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РАЗРАБОТАН И ВНЕСЕН Государственной ассоциацией «Союзстройматериалов»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ЧИ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. Б. Энтин, канд. техн. наук (руководитель темы); Н. В. Фартунина, канд. техн. наук; А. Б. Мороз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УТВЕРЖДЕН И ВВЕДЕН В ДЕЙСТВИЕ Постановлением Государственного строительного комитета СССР от 11.03.91 № 6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Стандарт полностью соответствует СТ СЭВ 6824-89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ВЗАМЕН ГОСТ 24640-8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ССЫЛОЧНЫЕ НОРМАТИВНО-ТЕХНИЧЕСКИЕ ДОКУ</w:t>
        <w:softHyphen/>
        <w:t>МЕН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34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</w:tblGrid>
      <w:tr>
        <w:trPr/>
        <w:tc>
          <w:tcPr>
            <w:tcW w:w="32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 НТД, на который дана ссыл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каком месте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310.2-76</w:t>
            </w:r>
          </w:p>
        </w:tc>
        <w:tc>
          <w:tcPr>
            <w:tcW w:w="3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иложение 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310.3-76</w:t>
            </w:r>
          </w:p>
        </w:tc>
        <w:tc>
          <w:tcPr>
            <w:tcW w:w="3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«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310.4-81</w:t>
            </w:r>
          </w:p>
        </w:tc>
        <w:tc>
          <w:tcPr>
            <w:tcW w:w="3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«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310.5-88</w:t>
            </w:r>
          </w:p>
        </w:tc>
        <w:tc>
          <w:tcPr>
            <w:tcW w:w="3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«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310.6-85</w:t>
            </w:r>
          </w:p>
        </w:tc>
        <w:tc>
          <w:tcPr>
            <w:tcW w:w="3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«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65-89</w:t>
            </w:r>
          </w:p>
        </w:tc>
        <w:tc>
          <w:tcPr>
            <w:tcW w:w="3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«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5825-80</w:t>
            </w:r>
          </w:p>
        </w:tc>
        <w:tc>
          <w:tcPr>
            <w:tcW w:w="3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«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3464-85</w:t>
            </w:r>
          </w:p>
        </w:tc>
        <w:tc>
          <w:tcPr>
            <w:tcW w:w="3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«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6798.1-85</w:t>
            </w:r>
          </w:p>
        </w:tc>
        <w:tc>
          <w:tcPr>
            <w:tcW w:w="3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«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 СЭВ 4772-84</w:t>
            </w:r>
          </w:p>
        </w:tc>
        <w:tc>
          <w:tcPr>
            <w:tcW w:w="3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водная часть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ind w:right="2069" w:hanging="0"/>
      <w:jc w:val="center"/>
    </w:pPr>
    <w:rPr>
      <w:b/>
      <w:bCs/>
    </w:rPr>
  </w:style>
  <w:style w:type="paragraph" w:styleId="2">
    <w:name w:val="çàãîëîâîê 2"/>
    <w:basedOn w:val="Normal"/>
    <w:next w:val="Normal"/>
    <w:qFormat/>
    <w:pPr>
      <w:keepNext w:val="true"/>
      <w:spacing w:before="120" w:after="0"/>
      <w:ind w:right="2070" w:hanging="0"/>
      <w:jc w:val="both"/>
    </w:pPr>
    <w:rPr>
      <w:b/>
      <w:bCs/>
    </w:rPr>
  </w:style>
  <w:style w:type="paragraph" w:styleId="3">
    <w:name w:val="çàãîëîâîê 3"/>
    <w:basedOn w:val="Normal"/>
    <w:next w:val="Normal"/>
    <w:qFormat/>
    <w:pPr>
      <w:keepNext w:val="true"/>
      <w:spacing w:before="120" w:after="0"/>
      <w:ind w:right="2070" w:firstLine="851"/>
      <w:jc w:val="both"/>
    </w:pPr>
    <w:rPr>
      <w:b/>
      <w:bCs/>
    </w:rPr>
  </w:style>
  <w:style w:type="paragraph" w:styleId="4">
    <w:name w:val="çàãîëîâîê 4"/>
    <w:basedOn w:val="Normal"/>
    <w:next w:val="Normal"/>
    <w:qFormat/>
    <w:pPr>
      <w:keepNext w:val="true"/>
      <w:spacing w:before="120" w:after="0"/>
      <w:ind w:right="2070" w:firstLine="284"/>
      <w:jc w:val="center"/>
    </w:pPr>
    <w:rPr>
      <w:b/>
      <w:bCs/>
    </w:rPr>
  </w:style>
  <w:style w:type="paragraph" w:styleId="5">
    <w:name w:val="çàãîëîâîê 5"/>
    <w:basedOn w:val="Normal"/>
    <w:next w:val="Normal"/>
    <w:qFormat/>
    <w:pPr>
      <w:keepNext w:val="true"/>
      <w:ind w:right="2069" w:firstLine="284"/>
      <w:jc w:val="center"/>
    </w:pPr>
    <w:rPr>
      <w:b/>
      <w:bCs/>
    </w:rPr>
  </w:style>
  <w:style w:type="paragraph" w:styleId="6">
    <w:name w:val="çàãîëîâîê 6"/>
    <w:basedOn w:val="Normal"/>
    <w:next w:val="Normal"/>
    <w:qFormat/>
    <w:pPr>
      <w:keepNext w:val="true"/>
      <w:spacing w:before="120" w:after="120"/>
      <w:ind w:right="2070" w:firstLine="284"/>
      <w:jc w:val="both"/>
    </w:pPr>
    <w:rPr>
      <w:b/>
      <w:bCs/>
    </w:rPr>
  </w:style>
  <w:style w:type="paragraph" w:styleId="21">
    <w:name w:val="Îñíîâíîé òåêñò 2"/>
    <w:basedOn w:val="Normal"/>
    <w:qFormat/>
    <w:pPr>
      <w:ind w:right="2069" w:firstLine="284"/>
      <w:jc w:val="both"/>
    </w:pPr>
    <w:rPr/>
  </w:style>
  <w:style w:type="paragraph" w:styleId="Style15">
    <w:name w:val="Ñõåìà äîêóìåíòà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Style16">
    <w:name w:val="Öèòàòà"/>
    <w:basedOn w:val="Normal"/>
    <w:qFormat/>
    <w:pPr>
      <w:ind w:left="284" w:right="2069" w:hanging="0"/>
      <w:jc w:val="both"/>
    </w:pPr>
    <w:rPr>
      <w:b/>
      <w:bCs/>
    </w:rPr>
  </w:style>
  <w:style w:type="paragraph" w:styleId="22">
    <w:name w:val="Îñíîâíîé òåêñò ñ îòñòóïîì 2"/>
    <w:basedOn w:val="Normal"/>
    <w:qFormat/>
    <w:pPr>
      <w:ind w:right="2069" w:firstLine="284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10:23:00Z</dcterms:created>
  <dc:creator>ООО "СтройКонсультант"</dc:creator>
  <dc:description/>
  <dc:language>en-US</dc:language>
  <cp:lastModifiedBy>Alexandre Katalov</cp:lastModifiedBy>
  <dcterms:modified xsi:type="dcterms:W3CDTF">1999-04-02T10:43:00Z</dcterms:modified>
  <cp:revision>3</cp:revision>
  <dc:subject/>
  <dc:title>ГОСТ 24640-91</dc:title>
</cp:coreProperties>
</file>