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7.emf" ContentType="image/x-emf"/>
  <Override PartName="/word/media/image19.emf" ContentType="image/x-emf"/>
  <Override PartName="/word/media/image8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812-8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5291-8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20.197:621.643:006.354                                                  Группа Г 1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ая редакция, Изм. №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УДАРСТВЕННЫЙ СТАНДАРТ СОЮЗА ССР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Ы СТАЛЬНЫЕ МАГИСТРАЛЬ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ребования к защите от корроз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teel pipe mai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General requirements for corrosion protection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СТУ 139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с 1984-01-0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ение срока действия отменено (ИУС № 5-6 1993 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 поправка (ИУС № 6, 1984 г.), Изменение № 1 (ИУС № 1 1987 г.), Изменение № 2 (ИУС № 11 1987 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 Министерством строительства предприятий нефтяной и газовой промышле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Зиневич, канд. техн. наук (руководитель темы);  Н.П.Глазов, канд. техн. наук; В.В.Притула, канд техн. наук; В.Ф.Храмихина, канд. техн. наук; Р.В.Кудинов; Э.Д.Стрельцова; А.Д.Крупнов; Л.Н.Кондрато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ая редакция, Поправка 1984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Министерством строительства предприятий нефтяной и газовой промышле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стандартам от 27 мая 1983 г. № 23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общие требования к защите сооружений от подземной и атмосферной коррозии магистральных нефте-, газо- и продуктопроводов и отводов от них (далее в тексте - магистральные трубопроводы); трубопроводов компрессорных, газораспределительных, перекачивающих и насосных станций и головных сооружений промыслов (далее в тексте - сети коммуникаций); обсадных колонн скважин и трубопроводов нефтегазопромыслов, подземных хранилищ газа и установок комплексной подготовки газа и нефти (далее в тексте - промысловые объекты) и все вместе именуемые далее в тексте - сооружения при их подземной, подводной (с заглублением в дно), наземной (с засыпкой) и надземной проклад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не распространяется на теплопроводы, стальные водопроводы и сооружения, проложенные в населенных пунктах, многолетнемерзлых грунтах и в водоемах без заглубления в д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содержит все требования СТ СЭВ 5291-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андарт дополнительно включены требования к электрохимической защите сооружений, методы контроля состояния защиты от коррозии и требования безопасности при проведении работ по защите сооружений от коррозии (см. справочное приложение 7 о соответствии требований настоящего стандарта требованиям стандарта СЭ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ая редакция, Изм. №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ребования настоящего стандарта следует соблюдать при проектировании, строительстве, монтаже, реконструкции, эксплуатации и ремонте сооружений и разработке нормативно-технической документации (в дальнейшем НТД) на защиту конкретных видов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и обеспечении комплексной защиты сооружений от коррозии следует руководствоваться также действующей НТД, требования которой соответствуют настоящему стандар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ротивокоррозионная защита сооружений независимо от способа прокладки должна обеспечить их безаварийную (по причине коррозии) работу на весь планируемый период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ри всех способах прокладки, кроме надземной, сооружения подлежат комплексной защите от коррозии защитными покрытиями и средствами электрохимической защиты независимо от коррозионной агрессивности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обсадные колонны скважин защищать от коррозии только средствами электрохимическ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нефтепромысловых объектов допускается не применять электрохимическую защиту и (или) защитные покрытия при условии технико-экономического обоснования с учетом коррозионной агрессивности грунтов и других условий эксплуатации при обеспечении проектного срока службы каждого объ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ая редакция, Изм. №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Сооружения при надземной прокладке подлежат защите от атмосферной коррозии металлическими или неметаллическими защитными покры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Вид и конструкцию защитного покрытия и средств электрохимической защиты сооружений от коррозии определяют в проекте защиты, который для вновь строящихся сооружений должен быть разработан одновременно с проектом самого сооружения в соответствии с требованиями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екте должны учитываться возможные изменения коррозионных условий окружающей среды во вре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Электрохимическую защиту сооружений от коррозии следует осуществлять системно, оптимизируя для всего сооружения в целом ее парамет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пазон рабочего тока и напряжений, а также начальных и конечных значений длины защитной зоны каждой единичной установки электрохимическ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пазон начальных и конечных значений защитных потенциалов в точке подключения каждой единичной установки электрохимическ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пазон начальных и конечных значений электрических характеристик защищаемых участков соор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Средства электрохимической защиты трубопроводов, предусмотренные проектом, следует включать в работу: в зонах блуждающего тока - в течение не более месяца после укладки участка трубопровода, а в остальных случаях - до начала работы рабочих приемочных комисс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Система электрохимической защиты от коррозии всего объекта в целом должна быть построена и включена в работу до сдачи сооружений в эксплуатацию. Городские коммуникации допускается подключать к магистральным трубопроводам при условии, что защитные потенциалы на них в местах подключения должны быть не менее (по абсолютной величине) чем на магистральных трубопровод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Электрохимическую защиту от коррозии вновь строящихся сооружений проектируют с учетом действующей электрохимической защиты эксплуатируемых соседних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Проектное решение, строительство и эксплуатация комплексной защиты сооружений от коррозии не должны оказывать вредного влияния на окружающую сред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РЕБОВАНИЯ К ЗАЩИТНЫМ ПОКРЫТИЯМ СООРУЖЕНИ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Требования к защитным покрытиям сооружений при их подземной, подводной (с заглублением в дно) и наземной (с засыпкой) прокладках в зависимости от типа, вида и конструкции и условий нанесения покрытий приведены в табл. 1. Сплошность защитных покрытий определяют согласно рекомендуемому приложению 1. Оценку грибостойкости материалов защитных покрытий сооружений производят в соответствии с приложением 6 ГОСТ 9.048-75 (балл 2; по согласованию с заказчиком и потребителем допускается балл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В зависимости от конкретных условий эксплуатации на сооружениях применяют два типа защитных покрытий: усиленный и нормальны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иленный тип защитных покрытий следует применять на трубопроводах диаметром 1020 мм и более независимо от условий прокладки, а также на всех трубопроводах любого диаметра, прокладываемы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жнее 50° северной шир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соленных почвах любого района страны (солончаковых, солонцах, солодях, такырах, сорах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болотистых, заболоченных, черноземных и поливных почвах, а также на участках перспективного обвод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водных переходах и в поймах рек, а также на переходах через железные и автомобильные дороги, в том числе на защитных кожухах по НТД и на расстояниях в обе стороны от переходов - по соответствующей Н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ерриториях компрессорных, газораспределительных и насосных станций, а также установок комплексной подготовки газа и нефти и на расстояниях в обе стороны от них - по соответствующей Н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есечениях с различными трубопроводами, включая по 20 м в обе стороны от места пересе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астках промышленных и бытовых стоков, свалок мусора и шла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астках блуждающих то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134" w:right="4536"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астках трубопроводов с температурой транспортируемого продукта 313 К (40 °С) и выш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к защитным покрытиям при строительстве сооружен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3500" w:type="dxa"/>
        <w:jc w:val="left"/>
        <w:tblInd w:w="-7" w:type="dxa"/>
        <w:tblLayout w:type="fixed"/>
        <w:tblCellMar>
          <w:top w:w="0" w:type="dxa"/>
          <w:left w:w="105" w:type="dxa"/>
          <w:bottom w:w="0" w:type="dxa"/>
          <w:right w:w="105" w:type="dxa"/>
        </w:tblCellMar>
      </w:tblPr>
      <w:tblGrid>
        <w:gridCol w:w="1275"/>
        <w:gridCol w:w="1440"/>
        <w:gridCol w:w="2490"/>
        <w:gridCol w:w="900"/>
        <w:gridCol w:w="1020"/>
        <w:gridCol w:w="1455"/>
        <w:gridCol w:w="1425"/>
        <w:gridCol w:w="960"/>
        <w:gridCol w:w="1200"/>
        <w:gridCol w:w="1335"/>
      </w:tblGrid>
      <w:tr>
        <w:trPr/>
        <w:tc>
          <w:tcPr>
            <w:tcW w:w="12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9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и свойств защитных покрыт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защит- но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рыт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ия нанесения защитного покрыт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и конструкция (структу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ащитного покрыт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 щина, мм,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Адгезия к стальной поверхности</w:t>
            </w:r>
            <w:r>
              <w:rPr>
                <w:rFonts w:eastAsia="Times New Roman Cyr" w:cs="Times New Roman Cyr" w:ascii="Times New Roman Cyr" w:hAnsi="Times New Roman Cyr"/>
                <w:sz w:val="20"/>
                <w:szCs w:val="20"/>
              </w:rPr>
              <w:drawing>
                <wp:inline distT="0" distB="0" distL="0" distR="0">
                  <wp:extent cx="1143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при ударе, Дж (кгс·см), не мен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Переходное сопротивление, Ом·м</w:t>
            </w:r>
            <w:r>
              <w:rPr>
                <w:rFonts w:eastAsia="Times New Roman Cyr" w:cs="Times New Roman Cyr" w:ascii="Times New Roman Cyr" w:hAnsi="Times New Roman Cyr"/>
                <w:sz w:val="20"/>
                <w:szCs w:val="20"/>
              </w:rPr>
              <w:drawing>
                <wp:inline distT="0" distB="0" distL="0" distR="0">
                  <wp:extent cx="1333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3350"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 мальная темпе- ратур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гс/с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Па </w:t>
            </w:r>
          </w:p>
          <w:p>
            <w:pPr>
              <w:pStyle w:val="Normal"/>
              <w:rPr/>
            </w:pPr>
            <w:r>
              <w:rPr>
                <w:rFonts w:eastAsia="Times New Roman Cyr" w:cs="Times New Roman Cyr" w:ascii="Times New Roman Cyr" w:hAnsi="Times New Roman Cyr"/>
                <w:sz w:val="20"/>
                <w:szCs w:val="20"/>
              </w:rPr>
              <w:t>(кгс/см</w:t>
            </w:r>
            <w:r>
              <w:rPr>
                <w:rFonts w:eastAsia="Times New Roman Cyr" w:cs="Times New Roman Cyr" w:ascii="Times New Roman Cyr" w:hAnsi="Times New Roman Cyr"/>
                <w:sz w:val="20"/>
                <w:szCs w:val="20"/>
              </w:rPr>
              <w:drawing>
                <wp:inline distT="0" distB="0" distL="0" distR="0">
                  <wp:extent cx="1333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3350"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нане- сения защит- ных покры- т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закон- ченных строи- тельством и засы- панных участках сооруже- ний</w:t>
            </w:r>
            <w:r>
              <w:rPr>
                <w:rFonts w:eastAsia="Times New Roman Cyr" w:cs="Times New Roman Cyr" w:ascii="Times New Roman Cyr" w:hAnsi="Times New Roman Cyr"/>
                <w:sz w:val="20"/>
                <w:szCs w:val="20"/>
              </w:rPr>
              <w:drawing>
                <wp:inline distT="0" distB="0" distL="0" distR="0">
                  <wp:extent cx="1238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3825" cy="1619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 атации  (темпе- ратура транспор- тируемого продукта), К (°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илен- 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водские </w:t>
            </w:r>
          </w:p>
          <w:p>
            <w:pPr>
              <w:pStyle w:val="Normal"/>
              <w:rPr/>
            </w:pPr>
            <w:r>
              <w:rPr>
                <w:rFonts w:eastAsia="Times New Roman Cyr" w:cs="Times New Roman Cyr" w:ascii="Times New Roman Cyr" w:hAnsi="Times New Roman Cyr"/>
                <w:sz w:val="20"/>
                <w:szCs w:val="20"/>
              </w:rPr>
              <w:t>или базовые</w:t>
            </w:r>
            <w:r>
              <w:rPr>
                <w:rFonts w:eastAsia="Times New Roman Cyr" w:cs="Times New Roman Cyr" w:ascii="Times New Roman Cyr" w:hAnsi="Times New Roman Cyr"/>
                <w:sz w:val="20"/>
                <w:szCs w:val="20"/>
              </w:rPr>
              <w:drawing>
                <wp:inline distT="0" distB="0" distL="0" distR="0">
                  <wp:extent cx="1333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3350" cy="2095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этилен экструдированный или напыленный по ГОСТ16337-77 ил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ОСТ 16338-85 для труб диаметр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20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r>
              <w:rPr>
                <w:rFonts w:eastAsia="Times New Roman Cyr" w:cs="Times New Roman Cyr" w:ascii="Times New Roman Cyr" w:hAnsi="Times New Roman Cyr"/>
                <w:sz w:val="20"/>
                <w:szCs w:val="20"/>
              </w:rPr>
              <w:drawing>
                <wp:inline distT="0" distB="0" distL="0" distR="0">
                  <wp:extent cx="1238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3825"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0 (3,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12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w:t>
            </w:r>
            <w:r>
              <w:rPr>
                <w:rFonts w:eastAsia="Times New Roman Cyr" w:cs="Times New Roman Cyr" w:ascii="Times New Roman Cyr" w:hAnsi="Times New Roman Cyr"/>
                <w:sz w:val="20"/>
                <w:szCs w:val="20"/>
              </w:rPr>
              <w:drawing>
                <wp:inline distT="0" distB="0" distL="0" distR="0">
                  <wp:extent cx="1143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430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33(6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0 мм и выш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r>
              <w:rPr>
                <w:rFonts w:eastAsia="Times New Roman Cyr" w:cs="Times New Roman Cyr" w:ascii="Times New Roman Cyr" w:hAnsi="Times New Roman Cyr"/>
                <w:sz w:val="20"/>
                <w:szCs w:val="20"/>
              </w:rPr>
              <w:drawing>
                <wp:inline distT="0" distB="0" distL="0" distR="0">
                  <wp:extent cx="1238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3825"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0 (3,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w:t>
            </w:r>
            <w:r>
              <w:rPr>
                <w:rFonts w:eastAsia="Times New Roman Cyr" w:cs="Times New Roman Cyr" w:ascii="Times New Roman Cyr" w:hAnsi="Times New Roman Cyr"/>
                <w:sz w:val="20"/>
                <w:szCs w:val="20"/>
              </w:rPr>
              <w:drawing>
                <wp:inline distT="0" distB="0" distL="0" distR="0">
                  <wp:extent cx="1143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430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33(6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илен- 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ск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базовые</w:t>
            </w:r>
            <w:r>
              <w:rPr>
                <w:rFonts w:eastAsia="Times New Roman Cyr" w:cs="Times New Roman Cyr" w:ascii="Times New Roman Cyr" w:hAnsi="Times New Roman Cyr"/>
                <w:sz w:val="20"/>
                <w:szCs w:val="20"/>
              </w:rPr>
              <w:drawing>
                <wp:inline distT="0" distB="0" distL="0" distR="0">
                  <wp:extent cx="1333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3350" cy="2095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ка эпоксид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рошковая типа ПЭП-53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 (но не более 0,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300"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4300" cy="857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7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r>
              <w:rPr>
                <w:rFonts w:eastAsia="Times New Roman Cyr" w:cs="Times New Roman Cyr" w:ascii="Times New Roman Cyr" w:hAnsi="Times New Roman Cyr"/>
                <w:sz w:val="20"/>
                <w:szCs w:val="20"/>
              </w:rPr>
              <w:drawing>
                <wp:inline distT="0" distB="0" distL="0" distR="0">
                  <wp:extent cx="1143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430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53(8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 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Трассовые или базовые</w:t>
            </w:r>
            <w:r>
              <w:rPr>
                <w:rFonts w:eastAsia="Times New Roman Cyr" w:cs="Times New Roman Cyr" w:ascii="Times New Roman Cyr" w:hAnsi="Times New Roman Cyr"/>
                <w:sz w:val="20"/>
                <w:szCs w:val="20"/>
              </w:rPr>
              <w:drawing>
                <wp:inline distT="0" distB="0" distL="0" distR="0">
                  <wp:extent cx="1333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3350" cy="2095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полимерная типа ГТП-820 или битумно-полимерная типа ГТ-754ИН 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ом не мен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кг/м</w:t>
            </w:r>
            <w:r>
              <w:rPr>
                <w:rFonts w:eastAsia="Times New Roman Cyr" w:cs="Times New Roman Cyr" w:ascii="Times New Roman Cyr" w:hAnsi="Times New Roman Cyr"/>
                <w:sz w:val="20"/>
                <w:szCs w:val="20"/>
              </w:rPr>
              <w:drawing>
                <wp:inline distT="0" distB="0" distL="0" distR="0">
                  <wp:extent cx="13335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335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нта полиэтиленов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яционная липк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требованиям табл. 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ртка   защитная   типа ПЭК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r>
              <w:rPr>
                <w:rFonts w:eastAsia="Times New Roman Cyr" w:cs="Times New Roman Cyr" w:ascii="Times New Roman Cyr" w:hAnsi="Times New Roman Cyr"/>
                <w:sz w:val="20"/>
                <w:szCs w:val="20"/>
              </w:rPr>
              <w:drawing>
                <wp:inline distT="0" distB="0" distL="0" distR="0">
                  <wp:extent cx="1238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3825" cy="1619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илен- 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ссовые или базовые</w:t>
            </w:r>
            <w:r>
              <w:rPr>
                <w:rFonts w:eastAsia="Times New Roman Cyr" w:cs="Times New Roman Cyr" w:ascii="Times New Roman Cyr" w:hAnsi="Times New Roman Cyr"/>
                <w:sz w:val="20"/>
                <w:szCs w:val="20"/>
              </w:rPr>
              <w:drawing>
                <wp:inline distT="0" distB="0" distL="0" distR="0">
                  <wp:extent cx="13335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3350" cy="2095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полимерная типа ГТП-820 или битумно-полимерная типа ГТ-754ИН с расходом не менее 0,1 кг/м</w:t>
            </w:r>
            <w:r>
              <w:rPr>
                <w:rFonts w:eastAsia="Times New Roman Cyr" w:cs="Times New Roman Cyr" w:ascii="Times New Roman Cyr" w:hAnsi="Times New Roman Cyr"/>
                <w:sz w:val="20"/>
                <w:szCs w:val="20"/>
              </w:rPr>
              <w:drawing>
                <wp:inline distT="0" distB="0" distL="0" distR="0">
                  <wp:extent cx="13335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335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нта полиэтиленовая изоляционная липкая по требованиям табл. 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r>
              <w:rPr>
                <w:rFonts w:eastAsia="Times New Roman Cyr" w:cs="Times New Roman Cyr" w:ascii="Times New Roman Cyr" w:hAnsi="Times New Roman Cyr"/>
                <w:sz w:val="20"/>
                <w:szCs w:val="20"/>
              </w:rPr>
              <w:drawing>
                <wp:inline distT="0" distB="0" distL="0" distR="0">
                  <wp:extent cx="1238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3825" cy="1619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ртка   защитная   типа ПЭК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r>
              <w:rPr>
                <w:rFonts w:eastAsia="Times New Roman Cyr" w:cs="Times New Roman Cyr" w:ascii="Times New Roman Cyr" w:hAnsi="Times New Roman Cyr"/>
                <w:sz w:val="20"/>
                <w:szCs w:val="20"/>
              </w:rPr>
              <w:drawing>
                <wp:inline distT="0" distB="0" distL="0" distR="0">
                  <wp:extent cx="1238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3825" cy="1619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илен- 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ссовые или базовые</w:t>
            </w:r>
            <w:r>
              <w:rPr>
                <w:rFonts w:eastAsia="Times New Roman Cyr" w:cs="Times New Roman Cyr" w:ascii="Times New Roman Cyr" w:hAnsi="Times New Roman Cyr"/>
                <w:sz w:val="20"/>
                <w:szCs w:val="20"/>
              </w:rPr>
              <w:drawing>
                <wp:inline distT="0" distB="0" distL="0" distR="0">
                  <wp:extent cx="1333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33350" cy="2095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полимерная типа ГТП-820 ил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о-полимерная типа ГТ-754ИН с расходом не менее 0,1 кг/м</w:t>
            </w:r>
            <w:r>
              <w:rPr>
                <w:rFonts w:eastAsia="Times New Roman Cyr" w:cs="Times New Roman Cyr" w:ascii="Times New Roman Cyr" w:hAnsi="Times New Roman Cyr"/>
                <w:sz w:val="20"/>
                <w:szCs w:val="20"/>
              </w:rPr>
              <w:drawing>
                <wp:inline distT="0" distB="0" distL="0" distR="0">
                  <wp:extent cx="1333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335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нта полиэтиленов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яционная дублированная по требованиям табл. 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r>
              <w:rPr>
                <w:rFonts w:eastAsia="Times New Roman Cyr" w:cs="Times New Roman Cyr" w:ascii="Times New Roman Cyr" w:hAnsi="Times New Roman Cyr"/>
                <w:sz w:val="20"/>
                <w:szCs w:val="20"/>
              </w:rPr>
              <w:drawing>
                <wp:inline distT="0" distB="0" distL="0" distR="0">
                  <wp:extent cx="1238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23825" cy="1619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ртка защитная по требованиям табл. 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r>
              <w:rPr>
                <w:rFonts w:eastAsia="Times New Roman Cyr" w:cs="Times New Roman Cyr" w:ascii="Times New Roman Cyr" w:hAnsi="Times New Roman Cyr"/>
                <w:sz w:val="20"/>
                <w:szCs w:val="20"/>
              </w:rPr>
              <w:drawing>
                <wp:inline distT="0" distB="0" distL="0" distR="0">
                  <wp:extent cx="1238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3825" cy="1619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0 (1,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r>
              <w:rPr>
                <w:rFonts w:eastAsia="Times New Roman Cyr" w:cs="Times New Roman Cyr" w:ascii="Times New Roman Cyr" w:hAnsi="Times New Roman Cyr"/>
                <w:sz w:val="20"/>
                <w:szCs w:val="20"/>
              </w:rPr>
              <w:drawing>
                <wp:inline distT="0" distB="0" distL="0" distR="0">
                  <wp:extent cx="857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85725" cy="1619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6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 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ссовые или базовые</w:t>
            </w:r>
            <w:r>
              <w:rPr>
                <w:rFonts w:eastAsia="Times New Roman Cyr" w:cs="Times New Roman Cyr" w:ascii="Times New Roman Cyr" w:hAnsi="Times New Roman Cyr"/>
                <w:sz w:val="20"/>
                <w:szCs w:val="20"/>
              </w:rPr>
              <w:drawing>
                <wp:inline distT="0" distB="0" distL="0" distR="0">
                  <wp:extent cx="1333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33350" cy="2095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полимерная типа ГТП-820 или битумно-полимерная типа ГТ-754ИН с расходом не менее 0,1 кг/м</w:t>
            </w:r>
            <w:r>
              <w:rPr>
                <w:rFonts w:eastAsia="Times New Roman Cyr" w:cs="Times New Roman Cyr" w:ascii="Times New Roman Cyr" w:hAnsi="Times New Roman Cyr"/>
                <w:sz w:val="20"/>
                <w:szCs w:val="20"/>
              </w:rPr>
              <w:drawing>
                <wp:inline distT="0" distB="0" distL="0" distR="0">
                  <wp:extent cx="13335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3335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нта   поливинил- хлорид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яционная   липкая   типа ПВХ-Л</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ертка защитная типа ленты полимерной на основе поливинилхлори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0,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r>
              <w:rPr>
                <w:rFonts w:eastAsia="Times New Roman Cyr" w:cs="Times New Roman Cyr" w:ascii="Times New Roman Cyr" w:hAnsi="Times New Roman Cyr"/>
                <w:sz w:val="20"/>
                <w:szCs w:val="20"/>
                <w:vertAlign w:val="superscript"/>
              </w:rPr>
              <w:t>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3(3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илен- 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Трассовые или базовые</w:t>
            </w:r>
            <w:r>
              <w:rPr>
                <w:rFonts w:eastAsia="Times New Roman Cyr" w:cs="Times New Roman Cyr" w:ascii="Times New Roman Cyr" w:hAnsi="Times New Roman Cyr"/>
                <w:sz w:val="20"/>
                <w:szCs w:val="20"/>
              </w:rPr>
              <w:drawing>
                <wp:inline distT="0" distB="0" distL="0" distR="0">
                  <wp:extent cx="13335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33350" cy="2095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полимерная типа ГТП-820 или   битумно-полимерная типа ГТ-754ИH с расходом не менее 0,1 кг/м </w:t>
            </w:r>
            <w:r>
              <w:rPr>
                <w:rFonts w:eastAsia="Times New Roman Cyr" w:cs="Times New Roman Cyr" w:ascii="Times New Roman Cyr" w:hAnsi="Times New Roman Cyr"/>
                <w:sz w:val="20"/>
                <w:szCs w:val="20"/>
              </w:rPr>
              <w:drawing>
                <wp:inline distT="0" distB="0" distL="0" distR="0">
                  <wp:extent cx="13335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3335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нта   поливини- хлорид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яционная  липкая  типа ПВХ-Б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r>
              <w:rPr>
                <w:rFonts w:eastAsia="Times New Roman Cyr" w:cs="Times New Roman Cyr" w:ascii="Times New Roman Cyr" w:hAnsi="Times New Roman Cyr"/>
                <w:sz w:val="20"/>
                <w:szCs w:val="20"/>
              </w:rPr>
              <w:drawing>
                <wp:inline distT="0" distB="0" distL="0" distR="0">
                  <wp:extent cx="114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4300" cy="2286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ертка защитная типа ленты полимерной на основ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винилхлорид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0,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0</w:t>
            </w:r>
            <w:r>
              <w:rPr>
                <w:rFonts w:eastAsia="Times New Roman Cyr" w:cs="Times New Roman Cyr" w:ascii="Times New Roman Cyr" w:hAnsi="Times New Roman Cyr"/>
                <w:sz w:val="20"/>
                <w:szCs w:val="20"/>
              </w:rPr>
              <w:drawing>
                <wp:inline distT="0" distB="0" distL="0" distR="0">
                  <wp:extent cx="857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85725" cy="1619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13(4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илен- 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ссов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рытие   типа </w:t>
            </w:r>
          </w:p>
          <w:p>
            <w:pPr>
              <w:pStyle w:val="Normal"/>
              <w:rPr/>
            </w:pPr>
            <w:r>
              <w:rPr>
                <w:rFonts w:eastAsia="Times New Roman Cyr" w:cs="Times New Roman Cyr" w:ascii="Times New Roman Cyr" w:hAnsi="Times New Roman Cyr"/>
                <w:sz w:val="20"/>
                <w:szCs w:val="20"/>
              </w:rPr>
              <w:t>Пластобит-2M</w:t>
            </w:r>
            <w:r>
              <w:rPr>
                <w:rFonts w:eastAsia="Times New Roman Cyr" w:cs="Times New Roman Cyr" w:ascii="Times New Roman Cyr" w:hAnsi="Times New Roman Cyr"/>
                <w:sz w:val="20"/>
                <w:szCs w:val="20"/>
              </w:rPr>
              <w:drawing>
                <wp:inline distT="0" distB="0" distL="0" distR="0">
                  <wp:extent cx="13335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33350"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с расходом неменее 0,15 кг/м </w:t>
            </w:r>
            <w:r>
              <w:rPr>
                <w:rFonts w:eastAsia="Times New Roman Cyr" w:cs="Times New Roman Cyr" w:ascii="Times New Roman Cyr" w:hAnsi="Times New Roman Cyr"/>
                <w:sz w:val="20"/>
                <w:szCs w:val="20"/>
              </w:rPr>
              <w:drawing>
                <wp:inline distT="0" distB="0" distL="0" distR="0">
                  <wp:extent cx="13335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3335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тика изоляционная  на основе   пластифи- цированного битум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нта   поливинил- хлорид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оляционная без подклеивающего сло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0(2,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0</w:t>
            </w:r>
            <w:r>
              <w:rPr>
                <w:rFonts w:eastAsia="Times New Roman Cyr" w:cs="Times New Roman Cyr" w:ascii="Times New Roman Cyr" w:hAnsi="Times New Roman Cyr"/>
                <w:sz w:val="20"/>
                <w:szCs w:val="20"/>
              </w:rPr>
              <w:drawing>
                <wp:inline distT="0" distB="0" distL="0" distR="0">
                  <wp:extent cx="1143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1430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08(3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ертка защитн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 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ссов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битумно-полимерная типа ГТ-754ИН с расходом не менее 0,1 кг/м</w:t>
            </w:r>
            <w:r>
              <w:rPr>
                <w:rFonts w:eastAsia="Times New Roman Cyr" w:cs="Times New Roman Cyr" w:ascii="Times New Roman Cyr" w:hAnsi="Times New Roman Cyr"/>
                <w:sz w:val="20"/>
                <w:szCs w:val="20"/>
              </w:rPr>
              <w:drawing>
                <wp:inline distT="0" distB="0" distL="0" distR="0">
                  <wp:extent cx="13335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3335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тика изоляциоиная  по ГОСТ 15836-79 на основе битумов или мастика изоляционная битумно-полимерная типа Изобитэп со слоем стеклохолста типа ВВ-К или ВВ-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ированного</w:t>
            </w:r>
          </w:p>
        </w:tc>
        <w:tc>
          <w:tcPr>
            <w:tcW w:w="90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ртка защит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ипа  Бикарул</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2,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r>
              <w:rPr>
                <w:rFonts w:eastAsia="Times New Roman Cyr" w:cs="Times New Roman Cyr" w:ascii="Times New Roman Cyr" w:hAnsi="Times New Roman Cyr"/>
                <w:sz w:val="20"/>
                <w:szCs w:val="20"/>
              </w:rPr>
              <w:drawing>
                <wp:inline distT="0" distB="0" distL="0" distR="0">
                  <wp:extent cx="1143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1430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0)</w:t>
            </w:r>
            <w:r>
              <w:rPr>
                <w:rFonts w:eastAsia="Times New Roman Cyr" w:cs="Times New Roman Cyr" w:ascii="Times New Roman Cyr" w:hAnsi="Times New Roman Cyr"/>
                <w:sz w:val="20"/>
                <w:szCs w:val="20"/>
              </w:rPr>
              <w:drawing>
                <wp:inline distT="0" distB="0" distL="0" distR="0">
                  <wp:extent cx="11430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1430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илен- 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ссов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битумно-полимерная типа ГТ-754ИН с расходом не менее 0,1 кг/м</w:t>
            </w:r>
            <w:r>
              <w:rPr>
                <w:rFonts w:eastAsia="Times New Roman Cyr" w:cs="Times New Roman Cyr" w:ascii="Times New Roman Cyr" w:hAnsi="Times New Roman Cyr"/>
                <w:sz w:val="20"/>
                <w:szCs w:val="20"/>
              </w:rPr>
              <w:drawing>
                <wp:inline distT="0" distB="0" distL="0" distR="0">
                  <wp:extent cx="11430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1430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тика изоляционная по ГОСТ 15836-79 на основе битумов или мастика изоляционная битумно-полимерная типа ПВХ-Л типа Изобитэп со слоем стеклохолста типа ВВ-К или ВВ-Г армированно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ертка защитная типа Бикару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2,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r>
              <w:rPr>
                <w:rFonts w:eastAsia="Times New Roman Cyr" w:cs="Times New Roman Cyr" w:ascii="Times New Roman Cyr" w:hAnsi="Times New Roman Cyr"/>
                <w:sz w:val="20"/>
                <w:szCs w:val="20"/>
              </w:rPr>
              <w:drawing>
                <wp:inline distT="0" distB="0" distL="0" distR="0">
                  <wp:extent cx="11430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1430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0)</w:t>
            </w:r>
            <w:r>
              <w:rPr>
                <w:rFonts w:eastAsia="Times New Roman Cyr" w:cs="Times New Roman Cyr" w:ascii="Times New Roman Cyr" w:hAnsi="Times New Roman Cyr"/>
                <w:sz w:val="20"/>
                <w:szCs w:val="20"/>
              </w:rPr>
              <w:drawing>
                <wp:inline distT="0" distB="0" distL="0" distR="0">
                  <wp:extent cx="1143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1430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илен- 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ссовые или базовые</w:t>
            </w:r>
            <w:r>
              <w:rPr>
                <w:rFonts w:eastAsia="Times New Roman Cyr" w:cs="Times New Roman Cyr" w:ascii="Times New Roman Cyr" w:hAnsi="Times New Roman Cyr"/>
                <w:sz w:val="20"/>
                <w:szCs w:val="20"/>
              </w:rPr>
              <w:drawing>
                <wp:inline distT="0" distB="0" distL="0" distR="0">
                  <wp:extent cx="13335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33350" cy="2095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битумно-полимерная типа ГТ-754ИН с расходом не менее 0,1 кг/м</w:t>
            </w:r>
            <w:r>
              <w:rPr>
                <w:rFonts w:eastAsia="Times New Roman Cyr" w:cs="Times New Roman Cyr" w:ascii="Times New Roman Cyr" w:hAnsi="Times New Roman Cyr"/>
                <w:sz w:val="20"/>
                <w:szCs w:val="20"/>
              </w:rPr>
              <w:drawing>
                <wp:inline distT="0" distB="0" distL="0" distR="0">
                  <wp:extent cx="1143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1430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тика  изоляционная по ГОСТ 15836-79 на основе битумов или мастика изоляционная битумно-полимерная типа Иэобитэп со слоем стекло-холста типа ВВ-К или ВВ-Г армированног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тика  изоляционная по ГОСТ 15836-79 на основе битумов или мастика изоляцион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тумно-полимерная типа Изобитэп со слоем стеклохолста типа ВВ-К или ВВ-Гармированно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ертка защитная типа Бикару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2,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r>
              <w:rPr>
                <w:rFonts w:eastAsia="Times New Roman Cyr" w:cs="Times New Roman Cyr" w:ascii="Times New Roman Cyr" w:hAnsi="Times New Roman Cyr"/>
                <w:sz w:val="20"/>
                <w:szCs w:val="20"/>
              </w:rPr>
              <w:drawing>
                <wp:inline distT="0" distB="0" distL="0" distR="0">
                  <wp:extent cx="11430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1430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0)</w:t>
            </w:r>
            <w:r>
              <w:rPr>
                <w:rFonts w:eastAsia="Times New Roman Cyr" w:cs="Times New Roman Cyr" w:ascii="Times New Roman Cyr" w:hAnsi="Times New Roman Cyr"/>
                <w:sz w:val="20"/>
                <w:szCs w:val="20"/>
              </w:rPr>
              <w:drawing>
                <wp:inline distT="0" distB="0" distL="0" distR="0">
                  <wp:extent cx="1143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14300" cy="2381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180"/>
        <w:jc w:val="both"/>
        <w:rPr/>
      </w:pPr>
      <w:r>
        <w:rPr>
          <w:rFonts w:eastAsia="Times New Roman Cyr" w:cs="Times New Roman Cyr" w:ascii="Times New Roman Cyr" w:hAnsi="Times New Roman Cyr"/>
          <w:sz w:val="20"/>
          <w:szCs w:val="20"/>
        </w:rPr>
        <w:drawing>
          <wp:inline distT="0" distB="0" distL="0" distR="0">
            <wp:extent cx="11430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несоответствии температуры покрытия (293±5) К (20±5)°С контроль данного показателя производить  по п. 4.1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12382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23825" cy="190500"/>
                    </a:xfrm>
                    <a:prstGeom prst="rect">
                      <a:avLst/>
                    </a:prstGeom>
                  </pic:spPr>
                </pic:pic>
              </a:graphicData>
            </a:graphic>
          </wp:inline>
        </w:drawing>
      </w:r>
      <w:r>
        <w:rPr>
          <w:rFonts w:eastAsia="Times New Roman Cyr" w:cs="Times New Roman Cyr" w:ascii="Times New Roman Cyr" w:hAnsi="Times New Roman Cyr"/>
          <w:sz w:val="20"/>
          <w:szCs w:val="20"/>
        </w:rPr>
        <w:t>Данная конструкция - Пластобит-2М допускается к применению на нефтепроводах диаметром не более 102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11430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143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казатель отслаивания эпоксидной порошковой краски должен быть не выше 1,5 см</w:t>
      </w:r>
      <w:r>
        <w:rPr>
          <w:rFonts w:eastAsia="Times New Roman Cyr" w:cs="Times New Roman Cyr" w:ascii="Times New Roman Cyr" w:hAnsi="Times New Roman Cyr"/>
          <w:sz w:val="20"/>
          <w:szCs w:val="20"/>
        </w:rPr>
        <w:drawing>
          <wp:inline distT="0" distB="0" distL="0" distR="0">
            <wp:extent cx="12382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238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по соответствующей Н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1430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143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носка исключена, Изм. №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pPr>
      <w:r>
        <w:rPr>
          <w:rFonts w:eastAsia="Times New Roman Cyr" w:cs="Times New Roman Cyr" w:ascii="Times New Roman Cyr" w:hAnsi="Times New Roman Cyr"/>
          <w:sz w:val="20"/>
          <w:szCs w:val="20"/>
        </w:rPr>
        <w:drawing>
          <wp:inline distT="0" distB="0" distL="0" distR="0">
            <wp:extent cx="1143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143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еходное сопротивление "труба-земля" в процессе эксплуатации должно быть не менее 2·10</w:t>
      </w:r>
      <w:r>
        <w:rPr>
          <w:rFonts w:eastAsia="Times New Roman Cyr" w:cs="Times New Roman Cyr" w:ascii="Times New Roman Cyr" w:hAnsi="Times New Roman Cyr"/>
          <w:sz w:val="20"/>
          <w:szCs w:val="20"/>
        </w:rPr>
        <w:drawing>
          <wp:inline distT="0" distB="0" distL="0" distR="0">
            <wp:extent cx="1143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143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Ом·м</w:t>
      </w:r>
      <w:r>
        <w:rPr>
          <w:rFonts w:eastAsia="Times New Roman Cyr" w:cs="Times New Roman Cyr" w:ascii="Times New Roman Cyr" w:hAnsi="Times New Roman Cyr"/>
          <w:sz w:val="20"/>
          <w:szCs w:val="20"/>
        </w:rPr>
        <w:drawing>
          <wp:inline distT="0" distB="0" distL="0" distR="0">
            <wp:extent cx="1143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143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через 10 лет и не менее 1·10</w:t>
      </w:r>
      <w:r>
        <w:rPr>
          <w:rFonts w:eastAsia="Times New Roman Cyr" w:cs="Times New Roman Cyr" w:ascii="Times New Roman Cyr" w:hAnsi="Times New Roman Cyr"/>
          <w:sz w:val="20"/>
          <w:szCs w:val="20"/>
        </w:rPr>
        <w:drawing>
          <wp:inline distT="0" distB="0" distL="0" distR="0">
            <wp:extent cx="1143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14300" cy="190500"/>
                    </a:xfrm>
                    <a:prstGeom prst="rect">
                      <a:avLst/>
                    </a:prstGeom>
                  </pic:spPr>
                </pic:pic>
              </a:graphicData>
            </a:graphic>
          </wp:inline>
        </w:drawing>
      </w:r>
      <w:r>
        <w:rPr>
          <w:rFonts w:eastAsia="Times New Roman Cyr" w:cs="Times New Roman Cyr" w:ascii="Times New Roman Cyr" w:hAnsi="Times New Roman Cyr"/>
          <w:sz w:val="20"/>
          <w:szCs w:val="20"/>
        </w:rPr>
        <w:t>Ом·м</w:t>
      </w:r>
      <w:r>
        <w:rPr>
          <w:rFonts w:eastAsia="Times New Roman Cyr" w:cs="Times New Roman Cyr" w:ascii="Times New Roman Cyr" w:hAnsi="Times New Roman Cyr"/>
          <w:sz w:val="20"/>
          <w:szCs w:val="20"/>
        </w:rPr>
        <w:drawing>
          <wp:inline distT="0" distB="0" distL="0" distR="0">
            <wp:extent cx="1143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143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через 30 л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14300"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14300" cy="238125"/>
                    </a:xfrm>
                    <a:prstGeom prst="rect">
                      <a:avLst/>
                    </a:prstGeom>
                  </pic:spPr>
                </pic:pic>
              </a:graphicData>
            </a:graphic>
          </wp:inline>
        </w:drawing>
      </w:r>
      <w:r>
        <w:rPr>
          <w:rFonts w:eastAsia="Times New Roman Cyr" w:cs="Times New Roman Cyr" w:ascii="Times New Roman Cyr" w:hAnsi="Times New Roman Cyr"/>
          <w:sz w:val="20"/>
          <w:szCs w:val="20"/>
        </w:rPr>
        <w:t>Для  сохранности покрытия заводского и базового нанесения в период транспортировки, погрузочно-разгрузочных работ, складирования предусмотреть специальные меры в соответствии с НТД, исключающие механические повреж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14300"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14300" cy="238125"/>
                    </a:xfrm>
                    <a:prstGeom prst="rect">
                      <a:avLst/>
                    </a:prstGeom>
                  </pic:spPr>
                </pic:pic>
              </a:graphicData>
            </a:graphic>
          </wp:inline>
        </w:drawing>
      </w:r>
      <w:r>
        <w:rPr>
          <w:rFonts w:eastAsia="Times New Roman Cyr" w:cs="Times New Roman Cyr" w:ascii="Times New Roman Cyr" w:hAnsi="Times New Roman Cyr"/>
          <w:sz w:val="20"/>
          <w:szCs w:val="20"/>
        </w:rPr>
        <w:t>На переходах под автомобильными и железными дорогами и подводных переходах толщину слоя следует принимать не менее 1,2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pPr>
      <w:r>
        <w:rPr>
          <w:rFonts w:eastAsia="Times New Roman Cyr" w:cs="Times New Roman Cyr" w:ascii="Times New Roman Cyr" w:hAnsi="Times New Roman Cyr"/>
          <w:sz w:val="20"/>
          <w:szCs w:val="20"/>
        </w:rPr>
        <w:drawing>
          <wp:inline distT="0" distB="0" distL="0" distR="0">
            <wp:extent cx="114300"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143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носка исключена, Изм. № 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jc w:val="both"/>
        <w:rPr/>
      </w:pPr>
      <w:r>
        <w:rPr>
          <w:rFonts w:eastAsia="Times New Roman Cyr" w:cs="Times New Roman Cyr" w:ascii="Times New Roman Cyr" w:hAnsi="Times New Roman Cyr"/>
          <w:sz w:val="20"/>
          <w:szCs w:val="20"/>
        </w:rPr>
        <w:drawing>
          <wp:inline distT="0" distB="0" distL="0" distR="0">
            <wp:extent cx="11430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143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разработке более термостойкой рецептуры изоляционной мастики допускается повышать максимальную температуру эксплуатации в соответствии с п. 2.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pPr>
      <w:r>
        <w:rPr>
          <w:rFonts w:eastAsia="Times New Roman Cyr" w:cs="Times New Roman Cyr" w:ascii="Times New Roman Cyr" w:hAnsi="Times New Roman Cyr"/>
          <w:sz w:val="20"/>
          <w:szCs w:val="20"/>
        </w:rPr>
        <w:drawing>
          <wp:inline distT="0" distB="0" distL="0" distR="0">
            <wp:extent cx="152400"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52400" cy="238125"/>
                    </a:xfrm>
                    <a:prstGeom prst="rect">
                      <a:avLst/>
                    </a:prstGeom>
                  </pic:spPr>
                </pic:pic>
              </a:graphicData>
            </a:graphic>
          </wp:inline>
        </w:drawing>
      </w:r>
      <w:r>
        <w:rPr>
          <w:rFonts w:eastAsia="Times New Roman Cyr" w:cs="Times New Roman Cyr" w:ascii="Times New Roman Cyr" w:hAnsi="Times New Roman Cyr"/>
          <w:sz w:val="20"/>
          <w:szCs w:val="20"/>
        </w:rPr>
        <w:t>Толщина покрытия над усилением сварного шва должна быть не менее 2,0 мм для труб диаметром до 1020 мм и не менее 2,5 мм - для труб диаметром 1020 мм и выш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ая редакция, Изм. № 2)</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type w:val="nextPage"/>
          <w:pgSz w:orient="landscape" w:w="16838" w:h="11906"/>
          <w:pgMar w:left="1440" w:right="1440" w:gutter="0" w:header="0" w:top="1134" w:footer="0" w:bottom="1134"/>
          <w:pgNumType w:fmt="decimal"/>
          <w:formProt w:val="false"/>
          <w:textDirection w:val="lrTb"/>
        </w:sect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к физико-механическим и защитным свойствам полимерных липких лент на основе полиэтиле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7" w:type="dxa"/>
        <w:tblLayout w:type="fixed"/>
        <w:tblCellMar>
          <w:top w:w="0" w:type="dxa"/>
          <w:left w:w="105" w:type="dxa"/>
          <w:bottom w:w="0" w:type="dxa"/>
          <w:right w:w="105" w:type="dxa"/>
        </w:tblCellMar>
      </w:tblPr>
      <w:tblGrid>
        <w:gridCol w:w="5103"/>
        <w:gridCol w:w="1418"/>
      </w:tblGrid>
      <w:tr>
        <w:trPr/>
        <w:tc>
          <w:tcPr>
            <w:tcW w:w="5103"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оказател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ленты, мм, не мене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основы ленты, мм,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слоя клея, мм,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отивление разрыву по ГОСТ 270-75, Н/см (кгс/см),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 (3,00)</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носительное удлинение при разрыве по ГОСТ 270-75, %,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0</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ельное электрическое сопротивление по ГОСТ 6433.2-71, Ом·см,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r>
              <w:rPr>
                <w:rFonts w:eastAsia="Times New Roman Cyr" w:cs="Times New Roman Cyr" w:ascii="Times New Roman Cyr" w:hAnsi="Times New Roman Cyr"/>
                <w:sz w:val="20"/>
                <w:szCs w:val="20"/>
              </w:rPr>
              <w:drawing>
                <wp:inline distT="0" distB="0" distL="0" distR="0">
                  <wp:extent cx="152400"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52400"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дгезия в нахлесте по методике справочного приложения 4, Н/см (кгс/см),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0,30)</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розостойкость по ГОСТ 16783-71, К (минус °С),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4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изико-механические и защитные характеристики замеряют при температуре 293 К (20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к физико-механическим и защитным свойствам полимерных дублированных лент на основе полиэтиле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7" w:type="dxa"/>
        <w:tblLayout w:type="fixed"/>
        <w:tblCellMar>
          <w:top w:w="0" w:type="dxa"/>
          <w:left w:w="105" w:type="dxa"/>
          <w:bottom w:w="0" w:type="dxa"/>
          <w:right w:w="105" w:type="dxa"/>
        </w:tblCellMar>
      </w:tblPr>
      <w:tblGrid>
        <w:gridCol w:w="5103"/>
        <w:gridCol w:w="141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оказател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ленты, мм, не мене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основы ленты, мм,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слоя клея, мм, не менее</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разрыву по ГОСТ 270-75, Н/см (кгс/см), не менее</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0 (5,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ое удлинение при разрыве по ГОСТ 270-75, %, не менее</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ое электрическое сопротивление по ГОСТ 6433.2-71, Ом·см, не менее</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r>
              <w:rPr>
                <w:rFonts w:eastAsia="Times New Roman Cyr" w:cs="Times New Roman Cyr" w:ascii="Times New Roman Cyr" w:hAnsi="Times New Roman Cyr"/>
                <w:sz w:val="20"/>
                <w:szCs w:val="20"/>
              </w:rPr>
              <w:drawing>
                <wp:inline distT="0" distB="0" distL="0" distR="0">
                  <wp:extent cx="152400"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52400"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гезия в нахлесте по методике справочного приложения 4, Н/см (кгс/см), не менее</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0,3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розостойкость по ГОСТ 16783-71, К (минус °С),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6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Физико-механические и защитные характеристики замеряют при температуре 293 К (20 °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к физико-механическим свойствам полимерны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пких оберток на основе полиэтилен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7" w:type="dxa"/>
        <w:tblLayout w:type="fixed"/>
        <w:tblCellMar>
          <w:top w:w="0" w:type="dxa"/>
          <w:left w:w="105" w:type="dxa"/>
          <w:bottom w:w="0" w:type="dxa"/>
          <w:right w:w="105" w:type="dxa"/>
        </w:tblCellMar>
      </w:tblPr>
      <w:tblGrid>
        <w:gridCol w:w="5103"/>
        <w:gridCol w:w="141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оказател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обертки, мм, не мене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основы обертки, мм,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слоя клея, мм,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отивление разрыву по ГОСТ 270-75, Н/см (кгс/см),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0(8,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носительное удлинение при разрыве по ГОСТ 270-75, %,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3" w:type="dxa"/>
            <w:tcBorders>
              <w:left w:val="single" w:sz="6" w:space="0" w:color="000000"/>
              <w:bottom w:val="single" w:sz="6" w:space="0" w:color="000000"/>
              <w:right w:val="single" w:sz="6" w:space="0" w:color="000000"/>
            </w:tcBorders>
          </w:tcPr>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дгезия к изоляционной ленте по методике справочного приложения 4, Н/см (кгс/см), не менее </w:t>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3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Физико-механические  характеристики замеряют при температуре 293 К (20 °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астках нефтепроводов, нефтепродуктопроводов, прокладываемых на расстояниях, выбираемых по НТД Госстроя СССР, от рек, каналов, озер, водохранилищ, а также от границ населенных пунктов и промышленных предприя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транспортировки сжиженных углеводородов и aммиaкa.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остальных случаях применяются защитные покрытия нормального ти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Защиту сооружений осуществляют покрытиями: полимерными (экструдированными из расплава и порошковыми, оплавляемыми на трубах; липкими изоляционными лентами) и на основе битумных изоляционных мастик, наносимыми в заводских, базовых и трассовых условиях по соответствующей Н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ять другие конструкции покрытий, грунтовочные, защитные и оберточные материалы, не установленные в настоящем стандарте, но  обеспечивающие его требования, в соответствии с НТД, утвержденной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крытия полимерные экструдированные из расплава и порошковые, оплавляемые в трубах, следует применять на трубопроводах любого диаметра; покрытия полимерные из изоляционных лент - на трубопроводах диаметром не выше 1420 мм; покрытия на основе битумов - на трубопроводах диаметром не выше 820 мм с допуском к применению на трубопроводах диаметром не выше 1020 мм при температуре воздуха в период строительства не выше 298 К (25 °С); покрытия с двумя армирующими слоями стеклохолста и защитной оберткой, наносимого в базовы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Защиту сварных стыков, участков с поврежденным покрытием, мест подключения катодных, дренажных, протекторных установок и контрольно-измерительных пунктов, а также узлов запорной арматуры, перемычек и других деталей сооружения проводят по НТД с обеспечением требований настоящего стандарта для покрытия основного соор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Соооружения при надземной прокладке защищают алюминиевыми, цинковыми, лакокрасочными, стеклоэмалевыми покрытиями или консистентными смаз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Выбор и нанесение металлических или неметаллических покрытий и консистентных смазок проводят по НТД в зависимости от условий прокладки и эксплуатации соор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Толщина покрытий из алюминия  (ГОСТ 6132-79 и ГОСТ 7871-75) и цинка (ГОСТ 13073-77) должна быть не менее 0,2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Места перехода магистрального трубопровода от подземной прокладки к надземной должны быть дополнительно защищены в обе стороны на длину 6 м двумя слоями липкой ленты: при температуре транспортируемого продукта до 333 К (60 °С) - на основе полиэтилена, выше 333 К (60 °С) - на основе кремнеорганических соединений типа ЛЭТСАР-ЛП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Для защиты покрытий от возможных механических повреждений следует применять обертки из полимерных лент с клеевым слоем или битумно-полимерных материалов при толщине основы не менее 0,5 мм. При этом адгезия покрытия к трубе должна быть больше, чем адгезия оберточного слоя к покрыт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согласованию с заказчиком применять полимерные оберточные материалы без клеевого сло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На трубопроводах с любым видом покрытия, прокладываемых под автомобильными или железными дорогами, на подводных переходах, а также в скальных грунтах, помимо защитной обертки следует применять жесткую футеровку, обетонирование или другие способы защиты покрытий от механических повреждений в соответствии с НТД.</w:t>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ТРЕБОВАНИЯ К ЭЛЕКТРОХИМИЧЕСКО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Е СООРУЖЕНИ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Исключен,Изм. №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одземные сооружения необходимо защищать по технологической системе электрохимической защиты (катодной, протекторной и дренажной) непрерывной катодной поляризацией всей поверхности. Элементы технологической системы электрохимической защиты должны состоять из восстанавливаемых изделий с эксплуатационным сроком службы не менее 10 л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Системы катодной и протекторной защиты в течение 10 лет, дренажной - в течение 5 лет с начала их эксплуатации должны поддерживать защитные потенциалы на всем протяжении защищаемых сооружений, не требуя дополнительной реконструкции. Для сооружений с температурой транспортируемого продукта не более  293 К (20 °С), проложенных в грунтах с удельным электрическим  сопротивлением не менее 10 Ом·м или с содержанием водорастворимых солей не более 1 г на 1 кг грунта, минимальный поляризационный защитный потенциал "сооружение-земля" относительно  медносульфатного электрода сравнения должен быть равен минус 0,85 В (с омической составляющей - минус 0,90 В). Для сооружений с температурой транспортируемого продукта не более 333 К (60 °С), непосредственно контактирующих с водной средой не менее 6 мес в году и в грунтах с удельным электрическим сопротивлением менее 10 Ом·м, максимальный допустимый поляризационный защитный потенциал "сооружение - земля" относительно медносульфатного электрода сравнения должен быть равен минус 1,10 В (с омической составляющей - минус 1,20 В). При всех других условиях защитные потенциалы устанавливают по рекомендуемому приложению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Оценку коррозионного влияния полей блуждающих токов от источников постоянного тока на подземные сооружения и меры защиты от этого влияния осуществляют в соответствии с требованиями ГОСТ 9.015-7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Участки сооружений с электрохимической защитой при надземной прокладке должны быть электрически изолированы oт опор. Общее сопротивление этой изоляции должно быть не менее 100 кОм на одной опо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Расчет электрохимической защиты участков трубопроводов, включающих непрерывную надземную прокладку не более 3 км, следует осуществлять, исходя из условия электрической непрерывности трубопроводов на всем протяжении этих участк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ри наличии анодных и знакопеременных зон потенциалов, созданных постоянными блуждающими токами на подземных сооружениях, последние необходимо постоянно защищать в течение всего срока службы сооружения, непрерывно поддерживая на них защитный потенциал в соответствии с п. 3.3 независимо от характера изменения блуждающих токов и режимов работы их источ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На сооружениях измерения потенциалов при защите от коррозии блуждающими токами осуществляют в соответствии с требованиями методик ГОСТ 9.015-7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Допускается применение автоматических катодных и протекторных установок для защиты сооружений от коррозии блуждающими токами при технико-экономическом обосновании и соблюдении требований ГОСТ 16149-7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Перерыв в действии каждой установки систем электрохимической защиты допускается при необходимости проведения регламентных и ремонтных работ не более одного раза в квартал до 80 ч. При необходимости проведения опытно-исследовательских  работ и электрометрических обследований допускается отключение  электрохимической защиты по согласованию с эксплуатирующей организацией на срок не более 10 сут в г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Все соседние трубопроводы одного назначения должны быть включены в единую технологическую систему совместной электрохимической защиты. Допускается включение в такую систему соседних сооружений различного назначения, а также применение на них самостоятельных технологических систем электрохимической защиты при технико-экономическом обосновании. В случае невозможности создания единой системы совместной электрохимической защиты всех сооружений необходимо исключить вредное влияние раздельной защиты соседних сооружений друг на друга путем изменения мест расположения и конструкций анодных заземлений и точек подключения защитных установок. Эксплуатация катодной защиты соседних сооружений с любой разностью потенциалов между ними допустима при защитных потенциалах на каждом из них в пределах требований п. 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Требования к катодной защите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 Технологическая система катодной защиты включает установки катодной защиты, состоящие не менее чем из одной катодной станции, обеспечивающей вероятность безотказной работы на наработку 4000 ч не менее 0,9 (при доверительной вероятности 0,8), анодного заземления и соединительных проводов (кабелей), а также контрольно-измерительные пунк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 Величина защитной зоны одной установки катодной защиты на начало эксплуатации должна составлять не менее 20 км для нормальной изоляции и 30 км для усиленной изо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3. При катодной защите обсадных колонн скважин и промысловых сооружений допускается минимальный поляризационный защитный потенциал менее отрицательный, чем минус 0,85 В (с омической составляющей - минус 0,90 В) или рекомендуемый приложением 2 при условии обеспечения проектного срока их служ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4. В случае необходимости подключения новых сооружений к действующей технологической системе катодной защиты или ускоренного старения защитного покрытия допускается ее реконструкция ранее срока (п. 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5. В установках катодной защиты могут быть использованы катодные станции или другие внешние источники защитного тока, имеющие встроенные приборы для контроля выходного напряжения, силы тока, оценки суммарного времени работы под нагрузкой и отвечающие требованиям обязательного приложения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Требования к протекторной  защи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 Технологическая система протекторной защиты включает установки протекторной защиты, состоящие из одного или группы протекторов и соединительных проводов (кабелей), а также контрольно-измерительных пун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тановках протекторной защиты используют литые протекторные электроды длиной до 1,5 м или протяженные протекторы с технологической длиной более 1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2. Литые протекторы следует использовать в грунтах с удельным сопротивлением не более 50 Ом·м, устанавливая их на глубине не менее 1 м ниже границы зоны промерзания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3. Протяженные протекторы следует использовать в грунтах с удельным сопротивлением не более 500 О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 Групповые протекторные установки, единичные протекторы с интервалом размещения не менее 500 м и протяженные протекторы должны быть подключены к защищаемому сооружению через контрольно-измерительные пунк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5. Допустимо подключение новых сооружений к действующей технологической системе протекторной защиты с последующей ее реконструкцией, в том числе и ранее срока (п. 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Требования к дренажной защите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1. Технологическая система дренажной защиты включает установки дренажной защиты, состоящие не менее чем из одного электрического дренажа, обеспечивающего вероятность безотказной работы за наработку 4000 ч не менее 0,9 (при доверительной вероятности 0,8), соединительных проводов (кабелей) и, в случае необходимости, электрических перемычек и дроссель-трансформаторов, а также контрольно-измерительных пун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2. При дренажной защите выполнение требований п. 3.11 осуществл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ем мест подключения дренажного кабеля к защищаемым сооруже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местной защитой нескольких сооружений общими дренажными установ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ением соседних сооружений поляризованными электрическими  перемыч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ючением к сооружениям в анодных зонах, вызванных вредным влиянием протекторных установок (п. 3.1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3. Дренажные установки следует подключать к рельсовой цепи только через отсасывающие фидеры и средние точки путевых дросселей по ГОСТ 9.015-7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4. Среднечасовой ток всех установок технологической системы дренажной защиты, подключенных к одной тяговой подстанции электрифицированной железной дороги, не должен превышать 20 % от общей среднечасовой токовой нагрузки этой подста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5. Сети коммуникаций должны иметь совместную защиту от коррозии блуждающими токами с помощью электрических перемычек по технологической системе дренажн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6. При использовании автоматических катодных или протекторных установок для защиты подземных сооружений от коррозии блуждающими токами  необходимо выполнять требования пп. 3.12.1 и 3.13.1. В случае необходимости допустима их реконструкция ранее срока, установленного пп. 3.3 и 3.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7. В случае непредусмотренного изменения режима работы источников блуждающих токов допустима реконструкция систем электрохимической защиты сооружений от их коррозионного влияния ранее сроков, установленных п. 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КОНТРОЛЬ СОСТОЯНИЯ ЗАЩИТЫ ОТ КОРРОЗИ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Для контроля состояния комплексной защиты на сооружениях должны быть оборудованы контрольно-измерительные пункты, на которых указывается привязка точки присоединения контрольного провода к сооруж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Контрольно-измерительные пункты устанавливают над сооружением не далее 3 м от точки подключения к сооружению контрольного 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расположения сооружения на участке, где эксплуатация контрольно-измерительных пунктов затруднена, последние могут быть установлены в ближайших удобных для эксплуатации местах, но не далее 50 м от точки подключения контрольного провода к сооружению. Эти контрольно-измерительные пункты должны иметь особую маркиров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На магистральных трубопроводах провода контрольно-измерительных пунктов подключ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м километ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расстоянии трех диаметров трубопровода от точек дренажа установок электрохимической защиты (за исключением одиночных протекторов) и от электрических перемыче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крановых площад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водных и транспортных перех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пересечения трубопроводов с другими металлическими сооруж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ультурной и осваиваемой зонах - у дорог, арыков, коллекторов и других естественных и искусственных образ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многониточной системе магистральных трубопроводов провода контрольно-измерительных пунктов подключают к каждой нитке и выводят на один общий контрольно-измерительный пунк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троительстве новых ниток провода контрольно-измерительных пунктов подключают в сопряженных с построенными нитками мес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При выявлении защитной зоны установок катодной защиты менее 3 км необходимо на этом участке произвести дополнительные измерения защитных потенциалов, вынося электрод сравнения над сооружением между контрольно-измерительными пунктами (методом выносного электрода сравнения) и при возможности  подключить дополнительно провода контрольно-измерительных  пунктов к сооружению через каждые 50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На сетях коммуникаций провода контрольно-измерительных пунктов подключ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коммуникациям длиной более 50 м посредине с интервалом не более 5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асстоянии не менее трех диаметров трубопровода от точек дренажа установок катодн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пересечения коммуника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изменения направления при длине участка коммуникации более 5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сближения коммуникаций с сосредоточенными анодными заземлениями при расстоянии между ними 5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менее чем в четырех диаметрально противоположных точках по периметру внешней поверхности резервуа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е устанавливать контрольно-измерительные пункты в указанных местах (кроме точек дренажа установок катодной защиты), если обеспечена возможность электрического контакта с сооруж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Для контроля за состоянием комплексной защиты промысловых объектов провода контрольно-измерительных пунктов подключ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шлейфах - через каждые 500 м, а также дополнительно на расстоянии 50 м от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оллекторах - на каждом километре и дополнительно в местах их пересечения или сближения, а также у головных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6. В месте подключения контрольного провода к сооружению должна быть обеспечена возможность контакта неполяризующегося электрода сравнения с грунт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При контроле электрохимической защиты проводя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ятие показаний амперметра, вольтметра и прибора оценки суммарного времени работы под нагрузкой катодной ста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потенциала трубопровода в точках дренажа установок катодной и протекторн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среднечасовых тока дренажа и потенциала трубопровода в точке дренажа в период максимальной нагрузки источника блуждающих ток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тока протектор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контроля электрохимической защиты заносят в полевой журнал непосредственно на мес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Измерения защитных потенциалов "сооружение-земля" на всех контрольно-измерительных пунктах следует проводить не реже двух раз в год относительно неполяризующегося электрода сравнения прибором с входным сопротивлением не менее 10 МОм/В. Допустимо проводить измерения прибором с входным  сопротивлением не менее 20 кОм/В на двух пределах с исключением ошибки измерения, при условии увлажнения грунта в местах установки электродов срав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На участках защищаемых сооружений, имеющих минимальные по абсолютной величине) значения защитных потенциалов, дополнительные измерения защитных потенциалов проводят методом выносного электрода сравнения непрерывно или с шагом не более 10 м не менее одного раза в 3 года в период максимального увлажнения сооружения, а также дополнительно в случаях изменения режимов работы установок катодной защиты и при изменениях, связанных с развитием технологической системы электрохимической защиты, источников блуждающих токов и сети подземных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Измерение поляризационных потенциалов на сооружениях, оборудованных для этих целей специальными контрольно-измерительными пунктами, проводят по методике ГОСТ 9.015-74. Специальные контрольно-измерительные пункты должны быть установлены в точках дренажа, в зонах минимальных защитных потенциалов и в других местах по требованию Н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 Защищенность сооружений по протяженности определяют по результатам периодических измерений их защитных потенциалов. Защищенность сооружений во времени определяют по результатам измерений расхода электроэнергии установками электрохимической защиты за время между периодическими измерениями защитных потенциалов путем приведения его к среднесуточному значению и сравнения с токами защиты установки при периодических измерениях защитных потенц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Проверку работы электрохимической защиты следует осуществлять в соответствии с НТД на конкретные виды сооружений, но не реж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го раза в месяц - на установках катодной защиты, обеспеченных дистанционным контро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ух раз в месяц - на установках катодной защиты, не обеспеченных дистанционным контро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тырех раз в месяц - на установках дренажной защи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го раза в 6 мес - на контролируемых установках протекторн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Контроль за выполнением мероприятий по ограничению токов утечки с рельсовой цепи электрифицированного железнодорожного транспорта осуществляется по ГОСТ 9.015-7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Оценку состояния защитных покрытий осуществляют в процессе строительства сооружений как в период нанесения защитных покрытий, так и при приемке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Защитные покрытия сооружений при подземной, подводной (с заглублением в дно) и наземной  (с засыпкой) прокладках контролируют после нанесения по показателям и нормам табл. 1, рекомендуемого приложения 1 и дополнительно по согласованию с заказчиком по показателям и нормам соответствующих Н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ушающих методах контроля защитное покрытие должно быть отремонтировано в соответствии с п. 2.5 и проконтролировано по п. 4.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ри неудовлетворительных результатах испытаний по какому-либо показателю качества защитного покрытия проводят повторные испытания на удвоенном количестве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При нанесении любого защитного покрытия как в заводских, базовых, так и трассовых условиях следует проводить визуальный осмотр с целью контроля состояния покрытия (поры, вздутия, гофры, складки не допуск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При нанесении полимерных лент и оберток следует контролировать ширину нахлеста смежных витков, которая при однослойном нанесении составляет не менее 3 см, при двухслойном покрытии наносимый виток должен перекрывать уложенный на 50 % его ширины плюс 3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Толщину защитного покрытия контролируют без его разрушения с помощью толщиномеров типа МТ-30Н и МТ-33Н. Толщину покрытия из консистентной смазки контролируют толщиномером типа ИТСП-1. Проверку толщины проводя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водском или базовом нанесении - на 10% труб и в местах, вызывающих сомнение, не менее чем в трех сечениях по длине трубы и в четырех точках каждого се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рассовом нанесении - не менее одного замера на каждые 100 м трубопровода и в местах, вызывающих сомнение, в четырех точках каждого се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Адгезию защитного покрытия контролируют по методике справочного приложения 4 (метод А - для покрытий из полимерных лент; метод Б - для покрытий на основе битумных масти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водском или базовом нанесении - на 2% труб, а также в местах, вызывающих сомн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рассовом нанесении - через каждые 500 м, а также в местах, вызывающих сомн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 Допускается в случаях, оговоренных примечанием 1 к табл. 1, контролировать адгезию защитного покрытия трассового нанесения вырезом треугольника с углом около 60° и сторонами 3-5 см с последующим снятием покрытия ножом от вершины надре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гезия пленочного покрытия считается удовлетворительной, если вырезанный треугольник самостоятельно не отслаивается, а поднимается ножом с некоторым усилием, при этом на трубе должна остаться грунтовка и часть подклеивающего сло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гезия покрытия на битумной основе считается удовлетворительной, если вырезанный треугольник не отслаивается, а при отрыве значительная часть грунтовки и мастики остается на поверхности тру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Прочность при ударе защитного покрытия контролируют в заводских или базовых условиях по методике справочного приложения 5 на 2 % труб, а также в местах, вызывающих сомн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2. Переходное сопротивление защитного покрытия после его нанесения контролируют методом "мокрого" контакта по рекомендуемому приложению 6.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ы проводя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одских или базовых условиях - на 5%  труб и в местах, вызывающих сомн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рассовых условиях - через каждые 200 м трубопровода и в местах, вызывающих сомнение.</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Сплошность защитного покрытия смонтированного трубопровода контролируют перед укладкой в траншею искровым дефектоскопом типа ДИ-74 или ДЭП-1. Напряжение контроля сплошности выбирается по рекомендуемому приложению 1. Контролю на сплошность подлежит все сооруж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1. В случае пробоя защитного покрытия проводят ремонт дефектных мест по НТД на соответствующий вид защитного покрытия. Отремонтированные участки следует повторно проконтролировать по п. 4.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Контроль сплошности защитного покрытия на уложенном и засыпанном трубопроводе, находящемся в незамерзшем грунте, проводят не ранее чем через две недели после засыпки, искателем повреждений ИП-74 или другим аналогичным прибором, после чего, в случае необходимости, изоляция должна быть отремонтирована по НТД на соответствующий вид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Законченные строительством участки трубопроводов подлежат контролю по переходному сопротивлению методом катодной поляризации (по рекомендуемому приложению 6) на соответствие нормам табл. 1 в период, когда глубина промерзания грунта не превышает 0,5 м. При несоответствии действительной величины переходного сопротивления нормам табл. 1 необходимо обнаружить повреждения защитного покрытия, отремонтировать их и после засыпки трубопровода провести повторное измерение величины переходного сопроти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На деталях сооружения, перечисленных в п. 2.5 состояние защитного покрытия контролиру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плошности - на всей поверхности защитного покрытия этих деталей по п. 4.1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стальным показателям табл. 1 -в местах, вызывающих сомн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Защитные покрытия сооружений при надземной прокладке контролируют по пп. 4.18-4.2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 Металлические покрытия контролиру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зуально по п. 4.7;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толщине по п. 4.9,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еличине адгезии не менее чем на 1 % труб и в местах,  вызывающих сомнение, по Н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 Лакокрасочные и стеклоэмалевые покрытия контролирую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зуально по п. 4.7;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толщине по п. 4.9;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сплошности по п. 4.13;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окрасочные покрытия - по величине адгезии не менее чем на 1 % труб и в местах, вызывающих сомнение,  по ГОСТ 15140-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Покрытия из консистентных смазок контролиру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зуально по п. 4.7;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олщине по п. 4.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Контроль состояния защитных покрытий сооружения в условиях эксплуатации должен проводиться не реже одного раза в год в весенне-осенний пери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ь переходного сопротивления проводя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нтегральной оценки участка трубопровода  - на основе данных измерений параметров электрохимической защиты по рекомендуемому приложению 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ыборочной оценки - методом  "мокрого" контакта по рекомендуемому приложению 6 не менее чем в одном шурфе на каждые 10 км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Документация по контролю состояния электрохимической защиты и защитного покрытия подлежит хранению в течение всего периода эксплуатации соор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ТРЕБОВАНИЯ БЕЗОПАСНОСТ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До начала выполнения работ по комплексной защите сооружений от коррозии должен быть разработан проект производства работ с инженерными разработками, обеспечивающими безопасность работающ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ри осуществлении работ по комплексной защите сооружений от коррозии следует выполнять требования техники безопасности в соответствии с ГОСТ 12.3.005-75, ГОСТ 12.3.008-75, ГОСТ 12.3.016-79 и "Правилами пожарной безопасности при проведении строительно-монтаж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К выполнению работ по комплексной защите сооружений от коррозии допускаются лица не моложе восемнадцати лет, прошедшие медицинское освидетельствование, обучение и инструктаж по ГОСТ 12.0.004-7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Рабочие должны обеспечиваться спецодеждой, спецобувью и предохранительными приспособлениями, согласно существующим норм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ри электромонтажных и электроизмерительных работах по электрохимической защите сооружений должны соблюдаться "Правила технической эксплуатации электроустановок потребителей и правила техники безопасности при эксплуатации электроустановок потребителей", утвержденные Госэнергонадзо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При проведении работ по комплексной защите сооружений от коррозии на рабочих местах должны обеспечиваться треб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шуму - в соответствии с ГОСТ 12.1.003-83;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вибрации - в соответствии с ГОСТ 12.1.012-78;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вредных веществ в воздухе рабочей зоны не должно превышать предельно допустимых концентраций, установленных ГОСТ 12.1.005-76.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ая редакция, Изм.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ИЧЕСКОЕ НАПРЯЖЕНИЕ ПРИ КОНТРОЛЕ СПЛОШНОСТИ ЗАЩИТНЫХ ПОКРЫТИ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плошность защитных покрытий устанавливают по отсутствию пробоя при электрическом напряжении, составляющем 5 кВ на 1 мм толщины покрытия, включая обёрт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сключение составляют защитные покрытия на основе эпоксидных красок и  стеклоэмалей, для которых электрическое напряжение составляет 2 кВ на всю  толщину, для лакокрасочных покрытий - 1 кВ на всю  толщи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инимальные защитные потенциалы "соооружение-земля" (относительно медносульфатного электрода сравнения) в зависимости от условий прокладки приведены в табл.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79" w:type="dxa"/>
        <w:jc w:val="left"/>
        <w:tblInd w:w="-7" w:type="dxa"/>
        <w:tblLayout w:type="fixed"/>
        <w:tblCellMar>
          <w:top w:w="0" w:type="dxa"/>
          <w:left w:w="45" w:type="dxa"/>
          <w:bottom w:w="0" w:type="dxa"/>
          <w:right w:w="45" w:type="dxa"/>
        </w:tblCellMar>
      </w:tblPr>
      <w:tblGrid>
        <w:gridCol w:w="4111"/>
        <w:gridCol w:w="1276"/>
        <w:gridCol w:w="992"/>
      </w:tblGrid>
      <w:tr>
        <w:trPr/>
        <w:tc>
          <w:tcPr>
            <w:tcW w:w="411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ия применения катодной защит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мальный защитный потенциал, 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1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омической составл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ющ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яризацион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11"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окладке сооружений в условиях возможной микробиологической коррозии; при наличии блуждающих токов промышленной частоты; на участках сооружений с температурой транспортируемого продукта выше 293 К (20 °С) до 333 К (60°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11" w:type="dxa"/>
            <w:tcBorders>
              <w:left w:val="single" w:sz="6" w:space="0" w:color="000000"/>
              <w:right w:val="single" w:sz="6" w:space="0" w:color="000000"/>
            </w:tcBorders>
          </w:tcPr>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грунтах с удельным сопротивлением менее 10 Ом·м или содержанием водорастворимых солей более 1 г на 1 кг грун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астках сооружений с температурой транспортируемого продукта выше 333 К (60 °С)  до 353 К (80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1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астках сооружений с температурой транспортируемого продукта выше 353 К (80 °C)</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аксимальные допустимые защитные потенциалы  "сооружение-земля" (относительно медносульфатного электрода сравнения) в зависимости от условий прокладки приведены в табл.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79" w:type="dxa"/>
        <w:jc w:val="left"/>
        <w:tblInd w:w="-7" w:type="dxa"/>
        <w:tblLayout w:type="fixed"/>
        <w:tblCellMar>
          <w:top w:w="0" w:type="dxa"/>
          <w:left w:w="45" w:type="dxa"/>
          <w:bottom w:w="0" w:type="dxa"/>
          <w:right w:w="45" w:type="dxa"/>
        </w:tblCellMar>
      </w:tblPr>
      <w:tblGrid>
        <w:gridCol w:w="4395"/>
        <w:gridCol w:w="992"/>
        <w:gridCol w:w="992"/>
      </w:tblGrid>
      <w:tr>
        <w:trPr/>
        <w:tc>
          <w:tcPr>
            <w:tcW w:w="43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ия применения катодной защит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ый допустимый потенциал, 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9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омической составляющ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яриз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он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9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кладке сооружения с температурой транспортируемого продукта выше 333 К (60°С) на участках с уровнем грунтовых вод не менее 6 мес в году выше нижней образующей трубопровода и при удельном электрическом сопротивлении грунта менее 10 Ом·м, при подводной прокладке сооружений с температурой транспортируемого продукта выше 333 К (60°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9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кладке во всех других условиях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9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битумной изоляцие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95"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лимерной пленочной изоляцие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Примечание. Для сооружений из упрочненных сталей с пределом прочности 0,60 Мпа (6 кгс/см</w:t>
      </w:r>
      <w:r>
        <w:rPr>
          <w:rFonts w:eastAsia="Times New Roman Cyr" w:cs="Times New Roman Cyr" w:ascii="Times New Roman Cyr" w:hAnsi="Times New Roman Cyr"/>
          <w:sz w:val="20"/>
          <w:szCs w:val="20"/>
        </w:rPr>
        <w:drawing>
          <wp:inline distT="0" distB="0" distL="0" distR="0">
            <wp:extent cx="1143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14300" cy="190500"/>
                    </a:xfrm>
                    <a:prstGeom prst="rect">
                      <a:avLst/>
                    </a:prstGeom>
                  </pic:spPr>
                </pic:pic>
              </a:graphicData>
            </a:graphic>
          </wp:inline>
        </w:drawing>
      </w:r>
      <w:r>
        <w:rPr>
          <w:rFonts w:eastAsia="Times New Roman Cyr" w:cs="Times New Roman Cyr" w:ascii="Times New Roman Cyr" w:hAnsi="Times New Roman Cyr"/>
          <w:sz w:val="20"/>
          <w:szCs w:val="20"/>
        </w:rPr>
        <w:t>) и более не допускается превышение поляризационного потенциала ниже величины минус 1,1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тельно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К СРЕДСТВАМ ЭЛЕКТРОХИМИЧЕСКОЙ ЗАЩИТ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редства электрохимической защиты должны обеспечивать катодную поляризацию сооружений в соответствии с требованиями настоящего стандарта независимо от условий применения. Номинальные параметры средств катодной и электродренажной защиты определяют по ГОСТ 9.015-74. Средства протекторной защиты должны быть изготовлены из сплавов на осно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ния чистотой 99,90-99,9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нка чистотой 98,50-99,9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иния чистотой 99,00-99,9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атодные станции, усиленные и поляризационные дренажи должны иметь плавную или ступенчатую регулировку выходных параметров по напряжению или току от 10 до 100% номинальных знач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редства катодной и электродренажной защиты должны обеспечивать безопасность обслуживания по классу защиты 01 ГОСТ 12.2.007.0-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ровень шума, создаваемый средствами катодной и электродренажной защиты, на всех частотах не должен превышать 60 д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атодные станции и усиленные дренажи должны иметь защиту от атмосферных перенапряжений на сторонах питания и нагрузки; напряжение срабатывания защиты должно быть менее обратного напряжения применяемых  венти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Уровень индустриальных радиопомех, создаваемых катодными станциями и дренажами по ГОСТ 16842-82, не  должен превышать величин, предусмотренных  ГОСТ 23511-79; уровень гармонических составляющих тока защиты при подключении к рельсовым сетям железных дорог не должен превышать норм ГОСТ 9.015-7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ая редакция, Изм. №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о условиям эксплуатации окрашенные поверхности катодных станций и дренажей должны относиться к категории  размещения группы условий эксплуатации Ж2 по ГОСТ 9.104-79, иметь показатели внешнего вида не ниже IV класса по ГОСТ 9.032-74, и окраска изделий должна быть светлых то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Конструкция и схема катодных станций и дренажей  должна обеспечивать возможность непрерывной работы без профилактического обслуживания не менее 6 ме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Технический осмотр, профилактическое обслуживание и текущий ремонт катодных станций и дренажей следует  проводить не реже одного раза в месяц и дополнительно при изменении параметров установок электрохимическ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проводя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всех, доступных для внешнего наблюдения, конструктивных эле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контактных соединений и устранение неисправно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истрацию показаний приборов, измерение и,  при необходимости, регулировку потенциала сооружения в точке дренаж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в соответствии с  требованиями НТД по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виды неисправностей и отказов в работе следует фиксировать в полевом журнале с указанием времени их обнаружения и уст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Производственное оборудование, применяемое при проведении работ по комплексной защите сооружений от коррозии, должно соответствовать требованиям ГОСТ 12.2.003-74. Машины и механизмы, применяемые  для профилактического обслуживания и текущего ремонта средств электрохимической защиты, а также при ремонтно-строительных  работах, должны соответствовать требованиям ГОСТ 12.2.004-75.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Строительно-монтажные работы по ремонту  комплексной защиты магистральных трубопроводов, заполненных транспортируемым продуктом, должны выполняться на основании письменного разрешения организаций, эксплуатирующих их. На участках трубопроводов, при  наличии утечки газа, нефти или нефтепродуктов запрещается проводить работы до удаления транспортируемого проду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Автоматические  устройства катодной защиты  должны обеспечивать стабильность тока или потенциала с погрешностью, не превышающей 2,5% от  заданного зна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Катодные станции и дренажи должны соoтветствовать ГОСТ 15150-69 в ча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иматического исполнения У категории размещения 1 для работы при температурах от 228 К (-45°С) до 318 К (+45°С) в атмосфере типа II и при относительной влажности до 98% при температуре 298 К ( +25 °С);</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иматического исполнения  ХЛ категории размещения 1 для работы  при температурах от 213 К  (-60 °С) до 313 К (+40 °C) в атмосфере типа II и при относительной влажности до 98% при температуре 298  К (+25°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4. Катодные станции  и дренажи должны иметь защиту от воздействия окружающей среды и соприкосновения с токоведущими частями степени не ниже  </w:t>
      </w:r>
      <w:r>
        <w:rPr>
          <w:rFonts w:eastAsia="Times New Roman" w:cs="Times New Roman" w:ascii="Times New Roman" w:hAnsi="Times New Roman"/>
          <w:sz w:val="20"/>
          <w:szCs w:val="20"/>
          <w:lang w:val="en-US"/>
        </w:rPr>
        <w:t>I</w:t>
      </w:r>
      <w:r>
        <w:rPr>
          <w:rFonts w:eastAsia="Times New Roman Cyr" w:cs="Times New Roman Cyr" w:ascii="Times New Roman Cyr" w:hAnsi="Times New Roman Cyr"/>
          <w:sz w:val="20"/>
          <w:szCs w:val="20"/>
        </w:rPr>
        <w:t>Р34 по ГОСТ 14254-80 и допускать транспортировку по группе условий ОЖ3, хранение по группе условий ОЖ4,  для южных районов ОЖ2 для атмосферы типа IV по ГОСТ 15150-69 и соответствовать требованиям безопасности по ГОСТ 12.2.007.0-75 и "Правилам устройства электроустановок".</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ая редакция, Изм. №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Коэффициент  полезного действия вновь разрабатываемых катодных станций должен быть не менее 7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Соединительные кабели в установках катодной и дренажной защиты должны иметь полимерную шланговую изоляцию токоведущих жил без металлической оболочки с пластмассовым шланговым покро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Максимальная температура обмоток трансформатора и реакторов катодных станций не должна превышать 393 К (+120°С) при температуре эксплуатации в соответствии с п.13 настоящего при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Входное coпротивление регулирующих устройств на выводах подключения электродов сравнения автоматических катодных станций должно быть не менее 0,1 МОм.</w:t>
      </w:r>
    </w:p>
    <w:p>
      <w:pPr>
        <w:pStyle w:val="Normal"/>
        <w:ind w:firstLine="256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Состав комплекта запасных частей и инструментов катодных станций и дренажей должен определяться, исходя из параметров надежности их элементов, и обеспечить работу устройств не менее 30 % всего срока их служ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Испытания опытных образцов средств электрохимической защиты должны проводиться в условиях трассы действующих трубопроводов, продолжительность испытаний должна быть не менее одного г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ИЕ АДГЕЗИИ ЗАЩИТНЫХ ПОКРЫТИ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нтроль адгезии покрытий проводится двумя метод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А применяется для контроля адгезии защитных покрытий из полимерных лент, метод Б - для контроля покрытий на основе битумных масти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к образц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Образцами для испытания служат трубы с защитными покрытиями из полимерных лент или на основе битумных мастик, отобранных по п. 4.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Определение адгезии проводят в трех точках, отстоящих друг от друга на расстоянии не менее 0,5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 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Аппарату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ибор адгезиметр АР-2 (черт. 1) состоит из корпуса 1, на котором закреплены зажим 2 для удержания полосы отслаиваемого покрытия и стальной нож 3 из двух параллельно установленных лезвий, расстояние между которыми может изменяться от 10 до 40 мм. Для опоры на трубу и фиксации постоянного угла отслаивания  </w:t>
      </w:r>
      <w:r>
        <w:rPr>
          <w:rFonts w:eastAsia="Times New Roman Cyr" w:cs="Times New Roman Cyr" w:ascii="Times New Roman Cyr" w:hAnsi="Times New Roman Cyr"/>
          <w:sz w:val="20"/>
          <w:szCs w:val="20"/>
        </w:rPr>
        <w:drawing>
          <wp:inline distT="0" distB="0" distL="0" distR="0">
            <wp:extent cx="142875"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42875" cy="114300"/>
                    </a:xfrm>
                    <a:prstGeom prst="rect">
                      <a:avLst/>
                    </a:prstGeom>
                  </pic:spPr>
                </pic:pic>
              </a:graphicData>
            </a:graphic>
          </wp:inline>
        </w:drawing>
      </w:r>
      <w:r>
        <w:rPr>
          <w:rFonts w:eastAsia="Times New Roman Cyr" w:cs="Times New Roman Cyr" w:ascii="Times New Roman Cyr" w:hAnsi="Times New Roman Cyr"/>
          <w:sz w:val="20"/>
          <w:szCs w:val="20"/>
        </w:rPr>
        <w:t>180° корпус установлен на ролики 4, одну пару из которых можно передвигать и фиксировать в гнездах 5-9 в зависимости от диаметра трубы. К корпусу прикреплен силоизмеритель с двумя последовательно расположенными пружинами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одготовка к испыт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Подвижные ролики устанавливают на приборе в соответствующие гнезда в зависимости от диаметра тру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3945" w:type="dxa"/>
        <w:jc w:val="left"/>
        <w:tblInd w:w="0" w:type="dxa"/>
        <w:tblLayout w:type="fixed"/>
        <w:tblCellMar>
          <w:top w:w="0" w:type="dxa"/>
          <w:left w:w="105" w:type="dxa"/>
          <w:bottom w:w="0" w:type="dxa"/>
          <w:right w:w="105" w:type="dxa"/>
        </w:tblCellMar>
      </w:tblPr>
      <w:tblGrid>
        <w:gridCol w:w="2520"/>
        <w:gridCol w:w="1425"/>
      </w:tblGrid>
      <w:tr>
        <w:trPr/>
        <w:tc>
          <w:tcPr>
            <w:tcW w:w="25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трубы, м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незд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20" w:type="dxa"/>
            <w:tcBorders/>
          </w:tcPr>
          <w:p>
            <w:pPr>
              <w:pStyle w:val="Normal"/>
              <w:rPr/>
            </w:pPr>
            <w:r>
              <w:rPr>
                <w:rFonts w:eastAsia="Times New Roman Cyr" w:cs="Times New Roman Cyr" w:ascii="Times New Roman Cyr" w:hAnsi="Times New Roman Cyr"/>
                <w:sz w:val="20"/>
                <w:szCs w:val="20"/>
              </w:rPr>
              <w:drawing>
                <wp:inline distT="0" distB="0" distL="0" distR="0">
                  <wp:extent cx="123825"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7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2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2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2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2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391025" cy="2962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4391025" cy="29622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Ножи, закрепленные на корпусе пpибора, опускают и с их помощью вырезают полосу 2 (черт. 2) защитного покрытия 1 шириной от 10 до 40 мм в зависимости от ожидаемой величины адгезии (см. табл. 1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еличине адгезии от 30 до 40 Н/см (от 3 до 4 кгс/см) ширина полосы 10-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величине адгезии от 1 до 5 Н/см (от 0,1 до 0,5 кгс/см) - 30-40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Стальным ножом надрезают конец вырезанной полосы (черт. 2), приподнимают его и закрепляют в зажиме приб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Прибор устанавливают на трубу с защитным покрытием, добиваясь ее контакта со всеми роли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71875" cy="1743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3571875" cy="1743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оведение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Передвигая прибор по трубе, проводят отслаивание надрезанной полосы на длину 100 мм, измеряя устойчивое усилие отслаивания и визуально определяя характер разрушения (адгезионный, когезионный, смешанны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дгезионный характер разрушения - обнажение до металл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езионный характер разрушения - отслаивание по подклеивающему слою или по грунтов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шанный характер разрушения - совмещение адгезионного и когезионного характера разруш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Адгезию защитных покрытий (А), Н/см (кгс/см), определяют по формуле </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3875" cy="390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523875" cy="3905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F - усилие отслаивания, Н (кг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 ширина отслаиваемой ленты,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работка результатов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За величину адгезии защитного покрытия принимают среднее арифметическое трех измерений, вычисленное с погрешностью до 1,0 Н/см  (0,1 кгс/с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Запись результатов измерения проводят по форме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се графы обязательны к заполнению</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домство или принимающая организац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я адгезии защитных покрытий из полимерных лен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тип и конструкция защитного покрытия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рубы (трубопровода), мм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735"/>
        <w:gridCol w:w="1170"/>
        <w:gridCol w:w="1356"/>
        <w:gridCol w:w="850"/>
        <w:gridCol w:w="851"/>
        <w:gridCol w:w="992"/>
        <w:gridCol w:w="992"/>
        <w:gridCol w:w="1276"/>
      </w:tblGrid>
      <w:tr>
        <w:trPr/>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а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и, участо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ужающего воздуха,К (°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ил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ла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ния F, Н(кг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ла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ем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лосы b,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гезии А, Н/с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гс/с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уш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дгезия партии труб, участка трубопровода______________________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оответствует, н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_________________________________________________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тветствует требуемой величин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дписи лиц, проводивших определ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етод 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Аппарату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ор СМ-1 (черт. 3) состоит из корпуса 1, внутри которого расположена перемещающаяся система ведущего 2 и ведомого 3 штоков, соединенных между собой тарированной пружиной 4. Ведущий горизонтальный шток 2, предназначенный для сжатия пружины 4, приводится в движение  вращением винта 5,  шарнирно закрепленного в торцевой части корпуса  прибора. На штоке 2 закреплен кронштейн 6 с  регулировочным винтом 7 и стопорной гайкой 8, предназначенные для передачи  значений линейной деформации тарированной пружины 4 на подвижную  ножку индикатора 9. Индикатор 9  укреплен в чаше 10 при помощи  стопорного винта 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ж 12 для сдвига образца  защитного покрытия укреплен внутри вертикального штока 13, перемещающегося внутри втулки 14 при вращении винта 15, закрепленного  шарнирно в передней части корпуса прибора 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нижнем основании корпуса прибора укреплены три опорных ножа 17,  предназначенные для крепления прибора  на поверхности изолированнoгo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ерхней съемной крышке прибора 18 укреплена шкала 19 для пересчета показаний индикатора 9 на усилие сдвига образ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мплект прибора входит стальной нож для надреза защитного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153150" cy="4752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6153150" cy="4752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3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Подготовка к испыт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 Стальным ножом 12 вручную (черт. 3) делают надрез размером 10х10 мм до металла в испытуемом защитном покрытии 1 (черт.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2. Вокруг надреза расчищают площадку 2 размером 30х35 мм (снимают покрытие) для сдвига образца покрытия 3.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Устанавливают прибор СМ-1 на защитное покрытие так, чтобы передняя грань  ножа 12 находилась против торцевой плоскости вырезанного образца (черт. 4).</w:t>
      </w:r>
    </w:p>
    <w:p>
      <w:pPr>
        <w:pStyle w:val="Normal"/>
        <w:ind w:firstLine="67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Поднимают вверх нож 12 с помощью вращения винта 15, затем нажимают на корпус прибора так, чтобы опорные ножи 17 вошли в защитное покры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 Подводят нож 12 с помощью вращения винта 5 до  соприкосновения  с торцевой плоскостью oбразца, вращением винта 15 опускают нож до  металлической поверхности тру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6. Снимают крышку прибора 18, устанавливают нуль на индикаторе доведением подвижной ножки индикатора до соприкосновения с торцом регулировочного винта 7 и вращением верхней подвижной обечайки индика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67150" cy="1962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3867150" cy="19621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4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Проведение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1. Передают усилие с помощью вращения винта 5 на нож 12, а следовательно, и на образец защитного покрытия через систему штока 2 и З и тарированную пружину  4. Вращение винта 5 проводят по часовой стрелке (приблизительно) со скоростью  1/4  об/с, что соответствует скорости деформации пружины 15 мм/ми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формацию пружины, пропорциональную передаваемому усилию, фиксируют индикатором. Ведомый шток 3 вместе с ножом 12 горизонтально перемещается, в результате чего индикатор смещается относительно торцевой плоскости регулировочного винта 7. Рост показаний индикатора при этом прекращается.  Фиксируют максимальный показатель индикатора в миллиметрах и по шкале 19 определяют усилие сдвига образца защитного покрытия. Визуально определяют характер разрушения (адгезионный, когезионный, смешанный) по п. 5.1 настоящего прилож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6.3.2. Адгезию   защитного   покрытия  характеризуют усилием сдвига образца изоляции площадью 1 см</w:t>
      </w:r>
      <w:r>
        <w:rPr>
          <w:rFonts w:eastAsia="Times New Roman Cyr" w:cs="Times New Roman Cyr" w:ascii="Times New Roman Cyr" w:hAnsi="Times New Roman Cyr"/>
          <w:sz w:val="20"/>
          <w:szCs w:val="20"/>
        </w:rPr>
        <w:drawing>
          <wp:inline distT="0" distB="0" distL="0" distR="0">
            <wp:extent cx="1143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14300"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6.3.3. Измерения проводят в интервале температур защитного покрытия от 258 до 298 К (от минус 15 до 25 °С).  При  температуре выше 298 К (25 °С) допускается показатель менее 0,20 МПа     (2,00 кгс/см</w:t>
      </w:r>
      <w:r>
        <w:rPr>
          <w:rFonts w:eastAsia="Times New Roman Cyr" w:cs="Times New Roman Cyr" w:ascii="Times New Roman Cyr" w:hAnsi="Times New Roman Cyr"/>
          <w:sz w:val="20"/>
          <w:szCs w:val="20"/>
        </w:rPr>
        <w:drawing>
          <wp:inline distT="0" distB="0" distL="0" distR="0">
            <wp:extent cx="1143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14300" cy="190500"/>
                    </a:xfrm>
                    <a:prstGeom prst="rect">
                      <a:avLst/>
                    </a:prstGeom>
                  </pic:spPr>
                </pic:pic>
              </a:graphicData>
            </a:graphic>
          </wp:inline>
        </w:drawing>
      </w:r>
      <w:r>
        <w:rPr>
          <w:rFonts w:eastAsia="Times New Roman Cyr" w:cs="Times New Roman Cyr" w:ascii="Times New Roman Cyr" w:hAnsi="Times New Roman Cyr"/>
          <w:sz w:val="20"/>
          <w:szCs w:val="20"/>
        </w:rPr>
        <w:t>), характеризующий адгезию материала (см. табл. 1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бработка результатов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7.1. За величину адгезии защитного покрытия, выраженную в МПа (кгс/см</w:t>
      </w:r>
      <w:r>
        <w:rPr>
          <w:rFonts w:eastAsia="Times New Roman Cyr" w:cs="Times New Roman Cyr" w:ascii="Times New Roman Cyr" w:hAnsi="Times New Roman Cyr"/>
          <w:sz w:val="20"/>
          <w:szCs w:val="20"/>
        </w:rPr>
        <w:drawing>
          <wp:inline distT="0" distB="0" distL="0" distR="0">
            <wp:extent cx="1143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143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принимают среднее арифметическое трех измерений с точностью до 0,01 МПа (0,1 кгс/см </w:t>
      </w:r>
      <w:r>
        <w:rPr>
          <w:rFonts w:eastAsia="Times New Roman Cyr" w:cs="Times New Roman Cyr" w:ascii="Times New Roman Cyr" w:hAnsi="Times New Roman Cyr"/>
          <w:sz w:val="20"/>
          <w:szCs w:val="20"/>
        </w:rPr>
        <w:drawing>
          <wp:inline distT="0" distB="0" distL="0" distR="0">
            <wp:extent cx="1143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14300"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Запись результатов измерений проводят по форме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графы обязательны к заполнению</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домство или принимающая организац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ия адгезии защитных покрытий на основе битум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тип и конструкция защитного покрытия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рубы (трубопровода), мм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30" w:type="dxa"/>
        <w:jc w:val="left"/>
        <w:tblInd w:w="-7" w:type="dxa"/>
        <w:tblLayout w:type="fixed"/>
        <w:tblCellMar>
          <w:top w:w="0" w:type="dxa"/>
          <w:left w:w="45" w:type="dxa"/>
          <w:bottom w:w="0" w:type="dxa"/>
          <w:right w:w="45" w:type="dxa"/>
        </w:tblCellMar>
      </w:tblPr>
      <w:tblGrid>
        <w:gridCol w:w="735"/>
        <w:gridCol w:w="966"/>
        <w:gridCol w:w="1418"/>
        <w:gridCol w:w="992"/>
        <w:gridCol w:w="992"/>
        <w:gridCol w:w="1134"/>
        <w:gridCol w:w="993"/>
      </w:tblGrid>
      <w:tr>
        <w:trPr/>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арт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часто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ужающего воздуха,К (°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ния индикатора,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гез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а</w:t>
            </w:r>
          </w:p>
          <w:p>
            <w:pPr>
              <w:pStyle w:val="Normal"/>
              <w:rPr/>
            </w:pPr>
            <w:r>
              <w:rPr>
                <w:rFonts w:eastAsia="Times New Roman Cyr" w:cs="Times New Roman Cyr" w:ascii="Times New Roman Cyr" w:hAnsi="Times New Roman Cyr"/>
                <w:sz w:val="20"/>
                <w:szCs w:val="20"/>
              </w:rPr>
              <w:t>(кгс/см</w:t>
            </w:r>
            <w:r>
              <w:rPr>
                <w:rFonts w:eastAsia="Times New Roman Cyr" w:cs="Times New Roman Cyr" w:ascii="Times New Roman Cyr" w:hAnsi="Times New Roman Cyr"/>
                <w:sz w:val="20"/>
                <w:szCs w:val="20"/>
              </w:rPr>
              <w:drawing>
                <wp:inline distT="0" distB="0" distL="0" distR="0">
                  <wp:extent cx="13335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33350"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гезия партии труб, участка трубопровода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оответству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соответствует требуемой величин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дписи лиц, проводивших определ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 КОНТРОЛЯ ЗАЩИТНЫХ ПОКРЫТИЙ ПО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АННОЙ ПРОЧНОСТИ ПРИ УДАР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ребования к образц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Измерения проводят на 2% труб с защитным покрытием в 10 точках, отстоящих друг от друга на расстоянии не менее 0,5 м, а также в местах, вызывающих сомн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ппарату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Ударное приспособление  (черт. 1), состоящее из основания 1, направляющей 3 и свободно падающего груза 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33700" cy="4772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933700" cy="47720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Основание </w:t>
      </w: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 стальная треугольная плита толщиной 5 мм, снабженная уровнем (индикатором горизонтальности) для установки ее в горизонтальном положении на трубе 8 с испытуемым покрытием и винтами-ножами 7 размером М5х50 с расстоянием между ними 100 мм, позволяющими устанавливать ударное приспособление на трубе любого диаме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авляющая 3 со шкалой от 0 до 50 см - стальная труба, закрепленная под прямым углом к основанию высотой 700 мм, внутренним диаметром 60 мм, толщиной стенки 0,5 мм с продольной прорезью 600х 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бодно падающий груз 5 с постоянной массой, равной (1±0,001) кг, включает в себ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ной стакан наружным диаметром 59 мм, высотой 150 мм, толщиной стенки 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ной боек 6 твердостью HRC 60  сферической формы с радиусом 8 мм, закрепленный у основания стак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т-рукоятку 9 размером М4х10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свободно падающего груза может быть увеличена при помощи дозированных  утяжелителей 4 - стальных цилиндров наружным диаметром 57 мм и массой 0,25 кг, размещаемых в стакан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Искровой дефектоскоп типа ДИ-74 или ДЭП-1 используют для определения сплошности защитного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одготовка к испытания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Контроль сплошности покрытия проводят по рекомендуемому приложению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Массу  падающего груза (m), кг, вычисляют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477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647700" cy="41910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E - прочность при ударе, Дж (кгс·см) (по нормам табл.1 настоящего стандар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15"/>
        <w:jc w:val="both"/>
        <w:rPr/>
      </w:pPr>
      <w:r>
        <w:rPr>
          <w:rFonts w:eastAsia="Times New Roman Cyr" w:cs="Times New Roman Cyr" w:ascii="Times New Roman Cyr" w:hAnsi="Times New Roman Cyr"/>
          <w:sz w:val="20"/>
          <w:szCs w:val="20"/>
        </w:rPr>
        <w:t>g - ускорение свободного падения, 9,8 м/c</w:t>
      </w:r>
      <w:r>
        <w:rPr>
          <w:rFonts w:eastAsia="Times New Roman Cyr" w:cs="Times New Roman Cyr" w:ascii="Times New Roman Cyr" w:hAnsi="Times New Roman Cyr"/>
          <w:sz w:val="20"/>
          <w:szCs w:val="20"/>
        </w:rPr>
        <w:drawing>
          <wp:inline distT="0" distB="0" distL="0" distR="0">
            <wp:extent cx="1143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14300"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 - высота падения груза, 0,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С помощью дозированных утяжелителей устанавливают  на приборе  требуемую массу свободно падающего груза, округляя ее в сторону увеличения до массы, кратной  0,25 кг.</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Ударное приспособление устанавливают на поверхности покрытия в выбранной точке с помощью винтов-ножек 7 и уровня 2.</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ведение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Свободно падающий груз поднимают на высоту 0,5 м и сбрасывают его на поверхность, защитного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Сплошность защитного покрытия в месте удара контролируют искровым дефектоскопом по рекомендуемому приложению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терием неразрушения защитного покрытия при ударе является отсутствие в местах удара пор и трещ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Испытания проводят при температуре защитного покрытия (293±5) К (20±5)°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работка результатов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Защитное покрытие считают прошедшим контроль, если при испытании в 10 точках не менее, чем в 9 - защитное покрытие оказалось неразрушен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Запись результатов измерений проводят по форме 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графы обязательны к заполнению</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домство или принимающая организац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я прочности защитных покрытий при удар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тип и конструкция защитного покрытия _____________________</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рубы (трубопровода), мм  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испытанных труб ________________________________ , ш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ие на щупе дефектоскопа, кВ 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уемая прочность при ударе, Дж (кгс·см) (по табл. 1 настоящего стандарта) 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79" w:type="dxa"/>
        <w:jc w:val="left"/>
        <w:tblInd w:w="-7" w:type="dxa"/>
        <w:tblLayout w:type="fixed"/>
        <w:tblCellMar>
          <w:top w:w="0" w:type="dxa"/>
          <w:left w:w="45" w:type="dxa"/>
          <w:bottom w:w="0" w:type="dxa"/>
          <w:right w:w="45" w:type="dxa"/>
        </w:tblCellMar>
      </w:tblPr>
      <w:tblGrid>
        <w:gridCol w:w="993"/>
        <w:gridCol w:w="1243"/>
        <w:gridCol w:w="1105"/>
        <w:gridCol w:w="1056"/>
        <w:gridCol w:w="198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арт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о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руб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измерен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фект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оп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е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каждой труб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я труб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я труб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при ударе партии труб (участка трубопровода) 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ует,</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___________________________________________________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соответствует требуемой величин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дписи лиц, проводивших контро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ИЕ ПЕРЕХОДНОГО СОПРОТИВЛЕНИЯ ПОКРЫТ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тод "мокрого" контак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ребования к образц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Образцом является участок трубы длиной не менее 0,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Измерения проводят после нанесения покрытий в соответствии с п. 4.12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заводских или базовых условиях - в одном сечении в центре труб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рассовых условиях - в одном сечении тру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действующем трубопроводе - в соответствии с п. 4.21 настоящего стандарта - в одном сечении трубы по центру шурф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Аппаратура, материалы, реактив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Источник постоянного напряжения, напряжение на выходе </w:t>
      </w:r>
      <w:r>
        <w:rPr>
          <w:rFonts w:eastAsia="Times New Roman Cyr" w:cs="Times New Roman Cyr" w:ascii="Times New Roman Cyr" w:hAnsi="Times New Roman Cyr"/>
          <w:sz w:val="20"/>
          <w:szCs w:val="20"/>
        </w:rPr>
        <w:drawing>
          <wp:inline distT="0" distB="0" distL="0" distR="0">
            <wp:extent cx="123825"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30 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льтамперметр, класс точности 0,4 типа М 25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кроамперметр, класс точности 1,5 типа М 95.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стор переменный, нормальная величина сопротивления   до 1,5 кОм,  мощность рассеяния 1 Вт.</w:t>
      </w:r>
    </w:p>
    <w:p>
      <w:pPr>
        <w:pStyle w:val="Normal"/>
        <w:ind w:firstLine="225"/>
        <w:jc w:val="both"/>
        <w:rPr/>
      </w:pPr>
      <w:r>
        <w:rPr>
          <w:rFonts w:eastAsia="Times New Roman Cyr" w:cs="Times New Roman Cyr" w:ascii="Times New Roman Cyr" w:hAnsi="Times New Roman Cyr"/>
          <w:sz w:val="20"/>
          <w:szCs w:val="20"/>
        </w:rPr>
        <w:t>Электрический провод типа ПГВ сечением 0,75 мм</w:t>
      </w:r>
      <w:r>
        <w:rPr>
          <w:rFonts w:eastAsia="Times New Roman Cyr" w:cs="Times New Roman Cyr" w:ascii="Times New Roman Cyr" w:hAnsi="Times New Roman Cyr"/>
          <w:sz w:val="20"/>
          <w:szCs w:val="20"/>
        </w:rPr>
        <w:drawing>
          <wp:inline distT="0" distB="0" distL="0" distR="0">
            <wp:extent cx="11430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й электрод-бандаж шириной не менее 0,3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тенце тканевое площадью, равной площади электр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рий хлористый по ГОСТ 4233-7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одготовка к испыт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 В месте измерения очищают поверхность защитного покрытия 4 (черт. 1) от свободной влаги и загрязнен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Приготавливают 3%-ный раствор хлористого натрия (NaC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3. Накладывают тканевое полотенце 3, смоченное в 3%-ном растворе NaCI, на изолированную поверхность трубы по периметру. Накладывают металлический электрод-бандаж 2 на полотенце и плотно обжимают его по трубе с помощью бол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4. Собирают электрическую схему по черт. 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305175" cy="3629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3305175" cy="36290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3.5. Присоединяют отрицательный полюс источника питания к оголенному участку трубы 5 с помощью механического контакта </w:t>
      </w: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На действующем трубопроводе перед проведением работ по пп. 1.3.1-1.3.4 настоящего  приложения следует отрывать шурф таким образом, чтобы можно было проводить замеры и визуальный осмотр защитного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Проведение испытан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Измерения проводят по схеме черт.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4.2. Резистором R отбирают от источника питания  GB рабочее напряжение, равное 30 В.  Напряжение контролируют с помощью вольтметра </w:t>
      </w:r>
      <w:r>
        <w:rPr>
          <w:rFonts w:eastAsia="Times New Roman Cyr" w:cs="Times New Roman Cyr" w:ascii="Times New Roman Cyr" w:hAnsi="Times New Roman Cyr"/>
          <w:sz w:val="20"/>
          <w:szCs w:val="20"/>
        </w:rPr>
        <w:drawing>
          <wp:inline distT="0" distB="0" distL="0" distR="0">
            <wp:extent cx="161925" cy="200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4.3. Фиксируют силу тока по амперметру </w:t>
      </w:r>
      <w:r>
        <w:rPr>
          <w:rFonts w:eastAsia="Times New Roman Cyr" w:cs="Times New Roman Cyr" w:ascii="Times New Roman Cyr" w:hAnsi="Times New Roman Cyr"/>
          <w:sz w:val="20"/>
          <w:szCs w:val="20"/>
        </w:rPr>
        <w:drawing>
          <wp:inline distT="0" distB="0" distL="0" distR="0">
            <wp:extent cx="180975" cy="200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Обработка результатов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Величину переходного  сопротивления  (R) , Ом·м</w:t>
      </w:r>
      <w:r>
        <w:rPr>
          <w:rFonts w:eastAsia="Times New Roman Cyr" w:cs="Times New Roman Cyr" w:ascii="Times New Roman Cyr" w:hAnsi="Times New Roman Cyr"/>
          <w:sz w:val="20"/>
          <w:szCs w:val="20"/>
        </w:rPr>
        <w:drawing>
          <wp:inline distT="0" distB="0" distL="0" distR="0">
            <wp:extent cx="1143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143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85800" cy="390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685800" cy="39052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U - рабочее напряжение,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 сила тока, 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15"/>
        <w:jc w:val="both"/>
        <w:rPr/>
      </w:pPr>
      <w:r>
        <w:rPr>
          <w:rFonts w:eastAsia="Times New Roman Cyr" w:cs="Times New Roman Cyr" w:ascii="Times New Roman Cyr" w:hAnsi="Times New Roman Cyr"/>
          <w:sz w:val="20"/>
          <w:szCs w:val="20"/>
        </w:rPr>
        <w:t>S - площадь металлического электрода-бандажа, м</w:t>
      </w:r>
      <w:r>
        <w:rPr>
          <w:rFonts w:eastAsia="Times New Roman Cyr" w:cs="Times New Roman Cyr" w:ascii="Times New Roman Cyr" w:hAnsi="Times New Roman Cyr"/>
          <w:sz w:val="20"/>
          <w:szCs w:val="20"/>
        </w:rPr>
        <w:drawing>
          <wp:inline distT="0" distB="0" distL="0" distR="0">
            <wp:extent cx="1143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14300"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у переходного сопротивления вычисляют для каждого значения измеряемой силы тока. Запись результатов измерений  в строительный период - по форме 1; в период эксплуатации - по форме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Оценка р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переходного сопротивления в строительный период должна соответствовать   нормам табл. 1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графы обязательны к заполнению</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ство или принимающая организац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я переходного сопротивления в строительный период</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тип и конструкция защитного покрытия 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рубы (трубопровода), мм 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Замеряемая поверхность (площадь электрода), м</w:t>
      </w:r>
      <w:r>
        <w:rPr>
          <w:rFonts w:eastAsia="Times New Roman Cyr" w:cs="Times New Roman Cyr" w:ascii="Times New Roman Cyr" w:hAnsi="Times New Roman Cyr"/>
          <w:sz w:val="20"/>
          <w:szCs w:val="20"/>
        </w:rPr>
        <w:drawing>
          <wp:inline distT="0" distB="0" distL="0" distR="0">
            <wp:extent cx="114300"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371" w:type="dxa"/>
        <w:jc w:val="left"/>
        <w:tblInd w:w="-7" w:type="dxa"/>
        <w:tblLayout w:type="fixed"/>
        <w:tblCellMar>
          <w:top w:w="0" w:type="dxa"/>
          <w:left w:w="105" w:type="dxa"/>
          <w:bottom w:w="0" w:type="dxa"/>
          <w:right w:w="105" w:type="dxa"/>
        </w:tblCellMar>
      </w:tblPr>
      <w:tblGrid>
        <w:gridCol w:w="993"/>
        <w:gridCol w:w="1417"/>
        <w:gridCol w:w="1276"/>
        <w:gridCol w:w="992"/>
        <w:gridCol w:w="1559"/>
        <w:gridCol w:w="113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измер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артии, участок трубопрово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зуальная оценка защитного покрыт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а тока, 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ное сопроитвление, Ом·м</w:t>
            </w:r>
            <w:r>
              <w:rPr>
                <w:rFonts w:eastAsia="Times New Roman Cyr" w:cs="Times New Roman Cyr" w:ascii="Times New Roman Cyr" w:hAnsi="Times New Roman Cyr"/>
                <w:sz w:val="20"/>
                <w:szCs w:val="20"/>
              </w:rPr>
              <w:drawing>
                <wp:inline distT="0" distB="0" distL="0" distR="0">
                  <wp:extent cx="1143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1430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ходное  сопротивление партии труб, участка трубопровода _____________________________________________________________ </w:t>
      </w:r>
    </w:p>
    <w:p>
      <w:pPr>
        <w:pStyle w:val="Normal"/>
        <w:ind w:firstLine="22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у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___________________________________________________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соответствует требуемой величин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дписи лиц, проводивших контро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2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графы обязательны к заполнению</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ство или принимающая организац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я переходного сопротивления в период</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ксплуатации трубопрово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8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трассы   _______________________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йон прокладки 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ткая характеристика района  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опография, характеристика грун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личие линий электропередач и железных дорог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рубопровода,  мм  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тип и конструкция защитного покрытия 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ительность работы, годы   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639" w:type="dxa"/>
        <w:jc w:val="left"/>
        <w:tblInd w:w="-7" w:type="dxa"/>
        <w:tblLayout w:type="fixed"/>
        <w:tblCellMar>
          <w:top w:w="0" w:type="dxa"/>
          <w:left w:w="105" w:type="dxa"/>
          <w:bottom w:w="0" w:type="dxa"/>
          <w:right w:w="105" w:type="dxa"/>
        </w:tblCellMar>
      </w:tblPr>
      <w:tblGrid>
        <w:gridCol w:w="855"/>
        <w:gridCol w:w="1272"/>
        <w:gridCol w:w="1134"/>
        <w:gridCol w:w="1275"/>
        <w:gridCol w:w="1418"/>
        <w:gridCol w:w="709"/>
        <w:gridCol w:w="850"/>
        <w:gridCol w:w="1276"/>
        <w:gridCol w:w="850"/>
      </w:tblGrid>
      <w:tr>
        <w:trPr/>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изм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ок труб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а и ориентация его обнар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залег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транспо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руемого продук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енциал</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частка труб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а тока, 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ное сопротивле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м·м</w:t>
            </w:r>
            <w:r>
              <w:rPr>
                <w:rFonts w:eastAsia="Times New Roman Cyr" w:cs="Times New Roman Cyr" w:ascii="Times New Roman Cyr" w:hAnsi="Times New Roman Cyr"/>
                <w:sz w:val="20"/>
                <w:szCs w:val="20"/>
              </w:rPr>
              <w:drawing>
                <wp:inline distT="0" distB="0" distL="0" distR="0">
                  <wp:extent cx="1143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1430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зуальная оцен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ного покрыт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Подписи лиц, проводивших контроль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тод оценки переходного сопротивления на законченных строительством участках трубопров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Сущность мет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ность метода состоит в катодной поляризации полностью построенного и засыпанного участка трубопровода и оценке переходного сопротивления по смещению разности потенциалов "труба-земля" и силе поляризующего тока, вызывающей его смещение. Оценку переходного сопротивления осуществляют путем расчета по результатам измерения смещения потенциала при заданной силе тока на участке трубопровода определенных длины и диаметр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Аппарату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Для оценки переходного сопротивления используют передвижную исследовательскую лабораторию электрохимической защиты (ПЭЛ.ЭХЗ), аппаратура и приборы которой должны быть электрически подключены по схеме (черт. 2), которая включает в себя источник постоянного тока </w:t>
      </w: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временное анодное заземление 2, участок изолированного трубопровода, подлежащий контролю 3, неизолированные концы участка трубопровода 4, механические контакты 5, амперметр 6, резистор 7, вольтметр 8, медно-сульфатный электрод сравнения 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562475" cy="2809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4562475" cy="28098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Требования к образцам (участк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Контролируемый участок трубопровода не должен иметь контакта неизолированной поверхности трубы с грунтом, электрических и технологических перемычек с другими сооруж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Временное анодное заземление оборудуют на расстоянии 200-400 м от участка трубопровода в местах с возможно меньшим удельным сопротивлением грунта из винтовых электродов, находящихся в комплекте лаборатории ПЭЛ.ЭХ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оведение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 Измеряют естественную разность потенциалов  "труба-земля" в конце участка с помощью вольтметра 8 и медно-сульфатного электрода сравнения 9, электрически соединенного с трубопроводами с помощью механического контакта 5. При этом измерении источник постоянного тока 1  должен быть выключ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 Включают источник постоянного тока и устанавливают силу тока, вычисленную по форму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частков трубопроводов длиной, равной или более 4 к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352925" cy="4286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4352925" cy="4286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частков трубопроводов длиной менее 4 к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62425" cy="4286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4162425" cy="4286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14300"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143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 длина участка трубопровода,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57175" cy="200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571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смещение разности потенциалов "труба-земля" в конце участка, В, вычисляемая  по формула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частков трубопроводов длиной, равной или более 4 к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57675" cy="428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4257675" cy="4286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частков трубопроводов длиной менее 4 к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505325" cy="4667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4505325" cy="4667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304800" cy="200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3048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 нормированное смещение разности потенциалов "труба-земля" в конце длинного участка, равное 0,4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333375" cy="200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3333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ормированное смещение разности потенциалов "труба-земля" в  конце короткого участка, равное 0,7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20955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20955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требуемое переходное сопротивление "труба-земля", </w:t>
      </w:r>
      <w:r>
        <w:rPr>
          <w:rFonts w:eastAsia="Times New Roman Cyr" w:cs="Times New Roman Cyr" w:ascii="Times New Roman Cyr" w:hAnsi="Times New Roman Cyr"/>
          <w:sz w:val="20"/>
          <w:szCs w:val="20"/>
        </w:rPr>
        <w:drawing>
          <wp:inline distT="0" distB="0" distL="0" distR="0">
            <wp:extent cx="50482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504825" cy="219075"/>
                    </a:xfrm>
                    <a:prstGeom prst="rect">
                      <a:avLst/>
                    </a:prstGeom>
                  </pic:spPr>
                </pic:pic>
              </a:graphicData>
            </a:graphic>
          </wp:inline>
        </w:drawing>
      </w:r>
      <w:r>
        <w:rPr>
          <w:rFonts w:eastAsia="Times New Roman Cyr" w:cs="Times New Roman Cyr" w:ascii="Times New Roman Cyr" w:hAnsi="Times New Roman Cyr"/>
          <w:sz w:val="20"/>
          <w:szCs w:val="20"/>
        </w:rPr>
        <w:t>, определяемое по табл. 1 (графа 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19075" cy="200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конечное переходное сопротивление "труба-земля" </w:t>
      </w:r>
      <w:r>
        <w:rPr>
          <w:rFonts w:eastAsia="Times New Roman Cyr" w:cs="Times New Roman Cyr" w:ascii="Times New Roman Cyr" w:hAnsi="Times New Roman Cyr"/>
          <w:sz w:val="20"/>
          <w:szCs w:val="20"/>
        </w:rPr>
        <w:drawing>
          <wp:inline distT="0" distB="0" distL="0" distR="0">
            <wp:extent cx="50482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504825" cy="219075"/>
                    </a:xfrm>
                    <a:prstGeom prst="rect">
                      <a:avLst/>
                    </a:prstGeom>
                  </pic:spPr>
                </pic:pic>
              </a:graphicData>
            </a:graphic>
          </wp:inline>
        </w:drawing>
      </w:r>
      <w:r>
        <w:rPr>
          <w:rFonts w:eastAsia="Times New Roman Cyr" w:cs="Times New Roman Cyr" w:ascii="Times New Roman Cyr" w:hAnsi="Times New Roman Cyr"/>
          <w:sz w:val="20"/>
          <w:szCs w:val="20"/>
        </w:rPr>
        <w:t>, вычисляемое как сопротивление растрескиванию неизолированного участка трубопровода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95425" cy="4476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1495425" cy="44767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00025" cy="200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2000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 продольное сопротивление трубопровода, О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 - диаметр трубопровода,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 глубина залегания трубопровода,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pPr>
      <w:r>
        <w:rPr>
          <w:rFonts w:eastAsia="Times New Roman Cyr" w:cs="Times New Roman Cyr" w:ascii="Times New Roman Cyr" w:hAnsi="Times New Roman Cyr"/>
          <w:sz w:val="20"/>
          <w:szCs w:val="20"/>
        </w:rPr>
        <w:drawing>
          <wp:inline distT="0" distB="0" distL="0" distR="0">
            <wp:extent cx="190500" cy="200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 среднее электрическое сопротивление грунта, Ом·м, вычисляемое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71575" cy="8477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1171575" cy="8477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14300" cy="200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 длина i-го участка с удельным сопротивлением </w:t>
      </w:r>
      <w:r>
        <w:rPr>
          <w:rFonts w:eastAsia="Times New Roman Cyr" w:cs="Times New Roman Cyr" w:ascii="Times New Roman Cyr" w:hAnsi="Times New Roman Cyr"/>
          <w:sz w:val="20"/>
          <w:szCs w:val="20"/>
        </w:rPr>
        <w:drawing>
          <wp:inline distT="0" distB="0" distL="0" distR="0">
            <wp:extent cx="2286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2286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n - количество участков с различным удельным электрическим сопротивлением </w:t>
      </w:r>
      <w:r>
        <w:rPr>
          <w:rFonts w:eastAsia="Times New Roman Cyr" w:cs="Times New Roman Cyr" w:ascii="Times New Roman Cyr" w:hAnsi="Times New Roman Cyr"/>
          <w:sz w:val="20"/>
          <w:szCs w:val="20"/>
        </w:rPr>
        <w:drawing>
          <wp:inline distT="0" distB="0" distL="0" distR="0">
            <wp:extent cx="2286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228600"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z - характеристическое сопротивление трубопровода, 0м, вычисляемое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14400" cy="4476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914400" cy="4476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314325" cy="1809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314325" cy="180975"/>
                    </a:xfrm>
                    <a:prstGeom prst="rect">
                      <a:avLst/>
                    </a:prstGeom>
                  </pic:spPr>
                </pic:pic>
              </a:graphicData>
            </a:graphic>
          </wp:inline>
        </w:drawing>
      </w:r>
      <w:r>
        <w:rPr>
          <w:rFonts w:eastAsia="Times New Roman Cyr" w:cs="Times New Roman Cyr" w:ascii="Times New Roman Cyr" w:hAnsi="Times New Roman Cyr"/>
          <w:sz w:val="20"/>
          <w:szCs w:val="20"/>
        </w:rPr>
        <w:t>- гиперфункция, описывающая изменение потенциала вдоль участка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42875" cy="142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4287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постоянная распространения тока, </w:t>
      </w:r>
      <w:r>
        <w:rPr>
          <w:rFonts w:eastAsia="Times New Roman Cyr" w:cs="Times New Roman Cyr" w:ascii="Times New Roman Cyr" w:hAnsi="Times New Roman Cyr"/>
          <w:sz w:val="20"/>
          <w:szCs w:val="20"/>
        </w:rPr>
        <w:drawing>
          <wp:inline distT="0" distB="0" distL="0" distR="0">
            <wp:extent cx="180975" cy="390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180975" cy="390525"/>
                    </a:xfrm>
                    <a:prstGeom prst="rect">
                      <a:avLst/>
                    </a:prstGeom>
                  </pic:spPr>
                </pic:pic>
              </a:graphicData>
            </a:graphic>
          </wp:inline>
        </w:drawing>
      </w:r>
      <w:r>
        <w:rPr>
          <w:rFonts w:eastAsia="Times New Roman Cyr" w:cs="Times New Roman Cyr" w:ascii="Times New Roman Cyr" w:hAnsi="Times New Roman Cyr"/>
          <w:sz w:val="20"/>
          <w:szCs w:val="20"/>
        </w:rPr>
        <w:t>, вычисляемая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23925" cy="4857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923925" cy="4857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ьное сопротивление стального трубопровода, имеющего  стандартные размеры  в практике строительства магистральных трубопроводов, вычисляют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95375"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1095375" cy="4191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209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180975" cy="209550"/>
                    </a:xfrm>
                    <a:prstGeom prst="rect">
                      <a:avLst/>
                    </a:prstGeom>
                  </pic:spPr>
                </pic:pic>
              </a:graphicData>
            </a:graphic>
          </wp:inline>
        </w:drawing>
      </w:r>
      <w:r>
        <w:rPr>
          <w:rFonts w:eastAsia="Times New Roman Cyr" w:cs="Times New Roman Cyr" w:ascii="Times New Roman Cyr" w:hAnsi="Times New Roman Cyr"/>
          <w:sz w:val="20"/>
          <w:szCs w:val="20"/>
        </w:rPr>
        <w:t xml:space="preserve"> - удельное сопротивление трубной стали,</w:t>
      </w:r>
      <w:r>
        <w:rPr>
          <w:rFonts w:eastAsia="Times New Roman Cyr" w:cs="Times New Roman Cyr" w:ascii="Times New Roman Cyr" w:hAnsi="Times New Roman Cyr"/>
          <w:sz w:val="20"/>
          <w:szCs w:val="20"/>
        </w:rPr>
        <w:drawing>
          <wp:inline distT="0" distB="0" distL="0" distR="0">
            <wp:extent cx="714375" cy="4286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714375" cy="4286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60"/>
        <w:jc w:val="both"/>
        <w:rPr/>
      </w:pPr>
      <w:r>
        <w:rPr>
          <w:rFonts w:eastAsia="Times New Roman Cyr" w:cs="Times New Roman Cyr" w:ascii="Times New Roman Cyr" w:hAnsi="Times New Roman Cyr"/>
          <w:sz w:val="20"/>
          <w:szCs w:val="20"/>
        </w:rPr>
        <w:drawing>
          <wp:inline distT="0" distB="0" distL="0" distR="0">
            <wp:extent cx="123825" cy="1809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толщина стенки трубопровода,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 По истечении 3 ч после включения источника тока измеряют разность потенциалов "труба-земля" в конце участ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Обработка результатов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 Запись исходных, расчетных и измеренных данных проводят по форме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графы обязательны к заполнению</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домство или принимающая организац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ценки переходного сопротивления законченного строительством участка трубопровод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трубопровода 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ок трубопровода (начало _________________ км, конец ___________________ км, протяженность ______________________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рубы _____________________ м,   толщина стенки ________________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тип и конструкция защитного покрытия 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 удельное электрическое сопротивление грунта _____________________О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Требуемое переходное сопротивление  __________________</w:t>
      </w:r>
      <w:r>
        <w:rPr>
          <w:rFonts w:eastAsia="Times New Roman Cyr" w:cs="Times New Roman Cyr" w:ascii="Times New Roman Cyr" w:hAnsi="Times New Roman Cyr"/>
          <w:sz w:val="20"/>
          <w:szCs w:val="20"/>
        </w:rPr>
        <w:drawing>
          <wp:inline distT="0" distB="0" distL="0" distR="0">
            <wp:extent cx="50482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5048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Конечное переходное сопротивление ___________________</w:t>
      </w:r>
      <w:r>
        <w:rPr>
          <w:rFonts w:eastAsia="Times New Roman Cyr" w:cs="Times New Roman Cyr" w:ascii="Times New Roman Cyr" w:hAnsi="Times New Roman Cyr"/>
          <w:sz w:val="20"/>
          <w:szCs w:val="20"/>
        </w:rPr>
        <w:drawing>
          <wp:inline distT="0" distB="0" distL="0" distR="0">
            <wp:extent cx="50482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50482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ьное сопротивление ______________________________О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подключения источника постоянного тока ______________ к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ие на выходе источника ____________________________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088" w:type="dxa"/>
        <w:jc w:val="left"/>
        <w:tblInd w:w="-7" w:type="dxa"/>
        <w:tblLayout w:type="fixed"/>
        <w:tblCellMar>
          <w:top w:w="0" w:type="dxa"/>
          <w:left w:w="45" w:type="dxa"/>
          <w:bottom w:w="0" w:type="dxa"/>
          <w:right w:w="45" w:type="dxa"/>
        </w:tblCellMar>
      </w:tblPr>
      <w:tblGrid>
        <w:gridCol w:w="1134"/>
        <w:gridCol w:w="747"/>
        <w:gridCol w:w="1238"/>
        <w:gridCol w:w="1559"/>
        <w:gridCol w:w="992"/>
        <w:gridCol w:w="1418"/>
      </w:tblGrid>
      <w:tr>
        <w:trPr/>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789" w:type="dxa"/>
            <w:gridSpan w:val="3"/>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ность потенциалов "труба-земля", 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ходно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тественн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ключенн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очник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щ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а-земл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0482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504825"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ное сопротивление участка трубопровода  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96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тветствует, </w:t>
      </w:r>
    </w:p>
    <w:p>
      <w:pPr>
        <w:pStyle w:val="Normal"/>
        <w:ind w:firstLine="508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 требуемой величине.</w:t>
      </w:r>
    </w:p>
    <w:p>
      <w:pPr>
        <w:pStyle w:val="Normal"/>
        <w:ind w:firstLine="157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соответствуе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дписи лиц, проводивших изме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5.2.   Смещение разности потенциалов  </w:t>
      </w:r>
      <w:r>
        <w:rPr>
          <w:rFonts w:eastAsia="Times New Roman Cyr" w:cs="Times New Roman Cyr" w:ascii="Times New Roman Cyr" w:hAnsi="Times New Roman Cyr"/>
          <w:sz w:val="20"/>
          <w:szCs w:val="20"/>
        </w:rPr>
        <w:drawing>
          <wp:inline distT="0" distB="0" distL="0" distR="0">
            <wp:extent cx="457200" cy="2571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4572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труба--земля" вычисляют по формуле</w:t>
      </w:r>
    </w:p>
    <w:p>
      <w:pPr>
        <w:pStyle w:val="Normal"/>
        <w:ind w:firstLine="58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47775" cy="2952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1247775" cy="2952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314325" cy="2381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3143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 измеренная   разность потенциалов "труба-земля" (после включения   источника постоянного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60"/>
        <w:jc w:val="both"/>
        <w:rPr/>
      </w:pPr>
      <w:r>
        <w:rPr>
          <w:rFonts w:eastAsia="Times New Roman Cyr" w:cs="Times New Roman Cyr" w:ascii="Times New Roman Cyr" w:hAnsi="Times New Roman Cyr"/>
          <w:sz w:val="20"/>
          <w:szCs w:val="20"/>
        </w:rPr>
        <w:drawing>
          <wp:inline distT="0" distB="0" distL="0" distR="0">
            <wp:extent cx="314325" cy="2381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3143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естественная разность потенциалов "труба-земля" (до включения    источника постоянного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   Переходное сопротивление контролируемого участка вычисляют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52725" cy="8667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2752725" cy="8667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Arsh  - обратная гиперфункция расчетных арг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ное значение величины переходного сопротивления должно соответствовать табл.1 настоящего стандарта.</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 интегральной оценки переходного сопротив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действующих трубопроводах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Сущность мет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ность метода аналогична изложенной при оценке переходного сопротивления на законченных строительством участках трубопроводов (п.2.1 приложения 6).</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Аппарату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паратура и материалы аналогичны применяемым при оценке переходного сопротивления на законченных строительством участках трубопроводов. В качестве источника постоянного тока используют катодные станции, действующие на трубопроводе, и их анодные заземления, в качестве амперметра - амперметр катодной станции. Соединение вольтметра с трубопроводом осуществляется в контрольно-измерительных пунк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спользовать аппаратуру и приборы ПЭЛ.ЭХЗ, соблюдая требования п. 2.3.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Требования к образцам (участк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Контролируемый участок трубопровода должен быть оборудован контрольно-измерительными пунктами, количество которых должно составлять не менее одного на километр трасс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До проведения измерений не менее чем за сутки выключают установки катодной защиты на участках трубопровода, примыкающих к контролируемом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ведение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1. Измеряют естественную разность потенциалов "труба-зем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Включают установку катодной защиты; по истечении не менее 3 ч поляризации измеряют силу тока установки и разность потенциалов "труба-земля" в контрольно-измерительных пунктах зоны действия одной установки катодн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Обработка результатов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Запись исходных, расчетных и измеренных   величин проводят по форме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графы обязательны к заполнению</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ство или эксплуатирующая организац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и переходного сопротивления действующего трубопровод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трубопровода 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ок трубопровода: начало ________________ км, конец _______________________ к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яженность ___________________________________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рубы  ______________________________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тип и конструкция защитного  покрытия 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97" w:type="dxa"/>
        <w:jc w:val="left"/>
        <w:tblInd w:w="-7" w:type="dxa"/>
        <w:tblLayout w:type="fixed"/>
        <w:tblCellMar>
          <w:top w:w="0" w:type="dxa"/>
          <w:left w:w="45" w:type="dxa"/>
          <w:bottom w:w="0" w:type="dxa"/>
          <w:right w:w="45" w:type="dxa"/>
        </w:tblCellMar>
      </w:tblPr>
      <w:tblGrid>
        <w:gridCol w:w="1418"/>
        <w:gridCol w:w="1303"/>
        <w:gridCol w:w="1396"/>
        <w:gridCol w:w="1128"/>
        <w:gridCol w:w="1134"/>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и расположение установ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одной защиты, к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зон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я</w:t>
            </w:r>
          </w:p>
          <w:p>
            <w:pPr>
              <w:pStyle w:val="Normal"/>
              <w:rPr/>
            </w:pPr>
            <w:r>
              <w:rPr>
                <w:rFonts w:eastAsia="Times New Roman Cyr" w:cs="Times New Roman Cyr" w:ascii="Times New Roman Cyr" w:hAnsi="Times New Roman Cyr"/>
                <w:sz w:val="20"/>
                <w:szCs w:val="20"/>
              </w:rPr>
              <w:t xml:space="preserve">одной установки </w:t>
            </w:r>
            <w:r>
              <w:rPr>
                <w:rFonts w:eastAsia="Times New Roman Cyr" w:cs="Times New Roman Cyr" w:ascii="Times New Roman Cyr" w:hAnsi="Times New Roman Cyr"/>
                <w:sz w:val="20"/>
                <w:szCs w:val="20"/>
              </w:rPr>
              <w:drawing>
                <wp:inline distT="0" distB="0" distL="0" distR="0">
                  <wp:extent cx="123825" cy="1809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смещения потенциала</w:t>
            </w:r>
          </w:p>
          <w:p>
            <w:pPr>
              <w:pStyle w:val="Normal"/>
              <w:rPr/>
            </w:pPr>
            <w:r>
              <w:rPr>
                <w:rFonts w:eastAsia="Times New Roman Cyr" w:cs="Times New Roman Cyr" w:ascii="Times New Roman Cyr" w:hAnsi="Times New Roman Cyr"/>
                <w:sz w:val="20"/>
                <w:szCs w:val="20"/>
              </w:rPr>
              <w:drawing>
                <wp:inline distT="0" distB="0" distL="0" distR="0">
                  <wp:extent cx="104775" cy="142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10477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а то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и I, 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а j,</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2425" cy="1714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352425" cy="1714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но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w:t>
            </w:r>
          </w:p>
          <w:p>
            <w:pPr>
              <w:pStyle w:val="Normal"/>
              <w:rPr/>
            </w:pPr>
            <w:r>
              <w:rPr>
                <w:rFonts w:eastAsia="Times New Roman Cyr" w:cs="Times New Roman Cyr" w:ascii="Times New Roman Cyr" w:hAnsi="Times New Roman Cyr"/>
                <w:sz w:val="20"/>
                <w:szCs w:val="20"/>
              </w:rPr>
              <w:drawing>
                <wp:inline distT="0" distB="0" distL="0" distR="0">
                  <wp:extent cx="180975" cy="1714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180975" cy="17145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04825"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504825"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Переходное сопротивление участка трубопровода ________</w:t>
      </w:r>
      <w:r>
        <w:rPr>
          <w:rFonts w:eastAsia="Times New Roman Cyr" w:cs="Times New Roman Cyr" w:ascii="Times New Roman Cyr" w:hAnsi="Times New Roman Cyr"/>
          <w:sz w:val="20"/>
          <w:szCs w:val="20"/>
        </w:rPr>
        <w:drawing>
          <wp:inline distT="0" distB="0" distL="0" distR="0">
            <wp:extent cx="504825"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50482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дписи лиц, проводивших изме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Переходное сопротивление на длине зоны действия одной установки вычисляют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81025" cy="4476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581025" cy="4476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42875" cy="1809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1428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среднее значение смещения потенциала на длине зоны действия одной установки катодной защиты, В, вычисляемое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90650" cy="7905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1390650" cy="7905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3335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13335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 длина, определяемая расстоянием между минимальными значениями разности потенциалов по обе стороны от места установки катодной защиты,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52400" cy="2381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1524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длина i-го участка, м, со смещением разности потенциалов "трубa-земля"  </w:t>
      </w:r>
      <w:r>
        <w:rPr>
          <w:rFonts w:eastAsia="Times New Roman Cyr" w:cs="Times New Roman Cyr" w:ascii="Times New Roman Cyr" w:hAnsi="Times New Roman Cyr"/>
          <w:sz w:val="20"/>
          <w:szCs w:val="20"/>
        </w:rPr>
        <w:drawing>
          <wp:inline distT="0" distB="0" distL="0" distR="0">
            <wp:extent cx="228600" cy="238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228600" cy="238125"/>
                    </a:xfrm>
                    <a:prstGeom prst="rect">
                      <a:avLst/>
                    </a:prstGeom>
                  </pic:spPr>
                </pic:pic>
              </a:graphicData>
            </a:graphic>
          </wp:inline>
        </w:drawing>
      </w:r>
      <w:r>
        <w:rPr>
          <w:rFonts w:eastAsia="Times New Roman Cyr" w:cs="Times New Roman Cyr" w:ascii="Times New Roman Cyr" w:hAnsi="Times New Roman Cyr"/>
          <w:sz w:val="20"/>
          <w:szCs w:val="20"/>
        </w:rPr>
        <w:t>, B, рассчитываемым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09700" cy="2952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1409700" cy="2952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38150" cy="2952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438150" cy="295275"/>
                    </a:xfrm>
                    <a:prstGeom prst="rect">
                      <a:avLst/>
                    </a:prstGeom>
                  </pic:spPr>
                </pic:pic>
              </a:graphicData>
            </a:graphic>
          </wp:inline>
        </w:drawing>
      </w:r>
      <w:r>
        <w:rPr>
          <w:rFonts w:eastAsia="Times New Roman Cyr" w:cs="Times New Roman Cyr" w:ascii="Times New Roman Cyr" w:hAnsi="Times New Roman Cyr"/>
          <w:sz w:val="20"/>
          <w:szCs w:val="20"/>
        </w:rPr>
        <w:t>- разность потенциалов "труба-земля", измеренная после включения установок катодной защиты,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419100" cy="2952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419100" cy="295275"/>
                    </a:xfrm>
                    <a:prstGeom prst="rect">
                      <a:avLst/>
                    </a:prstGeom>
                  </pic:spPr>
                </pic:pic>
              </a:graphicData>
            </a:graphic>
          </wp:inline>
        </w:drawing>
      </w:r>
      <w:r>
        <w:rPr>
          <w:rFonts w:eastAsia="Times New Roman Cyr" w:cs="Times New Roman Cyr" w:ascii="Times New Roman Cyr" w:hAnsi="Times New Roman Cyr"/>
          <w:sz w:val="20"/>
          <w:szCs w:val="20"/>
        </w:rPr>
        <w:t>- естественная разность  потенциалов "труба-земля" до включения установок катодной защиты,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 количество  i-ых участков, на которых смещение разности потенциалов "труба-земля" подлежит сравн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pPr>
      <w:r>
        <w:rPr>
          <w:rFonts w:eastAsia="Times New Roman Cyr" w:cs="Times New Roman Cyr" w:ascii="Times New Roman Cyr" w:hAnsi="Times New Roman Cyr"/>
          <w:sz w:val="20"/>
          <w:szCs w:val="20"/>
        </w:rPr>
        <w:t xml:space="preserve">j - плотность тока,  </w:t>
      </w:r>
      <w:r>
        <w:rPr>
          <w:rFonts w:eastAsia="Times New Roman Cyr" w:cs="Times New Roman Cyr" w:ascii="Times New Roman Cyr" w:hAnsi="Times New Roman Cyr"/>
          <w:sz w:val="20"/>
          <w:szCs w:val="20"/>
        </w:rPr>
        <w:drawing>
          <wp:inline distT="0" distB="0" distL="0" distR="0">
            <wp:extent cx="352425" cy="1809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3524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вычисляемая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9600" cy="390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609600" cy="39052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I   - сила тока установки катодной защиты, 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 диаметр трубопровода, м.</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5.3. Переходное сопротивление трубопровода  </w:t>
      </w:r>
      <w:r>
        <w:rPr>
          <w:rFonts w:eastAsia="Times New Roman Cyr" w:cs="Times New Roman Cyr" w:ascii="Times New Roman Cyr" w:hAnsi="Times New Roman Cyr"/>
          <w:sz w:val="20"/>
          <w:szCs w:val="20"/>
        </w:rPr>
        <w:drawing>
          <wp:inline distT="0" distB="0" distL="0" distR="0">
            <wp:extent cx="981075" cy="2571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9810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47775" cy="7524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1247775" cy="7524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m - число установок катодной защиты на длине L трубопровода, м, подлежащей испыт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требований ГОСТ 25812-83  СТ СЭВ 5291-85</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452" w:type="dxa"/>
        <w:jc w:val="left"/>
        <w:tblInd w:w="-115" w:type="dxa"/>
        <w:tblLayout w:type="fixed"/>
        <w:tblCellMar>
          <w:top w:w="0" w:type="dxa"/>
          <w:left w:w="108" w:type="dxa"/>
          <w:bottom w:w="0" w:type="dxa"/>
          <w:right w:w="108" w:type="dxa"/>
        </w:tblCellMar>
      </w:tblPr>
      <w:tblGrid>
        <w:gridCol w:w="959"/>
        <w:gridCol w:w="2551"/>
        <w:gridCol w:w="851"/>
        <w:gridCol w:w="2091"/>
      </w:tblGrid>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812-8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5291-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нк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требован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нкт</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требовани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дены требования к защитным покрытиям при строительстве сооружений, к их физико-механическим и защитным свойство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дены требования к защитным покрытиям при строительств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ы требования к электрохимической защите сооруж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ы требования к контролю состояния защиты от коррозии и в соответствующих приложениях приведены методы оценки свойств защитных покрыт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9</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ы требования к контролю состояния защиты от коррозии без приведения методов оценки защитных покрыти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ы требования безопасности при проведении работ по защите от коррозии сооруж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5"/>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ложение 7 введено дополнительно, Из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ТРЕБОВАНИЯ К ЗАЩИТНЫМ ПОКРЫТИЯМ СООРУЖЕН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ТРЕБОВАНИЯ К ЭЛЕКТРОХИМИЧЕСКОЙ ЗАЩИТЕ СООРУЖЕН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КОНТРОЛЬ СОСТОЯНИЯ ЗАЩИТЫ ОТ КОРРОЗИ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ТРЕБОВАНИЯ БЕЗОПАСНОС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1 (рекомендуемое). ЭЛЕКТРИЧЕСКОЕ НАПРЯЖЕНИЕ ПРИ КОНТРОЛЕ СПЛОШНОСТИ ЗАЩИТНЫХ ПОКРЫТ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3 (обязательное). ТРЕБОВАНИЯ К СРЕДСТВАМ ЭЛЕКТРОХИМИЧЕСКОЙ ЗАЩИ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4 (справочное). ОПРЕДЕЛЕНИЕ АДГЕЗИИ ЗАЩИТНЫХ ПОКРЫТ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Черт. 1</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Черт. 2</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Форма 1</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Черт. 3</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Черт. 4</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Форма 2</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5 (справочное). МЕТОД КОНТРОЛЯ ЗАЩИТНЫХ ПОКРЫТИЙ ПО ЗАДАННОЙ ПРОЧНОСТИ ПРИ УДАР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Черт. 1</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Форма 1</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6 (рекомендуемое). ОПРЕДЕЛЕНИЕ ПЕРЕХОДНОГО СОПРОТИВЛЕНИЯ ПОКРЫТ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Метод "мокрого" контакт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Черт. 1</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Форма 1</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Форма 2</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Черт. 2</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Форма 3</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Метод интегральной оценки переходного сопротивления на действующих трубопровода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Форма 4</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7 (справочное) Соответствие требований ГОСТ 25812-83  СТ СЭВ 5291-85</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4.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image" Target="media/image4.emf"/><Relationship Id="rId15" Type="http://schemas.openxmlformats.org/officeDocument/2006/relationships/image" Target="media/image2.emf"/><Relationship Id="rId16" Type="http://schemas.openxmlformats.org/officeDocument/2006/relationships/image" Target="media/image4.emf"/><Relationship Id="rId17" Type="http://schemas.openxmlformats.org/officeDocument/2006/relationships/image" Target="media/image4.emf"/><Relationship Id="rId18" Type="http://schemas.openxmlformats.org/officeDocument/2006/relationships/image" Target="media/image2.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8.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4.emf"/><Relationship Id="rId27" Type="http://schemas.openxmlformats.org/officeDocument/2006/relationships/image" Target="media/image2.emf"/><Relationship Id="rId28" Type="http://schemas.openxmlformats.org/officeDocument/2006/relationships/image" Target="media/image4.emf"/><Relationship Id="rId29" Type="http://schemas.openxmlformats.org/officeDocument/2006/relationships/image" Target="media/image2.emf"/><Relationship Id="rId30" Type="http://schemas.openxmlformats.org/officeDocument/2006/relationships/image" Target="media/image10.emf"/><Relationship Id="rId31" Type="http://schemas.openxmlformats.org/officeDocument/2006/relationships/image" Target="media/image9.emf"/><Relationship Id="rId32" Type="http://schemas.openxmlformats.org/officeDocument/2006/relationships/image" Target="media/image2.emf"/><Relationship Id="rId33" Type="http://schemas.openxmlformats.org/officeDocument/2006/relationships/image" Target="media/image2.emf"/><Relationship Id="rId34" Type="http://schemas.openxmlformats.org/officeDocument/2006/relationships/image" Target="media/image11.emf"/><Relationship Id="rId35" Type="http://schemas.openxmlformats.org/officeDocument/2006/relationships/image" Target="media/image2.emf"/><Relationship Id="rId36" Type="http://schemas.openxmlformats.org/officeDocument/2006/relationships/image" Target="media/image12.emf"/><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1.emf"/><Relationship Id="rId40" Type="http://schemas.openxmlformats.org/officeDocument/2006/relationships/image" Target="media/image13.emf"/><Relationship Id="rId41" Type="http://schemas.openxmlformats.org/officeDocument/2006/relationships/image" Target="media/image4.emf"/><Relationship Id="rId42" Type="http://schemas.openxmlformats.org/officeDocument/2006/relationships/image" Target="media/image14.emf"/><Relationship Id="rId43" Type="http://schemas.openxmlformats.org/officeDocument/2006/relationships/image" Target="media/image11.emf"/><Relationship Id="rId44" Type="http://schemas.openxmlformats.org/officeDocument/2006/relationships/image" Target="media/image15.emf"/><Relationship Id="rId45" Type="http://schemas.openxmlformats.org/officeDocument/2006/relationships/image" Target="media/image1.emf"/><Relationship Id="rId46" Type="http://schemas.openxmlformats.org/officeDocument/2006/relationships/image" Target="media/image2.emf"/><Relationship Id="rId47" Type="http://schemas.openxmlformats.org/officeDocument/2006/relationships/image" Target="media/image16.emf"/><Relationship Id="rId48" Type="http://schemas.openxmlformats.org/officeDocument/2006/relationships/image" Target="media/image17.emf"/><Relationship Id="rId49" Type="http://schemas.openxmlformats.org/officeDocument/2006/relationships/image" Target="media/image18.emf"/><Relationship Id="rId50" Type="http://schemas.openxmlformats.org/officeDocument/2006/relationships/image" Target="media/image19.emf"/><Relationship Id="rId51" Type="http://schemas.openxmlformats.org/officeDocument/2006/relationships/image" Target="media/image20.emf"/><Relationship Id="rId52" Type="http://schemas.openxmlformats.org/officeDocument/2006/relationships/image" Target="media/image17.emf"/><Relationship Id="rId53" Type="http://schemas.openxmlformats.org/officeDocument/2006/relationships/image" Target="media/image20.emf"/><Relationship Id="rId54" Type="http://schemas.openxmlformats.org/officeDocument/2006/relationships/image" Target="media/image17.emf"/><Relationship Id="rId55" Type="http://schemas.openxmlformats.org/officeDocument/2006/relationships/image" Target="media/image21.emf"/><Relationship Id="rId56" Type="http://schemas.openxmlformats.org/officeDocument/2006/relationships/image" Target="media/image22.emf"/><Relationship Id="rId57" Type="http://schemas.openxmlformats.org/officeDocument/2006/relationships/image" Target="media/image23.emf"/><Relationship Id="rId58" Type="http://schemas.openxmlformats.org/officeDocument/2006/relationships/image" Target="media/image15.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5.emf"/><Relationship Id="rId62" Type="http://schemas.openxmlformats.org/officeDocument/2006/relationships/image" Target="media/image17.emf"/><Relationship Id="rId63" Type="http://schemas.openxmlformats.org/officeDocument/2006/relationships/image" Target="media/image26.emf"/><Relationship Id="rId64" Type="http://schemas.openxmlformats.org/officeDocument/2006/relationships/image" Target="media/image27.emf"/><Relationship Id="rId65" Type="http://schemas.openxmlformats.org/officeDocument/2006/relationships/image" Target="media/image28.emf"/><Relationship Id="rId66" Type="http://schemas.openxmlformats.org/officeDocument/2006/relationships/image" Target="media/image29.emf"/><Relationship Id="rId67" Type="http://schemas.openxmlformats.org/officeDocument/2006/relationships/image" Target="media/image30.emf"/><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image" Target="media/image17.emf"/><Relationship Id="rId71" Type="http://schemas.openxmlformats.org/officeDocument/2006/relationships/image" Target="media/image17.emf"/><Relationship Id="rId72" Type="http://schemas.openxmlformats.org/officeDocument/2006/relationships/image" Target="media/image17.emf"/><Relationship Id="rId73" Type="http://schemas.openxmlformats.org/officeDocument/2006/relationships/image" Target="media/image17.emf"/><Relationship Id="rId74" Type="http://schemas.openxmlformats.org/officeDocument/2006/relationships/image" Target="media/image2.emf"/><Relationship Id="rId75" Type="http://schemas.openxmlformats.org/officeDocument/2006/relationships/image" Target="media/image33.emf"/><Relationship Id="rId76" Type="http://schemas.openxmlformats.org/officeDocument/2006/relationships/image" Target="media/image34.emf"/><Relationship Id="rId77" Type="http://schemas.openxmlformats.org/officeDocument/2006/relationships/image" Target="media/image17.emf"/><Relationship Id="rId78" Type="http://schemas.openxmlformats.org/officeDocument/2006/relationships/image" Target="media/image35.emf"/><Relationship Id="rId79" Type="http://schemas.openxmlformats.org/officeDocument/2006/relationships/image" Target="media/image14.emf"/><Relationship Id="rId80" Type="http://schemas.openxmlformats.org/officeDocument/2006/relationships/image" Target="media/image36.emf"/><Relationship Id="rId81" Type="http://schemas.openxmlformats.org/officeDocument/2006/relationships/image" Target="media/image37.emf"/><Relationship Id="rId82" Type="http://schemas.openxmlformats.org/officeDocument/2006/relationships/image" Target="media/image38.emf"/><Relationship Id="rId83" Type="http://schemas.openxmlformats.org/officeDocument/2006/relationships/image" Target="media/image17.emf"/><Relationship Id="rId84" Type="http://schemas.openxmlformats.org/officeDocument/2006/relationships/image" Target="media/image39.emf"/><Relationship Id="rId85" Type="http://schemas.openxmlformats.org/officeDocument/2006/relationships/image" Target="media/image17.emf"/><Relationship Id="rId86" Type="http://schemas.openxmlformats.org/officeDocument/2006/relationships/image" Target="media/image14.emf"/><Relationship Id="rId87" Type="http://schemas.openxmlformats.org/officeDocument/2006/relationships/image" Target="media/image17.emf"/><Relationship Id="rId88" Type="http://schemas.openxmlformats.org/officeDocument/2006/relationships/image" Target="media/image17.emf"/><Relationship Id="rId89" Type="http://schemas.openxmlformats.org/officeDocument/2006/relationships/image" Target="media/image40.emf"/><Relationship Id="rId90" Type="http://schemas.openxmlformats.org/officeDocument/2006/relationships/image" Target="media/image41.emf"/><Relationship Id="rId91" Type="http://schemas.openxmlformats.org/officeDocument/2006/relationships/image" Target="media/image42.emf"/><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5.emf"/><Relationship Id="rId95" Type="http://schemas.openxmlformats.org/officeDocument/2006/relationships/image" Target="media/image46.emf"/><Relationship Id="rId96" Type="http://schemas.openxmlformats.org/officeDocument/2006/relationships/image" Target="media/image47.emf"/><Relationship Id="rId97" Type="http://schemas.openxmlformats.org/officeDocument/2006/relationships/image" Target="media/image48.emf"/><Relationship Id="rId98" Type="http://schemas.openxmlformats.org/officeDocument/2006/relationships/image" Target="media/image49.emf"/><Relationship Id="rId99" Type="http://schemas.openxmlformats.org/officeDocument/2006/relationships/image" Target="media/image50.emf"/><Relationship Id="rId100" Type="http://schemas.openxmlformats.org/officeDocument/2006/relationships/image" Target="media/image51.emf"/><Relationship Id="rId101" Type="http://schemas.openxmlformats.org/officeDocument/2006/relationships/image" Target="media/image50.emf"/><Relationship Id="rId102" Type="http://schemas.openxmlformats.org/officeDocument/2006/relationships/image" Target="media/image52.emf"/><Relationship Id="rId103" Type="http://schemas.openxmlformats.org/officeDocument/2006/relationships/image" Target="media/image53.emf"/><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image" Target="media/image57.emf"/><Relationship Id="rId109" Type="http://schemas.openxmlformats.org/officeDocument/2006/relationships/image" Target="media/image58.emf"/><Relationship Id="rId110" Type="http://schemas.openxmlformats.org/officeDocument/2006/relationships/image" Target="media/image59.emf"/><Relationship Id="rId111" Type="http://schemas.openxmlformats.org/officeDocument/2006/relationships/image" Target="media/image60.emf"/><Relationship Id="rId112" Type="http://schemas.openxmlformats.org/officeDocument/2006/relationships/image" Target="media/image61.emf"/><Relationship Id="rId113" Type="http://schemas.openxmlformats.org/officeDocument/2006/relationships/image" Target="media/image62.emf"/><Relationship Id="rId114" Type="http://schemas.openxmlformats.org/officeDocument/2006/relationships/image" Target="media/image63.emf"/><Relationship Id="rId115" Type="http://schemas.openxmlformats.org/officeDocument/2006/relationships/image" Target="media/image64.emf"/><Relationship Id="rId116" Type="http://schemas.openxmlformats.org/officeDocument/2006/relationships/image" Target="media/image65.emf"/><Relationship Id="rId117" Type="http://schemas.openxmlformats.org/officeDocument/2006/relationships/image" Target="media/image66.emf"/><Relationship Id="rId118" Type="http://schemas.openxmlformats.org/officeDocument/2006/relationships/image" Target="media/image50.emf"/><Relationship Id="rId119" Type="http://schemas.openxmlformats.org/officeDocument/2006/relationships/image" Target="media/image50.emf"/><Relationship Id="rId120" Type="http://schemas.openxmlformats.org/officeDocument/2006/relationships/image" Target="media/image50.emf"/><Relationship Id="rId121" Type="http://schemas.openxmlformats.org/officeDocument/2006/relationships/image" Target="media/image67.emf"/><Relationship Id="rId122" Type="http://schemas.openxmlformats.org/officeDocument/2006/relationships/image" Target="media/image68.emf"/><Relationship Id="rId123" Type="http://schemas.openxmlformats.org/officeDocument/2006/relationships/image" Target="media/image69.emf"/><Relationship Id="rId124" Type="http://schemas.openxmlformats.org/officeDocument/2006/relationships/image" Target="media/image70.emf"/><Relationship Id="rId125" Type="http://schemas.openxmlformats.org/officeDocument/2006/relationships/image" Target="media/image71.emf"/><Relationship Id="rId126" Type="http://schemas.openxmlformats.org/officeDocument/2006/relationships/image" Target="media/image72.emf"/><Relationship Id="rId127" Type="http://schemas.openxmlformats.org/officeDocument/2006/relationships/image" Target="media/image73.emf"/><Relationship Id="rId128" Type="http://schemas.openxmlformats.org/officeDocument/2006/relationships/image" Target="media/image74.emf"/><Relationship Id="rId129" Type="http://schemas.openxmlformats.org/officeDocument/2006/relationships/image" Target="media/image75.emf"/><Relationship Id="rId130" Type="http://schemas.openxmlformats.org/officeDocument/2006/relationships/image" Target="media/image50.emf"/><Relationship Id="rId131" Type="http://schemas.openxmlformats.org/officeDocument/2006/relationships/image" Target="media/image50.emf"/><Relationship Id="rId132" Type="http://schemas.openxmlformats.org/officeDocument/2006/relationships/image" Target="media/image76.emf"/><Relationship Id="rId133" Type="http://schemas.openxmlformats.org/officeDocument/2006/relationships/image" Target="media/image73.emf"/><Relationship Id="rId134" Type="http://schemas.openxmlformats.org/officeDocument/2006/relationships/image" Target="media/image77.emf"/><Relationship Id="rId135" Type="http://schemas.openxmlformats.org/officeDocument/2006/relationships/image" Target="media/image43.emf"/><Relationship Id="rId136" Type="http://schemas.openxmlformats.org/officeDocument/2006/relationships/image" Target="media/image78.emf"/><Relationship Id="rId137" Type="http://schemas.openxmlformats.org/officeDocument/2006/relationships/image" Target="media/image79.emf"/><Relationship Id="rId138" Type="http://schemas.openxmlformats.org/officeDocument/2006/relationships/image" Target="media/image80.emf"/><Relationship Id="rId139" Type="http://schemas.openxmlformats.org/officeDocument/2006/relationships/image" Target="media/image81.emf"/><Relationship Id="rId140" Type="http://schemas.openxmlformats.org/officeDocument/2006/relationships/image" Target="media/image82.emf"/><Relationship Id="rId141" Type="http://schemas.openxmlformats.org/officeDocument/2006/relationships/image" Target="media/image74.emf"/><Relationship Id="rId142" Type="http://schemas.openxmlformats.org/officeDocument/2006/relationships/image" Target="media/image83.emf"/><Relationship Id="rId143" Type="http://schemas.openxmlformats.org/officeDocument/2006/relationships/image" Target="media/image84.emf"/><Relationship Id="rId144" Type="http://schemas.openxmlformats.org/officeDocument/2006/relationships/image" Target="media/image85.emf"/><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6:30:00Z</dcterms:created>
  <dc:creator>CNTI</dc:creator>
  <dc:description/>
  <dc:language>en-US</dc:language>
  <cp:lastModifiedBy>CNTI</cp:lastModifiedBy>
  <dcterms:modified xsi:type="dcterms:W3CDTF">1999-01-10T04:25:00Z</dcterms:modified>
  <cp:revision>26</cp:revision>
  <dc:subject/>
  <dc:title>ГОСТ 25812-83</dc:title>
</cp:coreProperties>
</file>