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6381-77*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5069-85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62.998.3:006.354                                                                                              Группа Ж1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ТЕРИАЛЫ И ИЗДЕЛИЯ СТРОИТЕЛЬНЫЕ ТЕПЛОИЗОЛЯЦИОННЫ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ссификация и общие технические требова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Thermal insulating building materials and products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Classification and general technical requirements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7 6000, 57 1230, 22 5430, 22 5410, 22 4440              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77-07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Постановлением Государственного комитета Совета Министров СССР по делам строительства от 30 декабря 1976 г. № 22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16381-7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 (март 1992 г.) с Изменением № 1, утвержденным в декабре 1985 г. (ИУС 10-86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классификацию и общие технические требования к строительным теплоизоляционным материалам и изделиям, применяемым для тепловой изоляции строительных конструкций, оборудования и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в части классификации полностью соответствует СТ СЭВ 5069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>1. Классификац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Материалы и изделия подразделяются по следующим основным признака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у основного исходного сырь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уктур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згораемости (горючест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анию связующего вещ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о виду основного исходного сырья материалы и изделия подразделяют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органическ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ганическ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делия, изготовленные из смеси органического и неорганического сырья, относят к неорганическим, если количество последних в смеси превышает 50% по масс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о структуре материалы и изделия подразделяют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локнист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ячеист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ернистые (сыпучие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По содержанию связующего вещества материалы и изделия подразделяют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ащие связующее веществ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содержащие связующее веществ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По форме материалы и изделия подразделяют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ыхлые (вата, перлит и д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ские (плиты, маты, войлок и д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асонные (цилиндры, полуцилиндры, сегменты и д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нуров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По возгораемости (горючести) материалы и изделия подразделяют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сгораем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удносгораем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гораем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Наименование основных теплоизоляционных материалов и изделий в соответствии с принятой классификацией приведено в справочном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>2. Общие техническ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Теплоизоляционные материалы и изделия должны изготовляться в соответствии с требованиями стандартов или технических условий на эти материалы и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Материалы и изделия должны удовлетворять следующим общим техническим требования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ладать теплопроводностью не более 0,175 Вт/(м·К) (0,15 ккал) (м·ч·°С) при 25° 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меть плотность (объемную массу) не более 500 кг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572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ладать стабильными физико-механическими и теплотехническими свойств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выделять токсических веществ и пыли в количествах, превышающих предельно допускаемые концентр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Марку материалов и изделий устанавливают по плот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едельную температуру применения материалов и изделий устанавливают в стандартах или технических условиях на конкретные виды материалов и изделий с обязательным указанием группы горюче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Теплопроводность материалов и изделий, в зависимости от предельной температуры применения, указывают в стандартах или технических условиях на конкретные виды материалов и изделий при температуре 25° С для материалов и изделий, применяемых при температуре до 200° С; 125° С для материалов и изделий, применяемых при температуре до 500° С; 300° С для материалов и изделий, применяемых при температуре свыше 500° 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1134"/>
        <w:gridCol w:w="979"/>
        <w:gridCol w:w="1005"/>
        <w:gridCol w:w="709"/>
        <w:gridCol w:w="851"/>
        <w:gridCol w:w="850"/>
        <w:gridCol w:w="709"/>
        <w:gridCol w:w="709"/>
        <w:gridCol w:w="820"/>
        <w:gridCol w:w="788"/>
        <w:gridCol w:w="660"/>
        <w:gridCol w:w="688"/>
        <w:gridCol w:w="757"/>
        <w:gridCol w:w="82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ссификационные признаки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материало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изделий 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исходного сырья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руктура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держание связующего вещества 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орма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гораемость (горючесть)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органи-ческие 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рганические </w:t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локнистые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Ячеистые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ернистые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держащие 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содержащие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ыхлые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оские 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асонные </w:t>
            </w:r>
          </w:p>
        </w:tc>
        <w:tc>
          <w:tcPr>
            <w:tcW w:w="6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нуровые 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сгораемые </w:t>
            </w:r>
          </w:p>
        </w:tc>
        <w:tc>
          <w:tcPr>
            <w:tcW w:w="7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дносгораемые 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2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гораемые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та минеральн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2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та стеклянн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2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та керамическая (каолинова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2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2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нур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2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йло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2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ы вертикально-слоисты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2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йлок вертикально-слоисты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2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2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вертикально-слоисты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2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илиндры и полуцилиндр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2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минераловатные армированны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2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пученный перли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2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перлитобитумны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2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перлитокерамическ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2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перлитоцементны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2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перлитогипсовы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2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пенополистирольны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2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пенополиуретановы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2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пенофенолформальдегидны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2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из пеностекл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2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04:06:00Z</dcterms:created>
  <dc:creator>CNTI</dc:creator>
  <dc:description/>
  <dc:language>en-US</dc:language>
  <cp:lastModifiedBy>CNTI</cp:lastModifiedBy>
  <dcterms:modified xsi:type="dcterms:W3CDTF">2000-02-28T04:06:00Z</dcterms:modified>
  <cp:revision>2</cp:revision>
  <dc:subject/>
  <dc:title>ГОСТ 16381-77*</dc:title>
</cp:coreProperties>
</file>