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 3979-8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1.43.001.11                                                                                                     Группа Ж0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СОВЕТА ЭКОНОМИЧЕСКОЙ ВЗАИМОПОМОЩИ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ИТКИ КЕРАМИЧЕСК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рмины и определения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в народном хозяйстве с 1985-01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оговорно-правовых отношениях по сотрудничеству с 1984-01-3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Постоянной Комиссией по сотрудничеству в области стандартизации, Прага, июль 1983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Автор - делегация НРБ в Постоянной Комиссии по сотрудничеству в области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ма - 22.500.13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СЭВ утвержден на 53-м заседании ПК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роки начала применения стандарта СЭ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2946"/>
        <w:gridCol w:w="294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оки начала применения стандарта СЭВ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аны - члены СЭВ </w:t>
            </w:r>
          </w:p>
        </w:tc>
        <w:tc>
          <w:tcPr>
            <w:tcW w:w="29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договорно-правовых отношениях по экономическому и научно-техническому сотрудничеству 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народном хозяйстве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РБ 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Р 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5 г.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6 г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В 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Р 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Куба 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НР 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Р 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Р 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ССР 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4 г.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ССР 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роки первой проверки - 1987 г., периодичность проверки - 5 л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новлением Государственного комитета СССР по делам строительства от 24 января 1984 г. № 7 стандарт Совета Экономической Взаимопомощи СТ СЭВ 3979-83 "Плитки керамические. Термины и определения" введен в действие непосредственно в качестве государственного стандарта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распространяется на керамические плитки и устанавливает термины и определения основных понятий в данной обла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7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4"/>
        <w:gridCol w:w="48"/>
        <w:gridCol w:w="5078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рмин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</w:t>
            </w:r>
          </w:p>
        </w:tc>
      </w:tr>
      <w:tr>
        <w:trPr/>
        <w:tc>
          <w:tcPr>
            <w:tcW w:w="8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ОБЩИЕ ПОНЯТИЯ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1. Керамическая плитка </w:t>
            </w:r>
          </w:p>
        </w:tc>
        <w:tc>
          <w:tcPr>
            <w:tcW w:w="5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готовленное из керамической массы плоское, как правило, тонкостенное глазурованное или неглазурованное изделие, применяемое для наружной или внутренней облицовки стен и стеновых панелей, а также для настилки полов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2. Ковер из керамических плиток </w:t>
            </w:r>
          </w:p>
        </w:tc>
        <w:tc>
          <w:tcPr>
            <w:tcW w:w="5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бор плиток, наклеенных на ситообразный материал или на лист бумаги, предназначенный для облегчения работ при укладке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. Черепок </w:t>
            </w:r>
          </w:p>
        </w:tc>
        <w:tc>
          <w:tcPr>
            <w:tcW w:w="5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сновной материал керамической плитки, образовавшийся после обжига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4. Глазурь </w:t>
            </w:r>
          </w:p>
        </w:tc>
        <w:tc>
          <w:tcPr>
            <w:tcW w:w="5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нкий стекловидный или частично закристаллизованный слой, покрывающий поверхность керамической плитки и закрепленный путем обжига при высоких температурах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5. Ангоб </w:t>
            </w:r>
          </w:p>
        </w:tc>
        <w:tc>
          <w:tcPr>
            <w:tcW w:w="5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нкий слой из глинистой суспензии, наносимый на поверхность керамической плитки до ее обжига или покрытия глазурью и закрывающий поверхность частично или полностью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6. Декорирование керамической плитки </w:t>
            </w:r>
          </w:p>
        </w:tc>
        <w:tc>
          <w:tcPr>
            <w:tcW w:w="5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несение на лицевую поверхность плитки гладкого или рельефного рисунка одного или нескольких цветов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ОСНОВНЫЕ ВИДЫ КЕРАМИЧЕСКИХ ПЛИТОК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1. Гладкая керамическая плитка </w:t>
            </w:r>
          </w:p>
        </w:tc>
        <w:tc>
          <w:tcPr>
            <w:tcW w:w="5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ка с гладкой поверхностью, не декорированная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2. Рельефная керамическая плитка </w:t>
            </w:r>
          </w:p>
        </w:tc>
        <w:tc>
          <w:tcPr>
            <w:tcW w:w="5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ка с рельефной лицевой поверхностью, не декорированная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3. Гладкая декорированная керамическая плитка </w:t>
            </w:r>
          </w:p>
        </w:tc>
        <w:tc>
          <w:tcPr>
            <w:tcW w:w="5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ка с гладкой лицевой поверхностью, с нанесенным цветным рисунком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4. Рельефная декорированная керамическая плитка </w:t>
            </w:r>
          </w:p>
        </w:tc>
        <w:tc>
          <w:tcPr>
            <w:tcW w:w="5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ка с рельефной лицевой поверхностью и нанесенным цветным рисунком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ОСНОВНЫЕ ВИДЫ ПОВЕРХНОСТЕЙ КЕРАМИЧЕСКИХ ПЛИТОК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 Лицевая поверхность керамической плитки </w:t>
            </w:r>
          </w:p>
        </w:tc>
        <w:tc>
          <w:tcPr>
            <w:tcW w:w="5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верхность плитки, видимая после ее укладки на стену или пол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 Монтажная поверхность керамической плитки </w:t>
            </w:r>
          </w:p>
        </w:tc>
        <w:tc>
          <w:tcPr>
            <w:tcW w:w="5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верхность плитки, примыкающая при укладке к стене или полу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. Грани керамической плитки </w:t>
            </w:r>
          </w:p>
        </w:tc>
        <w:tc>
          <w:tcPr>
            <w:tcW w:w="5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граниченные ребрами боковые поверхности плиток, которыми они примыкают друг к другу при укладке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4. Завал керамической плитки </w:t>
            </w:r>
          </w:p>
        </w:tc>
        <w:tc>
          <w:tcPr>
            <w:tcW w:w="5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кругленная грань плитки со стороны ее лицевой поверхности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5. Рифления керамической плитки </w:t>
            </w:r>
          </w:p>
        </w:tc>
        <w:tc>
          <w:tcPr>
            <w:tcW w:w="5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глубокие впадины или выпуклости на монтажной поверхности плитки, предназначенные для ее лучшего сцепления с раствором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6. Рельеф керамической плитки </w:t>
            </w:r>
          </w:p>
        </w:tc>
        <w:tc>
          <w:tcPr>
            <w:tcW w:w="5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пуклое или углубленное изображение на лицевой поверхности плитки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ОСНОВНЫЕ ХАРАКТЕРИСТИКИ КЕРАМИЧЕСКИХ ПЛИТОК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1. Водопоглощение керамической плитки </w:t>
            </w:r>
          </w:p>
        </w:tc>
        <w:tc>
          <w:tcPr>
            <w:tcW w:w="5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ичество воды, проникающей в открытые поры черепка плитки при определенных условиях, выраженное в процентах к массе сухого образца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2. Морозостойкость керамической плитки </w:t>
            </w:r>
          </w:p>
        </w:tc>
        <w:tc>
          <w:tcPr>
            <w:tcW w:w="5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особность плитки выдерживать при определенных условиях определенное число циклов замораживания и оттаивания без последующего появления дефектов на глазурованной поверхности и (или) разрушения черепка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3. Кислотостойкость керамической плитки </w:t>
            </w:r>
          </w:p>
        </w:tc>
        <w:tc>
          <w:tcPr>
            <w:tcW w:w="5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особность плитки противостоять воздействию заданной кислоты определенной концентрации при определенных условиях без последующего появления дефектов на глазурованной поверхности и (или) разрушения черепка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4. Щелочестойкость керамической плитки </w:t>
            </w:r>
          </w:p>
        </w:tc>
        <w:tc>
          <w:tcPr>
            <w:tcW w:w="5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особность плитки противостоять воздействию заданной щелочи определенной концентрации при определенных условиях без последующего появления дефектов на глазурованной поверхности и (или) разрушения черепка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5. Износостойкость керамической плитки </w:t>
            </w:r>
          </w:p>
        </w:tc>
        <w:tc>
          <w:tcPr>
            <w:tcW w:w="5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особность плитки противостоять абразивным воздействиям при определенных условиях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6. Термостойкость керамической плитки </w:t>
            </w:r>
          </w:p>
        </w:tc>
        <w:tc>
          <w:tcPr>
            <w:tcW w:w="5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ность плитки противостоять резким изменениям температуры при определенных условиях без появления дефектов на глазурованной поверхности и (или) разрушения черепка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ДЕФЕКТЫ КЕРАМИЧЕСКИХ ПЛИТОК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1. Косоугольность керамической плитки 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ница между прямым и измеренным углом плитки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2. Кривизна керамической плитки 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клонение лицевой поверхности плитки от плоскости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3. Искривление грани керамической плитки 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клонение измеренной грани плитки от прямой, проходящей через ее концевые точки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4. Пятно 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она другой окраски керамической плитки размером более 2 mm, отличающейся от основного цвета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5. Мушка 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чка темного (коричневого, черного, зеленого) цвета размером до 2 mm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6. Посечка 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СТ СЭВ 1002-78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7. Расслоение 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истая структура черепка керамической плитки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8. Цек 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СТ СЭВ 1002-78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9. Отскок глазури 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СТ СЭВ 1002-78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10. Вскипание глазури 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СТ СЭВ 1002-78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11. Подтек (капля)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СТ СЭВ 1002-78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12. Матовость глазури 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СТ СЭВ 1002-78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13. Сборка глазури 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СТ СЭВ 1002-78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14. Волнистость 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СТ СЭВ 1002-78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15. Плешина 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СТ СЭВ 1002-78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16. Накол 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СТ СЭВ 1002-78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17. Прыщ 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СТ СЭВ 1002-78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18. Пузырь 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СТ СЭВ 1002-78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19. Царапина 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СТ СЭВ 1002-78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20. Отбитость 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ханическое повреждение изделия (углов, граней, ребер), не покрытое глазурью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21. Засорка 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СТ СЭВ 1002-78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22. Выплавка (выгорка)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СТ СЭВ 1002-78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23. Яичная скорлупа 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СТ СЭВ 1002-78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24. Задувка 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овый налет на поверхности плитки, образующийся под воздействием дымовых газов при обжиге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25. Оттенок основного цвета 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СТ СЭВ 1002-78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26. Смещение декора 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хождение узоров на стыке уложенных плиток, образующих общий рисунок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27. Разрыв декора 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сутствие узора на отдельных участках плитки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28. Щербины и зазубрины 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лкие отколы на краях плитки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29. Недожог красок </w:t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овость, тусклость краски, вызванная недостаточной температурой обжига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30. Сухость глазури (просвет глазури)</w:t>
            </w:r>
          </w:p>
        </w:tc>
        <w:tc>
          <w:tcPr>
            <w:tcW w:w="5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тоненный слой глазури, не обнажающий черепок </w:t>
            </w:r>
          </w:p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05:26:00Z</dcterms:created>
  <dc:creator>ЦНТИ</dc:creator>
  <dc:description/>
  <dc:language>en-US</dc:language>
  <cp:lastModifiedBy>CNTI</cp:lastModifiedBy>
  <dcterms:modified xsi:type="dcterms:W3CDTF">2000-01-13T05:32:00Z</dcterms:modified>
  <cp:revision>3</cp:revision>
  <dc:subject/>
  <dc:title>   </dc:title>
</cp:coreProperties>
</file>