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180-8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4870-8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91.43-431.001.4:006.354                                                                                     Группа Ж16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СТАНДАРТ СОЮЗА СС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И КЕРАМИЧЕСК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eramic tiles. Test methods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П 57 520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7-01-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РАБОТАН Министерством промышленности строительных материалов ССС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м промышленности строительных материалов Украинской 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Канаева (руководитель темы); Л.С.Опалейчук, канд. техн. наук; С.Н.Зотов, канд. техн. наук; Т.Н.Солнышкина; Г.И.Зубова; Г.А.Павлова; А.С.Тимофеева, канд. техн. наук; Л.П.Черняк, канд. техн. наук; Е.М.Голик; Л.М.Лейбенгру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промышленности строительных материалов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1 декабря 1986 г. № 4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ПЕР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СЫЛОЧНЫЕ НОРМАТИВНО-ТЕХНИЧЕСКИЕ ДОКУМЕН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30" w:type="dxa"/>
        <w:jc w:val="left"/>
        <w:tblInd w:w="-7" w:type="dxa"/>
        <w:tblLayout w:type="fixed"/>
        <w:tblCellMar>
          <w:top w:w="0" w:type="dxa"/>
          <w:left w:w="45" w:type="dxa"/>
          <w:bottom w:w="0" w:type="dxa"/>
          <w:right w:w="45" w:type="dxa"/>
        </w:tblCellMar>
      </w:tblPr>
      <w:tblGrid>
        <w:gridCol w:w="4536"/>
        <w:gridCol w:w="269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НТД, на который дана ссыл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подпункта, перечисления, прило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6-80</w:t>
            </w:r>
          </w:p>
        </w:tc>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6.1, 7.1, 14.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7-75</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75</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56-76</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74-82</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118-77</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584-73</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11.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749-77</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108-72</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126-82</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199-76</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04-77</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328-77</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709-72</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285-78</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98-85</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079-81</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791-79</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19-83</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028-76</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551-77</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932-79</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14.1 </w:t>
            </w:r>
          </w:p>
        </w:tc>
      </w:tr>
      <w:tr>
        <w:trPr/>
        <w:tc>
          <w:tcPr>
            <w:tcW w:w="453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104-80</w:t>
            </w:r>
          </w:p>
        </w:tc>
        <w:tc>
          <w:tcPr>
            <w:tcW w:w="26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tc>
      </w:tr>
      <w:tr>
        <w:trPr/>
        <w:tc>
          <w:tcPr>
            <w:tcW w:w="453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742.1-83 - ГОСТ 25742.4-83</w:t>
            </w:r>
          </w:p>
        </w:tc>
        <w:tc>
          <w:tcPr>
            <w:tcW w:w="26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глазурованные и неглазурованные плитки для полов, внутренней облицовки стен и отделки фасадов, изготавливаемые по соответствующей нормативно-технической документации, и устанавливает методы и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кислотостойкие и термостойкие керамические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тбора плиток для испытаний, их количество, а также виды и периодичность испытаний устанавливают и соответствии с нормативно-технической документацией на плитки конкретных в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НТРОЛЬ ЛИНЕЙНЫХ РАЗМЕР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РАВИЛЬНОСТИ ФОРМ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Инструменты и принадлеж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по ГОСТ 166-8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льник поверочный (90°) по ГОСТ 3749-7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упы по ГОСТ 882-7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блоны радиусные по ГОСТ 4126-8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ка измерительная с погрешностью измерения не более 1 мм по Г0СТ 427-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тандартного измерительного инструмента допускается использование ведомственных средств измерений, поверенных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литок (штангенциркулем, угольником, шаблонами, щупом) проводят с погрешностью не более 0,1 мм, а ковров из плиток (далее - ковров) - не более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измерение не должно превышать допускаемых отклонений, указанных в стандартах на изделия конкретных видов.</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1. </w:t>
      </w:r>
      <w:r>
        <w:rPr>
          <w:rFonts w:eastAsia="Times New Roman Cyr" w:cs="Times New Roman Cyr" w:ascii="Times New Roman Cyr" w:hAnsi="Times New Roman Cyr"/>
          <w:i/>
          <w:iCs/>
          <w:sz w:val="20"/>
          <w:szCs w:val="20"/>
        </w:rPr>
        <w:t>Измерение длины, ширины и толщины</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у и ширину плитки измеряют штангенциркулем по двум граням лицевой поверхности на расстоянии не менее 5 мм от гра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у и ширину фигурных плиток измеряют по двум взаимно перпендикулярным прямым, проведенным через центр плитки, максимально ограниченных формой пли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у и ширину ковра измеряют линейкой в двух местах по крайним рядам плиток на расстоянии не менее 50 мм от граней ковра и по центру ков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у шва в коврах измеряют линейкой, прикладывая ее в нескольких местах. При этом результат измерения должен быть в пределах допускаемых откло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длину и ширину плиток (ковров) принимают среднее арифметическое значение результатов дву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у плитки измеряют штангенциркулем в четырех местах на расстоянии не менее 15 мм от середины каждой грани к краю пли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рифлений на монтажной поверхности и высоту рельефа на лицевой поверхности плитки следует включать в измеряемую толщину, если нет возможности произвести замер без н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толщину плитки принимают среднее арифметическое значение четыре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2. </w:t>
      </w:r>
      <w:r>
        <w:rPr>
          <w:rFonts w:eastAsia="Times New Roman Cyr" w:cs="Times New Roman Cyr" w:ascii="Times New Roman Cyr" w:hAnsi="Times New Roman Cyr"/>
          <w:i/>
          <w:iCs/>
          <w:sz w:val="20"/>
          <w:szCs w:val="20"/>
        </w:rPr>
        <w:t>Определение разности длин диагоналей ковров</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длин диагоналей ковров проводят линейкой с погрешностью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езультат принимают разность длин измеренных диагон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3. </w:t>
      </w:r>
      <w:r>
        <w:rPr>
          <w:rFonts w:eastAsia="Times New Roman Cyr" w:cs="Times New Roman Cyr" w:ascii="Times New Roman Cyr" w:hAnsi="Times New Roman Cyr"/>
          <w:i/>
          <w:iCs/>
          <w:sz w:val="20"/>
          <w:szCs w:val="20"/>
        </w:rPr>
        <w:t>Контроль кривизны лицевой поверхности</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ривление лицевой поверхности измеряют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гнутой поверхности - измерением при помощи щупа (калибра) наибольшего зазора между лицевой поверхностью плитки и ребром металлической линейки, поставленной по диагон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уклой поверхности - измерением наибольшего зазора между лицевой поверхностью плитки и ребром металлической линейки, поставленной по диагонали и опирающейся одним концом на щуп (калибр), равный допускаемой величине искри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искривления рельефных плиток определяют с монтажной стороны по двум взаимно перпендикулярным направлениям между риф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езультат измерения принимают наибольшее значение в милли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4. </w:t>
      </w:r>
      <w:r>
        <w:rPr>
          <w:rFonts w:eastAsia="Times New Roman Cyr" w:cs="Times New Roman Cyr" w:ascii="Times New Roman Cyr" w:hAnsi="Times New Roman Cyr"/>
          <w:i/>
          <w:iCs/>
          <w:sz w:val="20"/>
          <w:szCs w:val="20"/>
        </w:rPr>
        <w:t>Измерение искривления граней</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искривления граней проводят по п.1.1.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уют все прямые грани пли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граней плиток с завалом производят с монтажной стороны до риф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троле вогнутой грани плитки за искривление принимают измеренную ширину за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троле выпуклой грани плитки за искривление принимают половину суммы толщины щупа (калибра) и измеренной ширины за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r>
        <w:rPr>
          <w:rFonts w:eastAsia="Times New Roman Cyr" w:cs="Times New Roman Cyr" w:ascii="Times New Roman Cyr" w:hAnsi="Times New Roman Cyr"/>
          <w:i/>
          <w:iCs/>
          <w:sz w:val="20"/>
          <w:szCs w:val="20"/>
        </w:rPr>
        <w:t>Определение косоуго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оугольность плитки определяют с помощью угольника с углом 90° и длиной сторон не менее длины граней измеряемой плитки, измерительного щупа (калибра) или других измерительных инструментов с погрешностью не более 0,1 мм. Для этого угольник прикладывают поочередно к граням плитки и измеряют калибром или щупом наибольший зазор между второй контролируемой гранью плитки и внутренним краем угольника. Угольник прикладывают так, чтобы одна грань плитки плотно лежала на горизонтальной стороне угольника, а другая - касалась вертикаль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КОНТРОЛЬ ВНЕШНЕГО ВИ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плошной контроль внешнего вида плитки осуществляют визуально на расстоянии не более 1 м от глаза наблюдателя при рассеянном искусственном свете при освещенности от 300 до 400 л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емочный контроль осуществляют при этих же условиях с укладкой плиток на щите площадью не менее 1 м</w:t>
      </w:r>
      <w:r>
        <w:rPr>
          <w:rFonts w:eastAsia="Times New Roman Cyr" w:cs="Times New Roman Cyr" w:ascii="Times New Roman Cyr" w:hAnsi="Times New Roman Cyr"/>
          <w:sz w:val="20"/>
          <w:szCs w:val="20"/>
        </w:rPr>
        <w:drawing>
          <wp:inline distT="0" distB="0" distL="0" distR="0">
            <wp:extent cx="9207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расположенном под углом (45±3)° с шириной зазора между плитками до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Наличие невидимых трещин определяют на слух путем простукивания плиток деревянным или металлическим молоточком массой 0,25 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и, имеющие трещины, при простукивании издают дребезжащий зву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емые показатели внешнего вида плиток контролируют штангенциркулем с погрешностью не более 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За результат контроля внешнего вида принимают количество плиток, у которых суммарное количество отклонений по показателям внешнего вида превышает установленные в нормативно-технической документации на плитки конкретных в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 контроле цвета (оттенка) плитки укладывают на щите вперемежку с образцами-эталонами. Осмотр проводят с расстояния 1 м при дневном све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цвета ковров образцам-эталонам проверяют при выборочном контроле осмотром с расстояния 10 м при дневном свете, после предварительного снятия бум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контроля цвета (оттенка) регистрируют видимое расхождение между контролируемыми плитками и образцами-этало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Е ПРОЧНОСТИ НАКЛЕИВ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ОК НА БУМАГ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чность наклеивания плиток размерами не более 48х48х4 мм на бумагу в коврах определяют плотным свертыванием ковра в рулон бумагой внутрь и его последующим развертыванием. В начале свертывания ковра два смежных крайних ряда плиток должны соприкасаться сторонами, наклеенными на бумаг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рехкратного свертывания и развертывания ни одна плитка не должна оторваться от бум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очность наклеивания плиток размерами св. 48х48х4 до 150х75х7 мм на бумагу в коврах определяют, установив ковер в вертикальное положение не менее чем на 1 мин. При этом ни одна плитка не должна оторваться от бум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ПРЕДЕЛЕНИЕ ПЛОТНОСТИ УКЛАДКИ ПЛИТОК В КОВР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1. Плотность укладки плиток в коврах с произвольной укладкой и в коврах типа "брекчия" </w:t>
      </w:r>
      <w:r>
        <w:rPr>
          <w:rFonts w:eastAsia="Times New Roman Cyr" w:cs="Times New Roman Cyr" w:ascii="Times New Roman Cyr" w:hAnsi="Times New Roman Cyr"/>
          <w:sz w:val="20"/>
          <w:szCs w:val="20"/>
        </w:rPr>
        <w:drawing>
          <wp:inline distT="0" distB="0" distL="0" distR="0">
            <wp:extent cx="161290" cy="14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29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52170" cy="39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2170" cy="391795"/>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86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проверяемого ковра,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72720"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72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основы ковра (бумаги, смазанной клеем),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5580"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5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1 м</w:t>
      </w:r>
      <w:r>
        <w:rPr>
          <w:rFonts w:eastAsia="Times New Roman Cyr" w:cs="Times New Roman Cyr" w:ascii="Times New Roman Cyr" w:hAnsi="Times New Roman Cyr"/>
          <w:sz w:val="20"/>
          <w:szCs w:val="20"/>
        </w:rPr>
        <w:drawing>
          <wp:inline distT="0" distB="0" distL="0" distR="0">
            <wp:extent cx="9207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наклеиваемых плиток,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1493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число ковров, приходящихся на 1 м</w:t>
      </w:r>
      <w:r>
        <w:rPr>
          <w:rFonts w:eastAsia="Times New Roman Cyr" w:cs="Times New Roman Cyr" w:ascii="Times New Roman Cyr" w:hAnsi="Times New Roman Cyr"/>
          <w:sz w:val="20"/>
          <w:szCs w:val="20"/>
        </w:rPr>
        <w:drawing>
          <wp:inline distT="0" distB="0" distL="0" distR="0">
            <wp:extent cx="9207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Массу 1 м</w:t>
      </w:r>
      <w:r>
        <w:rPr>
          <w:rFonts w:eastAsia="Times New Roman Cyr" w:cs="Times New Roman Cyr" w:ascii="Times New Roman Cyr" w:hAnsi="Times New Roman Cyr"/>
          <w:sz w:val="20"/>
          <w:szCs w:val="20"/>
        </w:rPr>
        <w:drawing>
          <wp:inline distT="0" distB="0" distL="0" distR="0">
            <wp:extent cx="92075" cy="18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литок определяют как среднее арифметическое значение результатов трех взвешиваний 1 м</w:t>
      </w:r>
      <w:r>
        <w:rPr>
          <w:rFonts w:eastAsia="Times New Roman Cyr" w:cs="Times New Roman Cyr" w:ascii="Times New Roman Cyr" w:hAnsi="Times New Roman Cyr"/>
          <w:sz w:val="20"/>
          <w:szCs w:val="20"/>
        </w:rPr>
        <w:drawing>
          <wp:inline distT="0" distB="0" distL="0" distR="0">
            <wp:extent cx="9207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литок одной парт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ПРЕДЕЛЕНИЕ ВОДОПОГЛОЩ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Аппаратура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 экспресс контроля водопоглощения (ЭК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ы технические с погрешностью взвешивания не более 0,01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аф сушильный электрический с регулированием температуры до 120°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а электрическая по ГОСТ 14919-83 или газовая бытовая по ГОСТ 10798 -8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уд для кипячения с металлической сеткой или проволочной подставкой для образц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а питьевая по ГОСТ 2874-8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ягкая ткань или губ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роводят на целых плитках или на отколотых частях любой ф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масса образца меньше 50 г, то для одного испытания применяют такое количество образцов или отколотых частей, общая масса которых составляет от 50 до 10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ки большего размера можно разделить на отдельные части, которые используют для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высушивают до постоянной массы при температуре (110±5)°С, охлаждают и взвешивают с погрешностью не более 0,01 г. Допускается не высушивать образцы, взятые непосредственно после обжига. Образцы помещают в сетчатую подставку так, чтобы они не соприкасались друг с другом. Подставку с образцами помещают в сосуд и заливают водой выше уровня образцов. Воду в сосуде доводят до слабого кипения и кипятят 3 ч. В процессе кипячения воду доливают, чтобы образцы были всегда покрыты водой. Затем образцы оставляют в воде на 24 ч для охлаждения, после чего их вынимают из воды, вытирают влажной губкой или мягкой тканью и взвешивают с погрешностью не более 0,01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Обработка результ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Водопоглощение </w:t>
      </w:r>
      <w:r>
        <w:rPr>
          <w:rFonts w:eastAsia="Times New Roman Cyr" w:cs="Times New Roman Cyr" w:ascii="Times New Roman Cyr" w:hAnsi="Times New Roman Cyr"/>
          <w:sz w:val="20"/>
          <w:szCs w:val="20"/>
        </w:rPr>
        <w:drawing>
          <wp:inline distT="0" distB="0" distL="0" distR="0">
            <wp:extent cx="1612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29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967740" cy="35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67740" cy="356870"/>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2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образца после кипячения,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986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986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высушенною образца,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ускоренном определении водопоглощения плиток допускается проводить насыщение образцов в воде кипячением в теч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ч - плиток для внутренней облицовки стен и по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мин - плиток фасадн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ин - плиток литых, с последующим охлаждением в проточной во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е вычисляют по формул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расчета водопоглощения округляют до первой значащей цифры после запятой. Если для испытаний использовали отдельные части плиток (см. п. 5.2), то за результат принимают среднее арифметическое значение результатов испытаний всех отдельны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Определение водопоглощения насыщением под вакуум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6.1. </w:t>
      </w:r>
      <w:r>
        <w:rPr>
          <w:rFonts w:eastAsia="Times New Roman Cyr" w:cs="Times New Roman Cyr" w:ascii="Times New Roman Cyr" w:hAnsi="Times New Roman Cyr"/>
          <w:i/>
          <w:iCs/>
          <w:sz w:val="20"/>
          <w:szCs w:val="20"/>
        </w:rPr>
        <w:t>Аппаратура и материалы</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ппаратура по п. 5.1 и 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2. </w:t>
      </w:r>
      <w:r>
        <w:rPr>
          <w:rFonts w:eastAsia="Times New Roman Cyr" w:cs="Times New Roman Cyr" w:ascii="Times New Roman Cyr" w:hAnsi="Times New Roman Cyr"/>
          <w:i/>
          <w:iCs/>
          <w:sz w:val="20"/>
          <w:szCs w:val="20"/>
        </w:rPr>
        <w:t>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Образцы высушенные, охлажденные и взвешенные в порядке, указанном в п. 5.3, помещают в вакуумную камеру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черт. 1), соединенную через электромагнитный клапан </w:t>
      </w:r>
      <w:r>
        <w:rPr>
          <w:rFonts w:eastAsia="Times New Roman Cyr" w:cs="Times New Roman Cyr" w:ascii="Times New Roman Cyr" w:hAnsi="Times New Roman Cyr"/>
          <w:i/>
          <w:iCs/>
          <w:sz w:val="20"/>
          <w:szCs w:val="20"/>
        </w:rPr>
        <w:t>7</w:t>
      </w:r>
      <w:r>
        <w:rPr>
          <w:rFonts w:eastAsia="Times New Roman Cyr" w:cs="Times New Roman Cyr" w:ascii="Times New Roman Cyr" w:hAnsi="Times New Roman Cyr"/>
          <w:sz w:val="20"/>
          <w:szCs w:val="20"/>
        </w:rPr>
        <w:t xml:space="preserve"> с вакуумметром 6 и вакуумным насосом</w:t>
      </w:r>
      <w:r>
        <w:rPr>
          <w:rFonts w:eastAsia="Times New Roman Cyr" w:cs="Times New Roman Cyr" w:ascii="Times New Roman Cyr" w:hAnsi="Times New Roman Cyr"/>
          <w:i/>
          <w:iCs/>
          <w:sz w:val="20"/>
          <w:szCs w:val="20"/>
        </w:rPr>
        <w:t xml:space="preserve"> 5</w:t>
      </w:r>
      <w:r>
        <w:rPr>
          <w:rFonts w:eastAsia="Times New Roman Cyr" w:cs="Times New Roman Cyr" w:ascii="Times New Roman Cyr" w:hAnsi="Times New Roman Cyr"/>
          <w:sz w:val="20"/>
          <w:szCs w:val="20"/>
        </w:rPr>
        <w:t xml:space="preserve">. Затем закрывают крышку вакуумной камеры, включают вакуумный насос и откачивают воздух до остаточного давления не более 2,7 кПа (~20 мм рт. ст.). После выдержки 10 с вода бака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xml:space="preserve"> поступает в вакуумную камеру. Подъем воды продолжают до заданного уровня, который фиксируется сигнализатором уровня воды </w:t>
      </w:r>
      <w:r>
        <w:rPr>
          <w:rFonts w:eastAsia="Times New Roman Cyr" w:cs="Times New Roman Cyr" w:ascii="Times New Roman Cyr" w:hAnsi="Times New Roman Cyr"/>
          <w:i/>
          <w:iCs/>
          <w:sz w:val="20"/>
          <w:szCs w:val="20"/>
        </w:rPr>
        <w:t>8</w:t>
      </w:r>
      <w:r>
        <w:rPr>
          <w:rFonts w:eastAsia="Times New Roman Cyr" w:cs="Times New Roman Cyr" w:ascii="Times New Roman Cyr" w:hAnsi="Times New Roman Cyr"/>
          <w:sz w:val="20"/>
          <w:szCs w:val="20"/>
        </w:rPr>
        <w:t xml:space="preserve">. После чего отключают вакуум-насос и электромагнитный клапан сообщает пространство над водой в вакуумной камере с атмосферой. В этом положении плитки выдерживают еще 60 с. Затем вакуумную камеру открывают и вынимают плитки. Плитки протирают мягкой тканью и взвешивают с погрешностью не более 0,1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13940"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13940" cy="17145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сигнализатор уровня воды; 2 - вакуумная камера, 3 - контролируемые плит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электромагнитный клапан подачи и слива воды; 5  - бак с водой; 6 - вакуумный насо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 вакуумметр; 8 - электромагнитный клапан сообщения вакуумной камеры с атмосфер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6.2. </w:t>
      </w:r>
      <w:r>
        <w:rPr>
          <w:rFonts w:eastAsia="Times New Roman Cyr" w:cs="Times New Roman Cyr" w:ascii="Times New Roman Cyr" w:hAnsi="Times New Roman Cyr"/>
          <w:i/>
          <w:iCs/>
          <w:sz w:val="20"/>
          <w:szCs w:val="20"/>
        </w:rPr>
        <w:t>Обработка результатов</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поглощение вычисляют по формуле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ПРЕДЕЛЕНИЕ ПРЕДЕЛА ПРОЧНОСТИ ПРИ ИЗГИБ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Аппаратура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для определения предела прочности при изгибе должен отвеча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 опоры должны иметь возможность качаться около своей горизонтальной о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ы и нажимная кромка должны иметь радиус закругления 10 мм и быть длиннее, чем ширина испытуемого образца; нагружение образца должно быть равномерным и плавным; прокладки из резины следующих размеров: толщина - (2,5±0,5) мм, ширина - (20±5) мм, длина должна быть равна ширине испытуемого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аф сушильный электрический с регулированием температуры до 120°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по ГОСТ 166-8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ушенный образец (плитку) устанавливают на две опоры лицевой поверхностью вверх и в середине образца прикладывают нагрузку (черт. 2). При этом образцы располагают перпендикулярно направлению рифления монтажн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6761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67610" cy="1590675"/>
                    </a:xfrm>
                    <a:prstGeom prst="rect">
                      <a:avLst/>
                    </a:prstGeom>
                  </pic:spPr>
                </pic:pic>
              </a:graphicData>
            </a:graphic>
          </wp:inline>
        </w:drawing>
      </w:r>
    </w:p>
    <w:p>
      <w:pPr>
        <w:pStyle w:val="Normal"/>
        <w:jc w:val="center"/>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нагрузка; </w:t>
      </w:r>
      <w:r>
        <w:rPr>
          <w:rFonts w:eastAsia="Times New Roman Cyr" w:cs="Times New Roman Cyr" w:ascii="Times New Roman Cyr" w:hAnsi="Times New Roman Cyr"/>
          <w:sz w:val="20"/>
          <w:szCs w:val="20"/>
        </w:rPr>
        <w:drawing>
          <wp:inline distT="0" distB="0" distL="0" distR="0">
            <wp:extent cx="9207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075" cy="149860"/>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между опорам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литка; 2 - резиновая прокладка: 3 - опора: 4 - нажимная кром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ежду опорами выбирают в зависимости от размеров образца и регулируют в пределах от 80 до 90 % его длины.     </w:t>
      </w:r>
    </w:p>
    <w:p>
      <w:pPr>
        <w:pStyle w:val="Normal"/>
        <w:ind w:firstLine="85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жение испытуемого образца производят равномерно, без толчков до раз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грузку, зафиксированную при разрушении с погрешностью ±2 %, принимают для расчета предела прочности при изгиб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едел прочности при изгибе </w:t>
      </w:r>
      <w:r>
        <w:rPr>
          <w:rFonts w:eastAsia="Times New Roman Cyr" w:cs="Times New Roman Cyr" w:ascii="Times New Roman Cyr" w:hAnsi="Times New Roman Cyr"/>
          <w:sz w:val="20"/>
          <w:szCs w:val="20"/>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700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9207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631190" cy="415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31190" cy="415925"/>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149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843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 нагрузка в момент разрушения образца, 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8064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064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е между опорами, с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14935"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4935" cy="161290"/>
                    </a:xfrm>
                    <a:prstGeom prst="rect">
                      <a:avLst/>
                    </a:prstGeom>
                  </pic:spPr>
                </pic:pic>
              </a:graphicData>
            </a:graphic>
          </wp:inline>
        </w:drawing>
      </w:r>
      <w:r>
        <w:rPr>
          <w:rFonts w:eastAsia="Times New Roman Cyr" w:cs="Times New Roman Cyr" w:ascii="Times New Roman Cyr" w:hAnsi="Times New Roman Cyr"/>
          <w:sz w:val="20"/>
          <w:szCs w:val="20"/>
        </w:rPr>
        <w:t>- ширина образца,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114935"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93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аименьшая толщина образца без рифлений в месте излома,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 прочности при изгибе вычисляют как среднее арифметическое результатов испытаний всех образц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ПРЕДЕЛЕНИЕ ИЗНОСОСТОЙК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ГЛАЗУРОВАННЫХ ПЛИТОК ДЛЯ ПО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Аппаратура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сушильный электрический с регулированием температуры до 12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ы технические с погрешностью взвешивания не более 0,01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 ЛКИ-З или прибор, приведенный на черт. 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циркуль по ГОСТ 166-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унд синтетический с зернами размером от 0,20 до 0,16 мм по ГОСТ 22028-76 или песок кварцевый фракций от 0,5 до 0,25 мм (50 %) и от 0,25 до 0,16 мм (50 %) по ГОСТ 22551- 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бор для испытания (см. черт. 3) состоит из горизонтального  металлического шлифовального диска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xml:space="preserve"> на вертикальном приводном валу, держателя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испытуемого образца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и нагрузочного устройства </w:t>
      </w:r>
      <w:r>
        <w:rPr>
          <w:rFonts w:eastAsia="Times New Roman Cyr" w:cs="Times New Roman Cyr" w:ascii="Times New Roman Cyr" w:hAnsi="Times New Roman Cyr"/>
          <w:i/>
          <w:iCs/>
          <w:sz w:val="20"/>
          <w:szCs w:val="20"/>
        </w:rPr>
        <w:t>5</w:t>
      </w:r>
      <w:r>
        <w:rPr>
          <w:rFonts w:eastAsia="Times New Roman Cyr" w:cs="Times New Roman Cyr" w:ascii="Times New Roman Cyr" w:hAnsi="Times New Roman Cyr"/>
          <w:sz w:val="20"/>
          <w:szCs w:val="20"/>
        </w:rPr>
        <w:t>. Образец удерживает квадратная с одной стороны открытая рамка, нижняя грань которой находится на (3±1) мм выше шлифовального диска. За держателем образца расположены два резиновых скребка</w:t>
      </w:r>
      <w:r>
        <w:rPr>
          <w:rFonts w:eastAsia="Times New Roman Cyr" w:cs="Times New Roman Cyr" w:ascii="Times New Roman Cyr" w:hAnsi="Times New Roman Cyr"/>
          <w:i/>
          <w:iCs/>
          <w:sz w:val="20"/>
          <w:szCs w:val="20"/>
        </w:rPr>
        <w:t xml:space="preserve"> 3</w:t>
      </w:r>
      <w:r>
        <w:rPr>
          <w:rFonts w:eastAsia="Times New Roman Cyr" w:cs="Times New Roman Cyr" w:ascii="Times New Roman Cyr" w:hAnsi="Times New Roman Cyr"/>
          <w:sz w:val="20"/>
          <w:szCs w:val="20"/>
        </w:rPr>
        <w:t>, которые направляют абразивный материал так, чтобы он попадал на центр набегающей грани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79675" cy="268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79675" cy="2682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держатель; 2 - испытуемый образец; 3 - резиновый скребо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шлифовальный диск; 5 - нагрузочное устройств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Нагрузочное устройство должно обеспечивать равномерное давление на образец 0,06 MПa (0,6 кгс/см</w:t>
      </w:r>
      <w:r>
        <w:rPr>
          <w:rFonts w:eastAsia="Times New Roman Cyr" w:cs="Times New Roman Cyr" w:ascii="Times New Roman Cyr" w:hAnsi="Times New Roman Cyr"/>
          <w:sz w:val="20"/>
          <w:szCs w:val="20"/>
        </w:rPr>
        <w:drawing>
          <wp:inline distT="0" distB="0" distL="0" distR="0">
            <wp:extent cx="92075"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Скорость вращения шлифовального диска должна быть (30±1) об/м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проводят на квадратных образцах неглазурованных плиток для полов со сторонами размером (70±1) мм или (50±1) мм. Из плиток большего размера выпиливают образцы указанных размер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Образец плитки для полов высушивают при температуре (110±5)°С до постоянной массы. Высушенный образец взвешивают с погрешностью не более 0,01 г, измеряют его длину и ширину с погрешностью не более 0,1 мм. Взвешенный и измеренный образец помещают в держатель лицевой поверхностью к шлифовальному диску и нагружают его так, чтобы было обеспечено давление 0,06 МПа. На шлифовальную дорожку насыпают равномерно слой абразивного материала в количестве 0,4 г на 1 см</w:t>
      </w:r>
      <w:r>
        <w:rPr>
          <w:rFonts w:eastAsia="Times New Roman Cyr" w:cs="Times New Roman Cyr" w:ascii="Times New Roman Cyr" w:hAnsi="Times New Roman Cyr"/>
          <w:sz w:val="20"/>
          <w:szCs w:val="20"/>
        </w:rPr>
        <w:drawing>
          <wp:inline distT="0" distB="0" distL="0" distR="0">
            <wp:extent cx="92075"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оверхности образца и шлифовальный диск включают на 1 мин. После 30 оборотов диска машину выключают, образец вынимают, тщательно очищают и взвешивают с погрешностью не более 0,01 г. Шлифовальный диск очищают от отработанного абразивного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испытуемый образец поворачивают на 90° и снова шлифуют с новой порцией абразивного материала. Этот процесс повторяют четыре раза на тех же образцах, каждый раз поворачивая образец на 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расхождение между наименьшей и наибольшей потерями массы после отдельных циклов меньше 3% общей потери массы после четырех циклов, то испытание считают завершенным. Если это расхождение больше, то испытание продолжают тем же способом и проводят 12 циклов шлифования на тех же образца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Обработка результ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Износостойкость </w:t>
      </w:r>
      <w:r>
        <w:rPr>
          <w:rFonts w:eastAsia="Times New Roman Cyr" w:cs="Times New Roman Cyr" w:ascii="Times New Roman Cyr" w:hAnsi="Times New Roman Cyr"/>
          <w:sz w:val="20"/>
          <w:szCs w:val="20"/>
        </w:rPr>
        <w:drawing>
          <wp:inline distT="0" distB="0" distL="0" distR="0">
            <wp:extent cx="13843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843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в г/см</w:t>
      </w:r>
      <w:r>
        <w:rPr>
          <w:rFonts w:eastAsia="Times New Roman Cyr" w:cs="Times New Roman Cyr" w:ascii="Times New Roman Cyr" w:hAnsi="Times New Roman Cyr"/>
          <w:sz w:val="20"/>
          <w:szCs w:val="20"/>
        </w:rPr>
        <w:drawing>
          <wp:inline distT="0" distB="0" distL="0" distR="0">
            <wp:extent cx="92075"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вычисляют но формула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530225" cy="356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30225" cy="356870"/>
                    </a:xfrm>
                    <a:prstGeom prst="rect">
                      <a:avLst/>
                    </a:prstGeom>
                  </pic:spPr>
                </pic:pic>
              </a:graphicData>
            </a:graphic>
          </wp:inline>
        </w:drawing>
      </w:r>
      <w:r>
        <w:rPr>
          <w:rFonts w:eastAsia="Times New Roman Cyr" w:cs="Times New Roman Cyr" w:ascii="Times New Roman Cyr" w:hAnsi="Times New Roman Cyr"/>
          <w:sz w:val="20"/>
          <w:szCs w:val="20"/>
        </w:rPr>
        <w:t xml:space="preserve">,                (4);              </w:t>
      </w:r>
      <w:r>
        <w:rPr>
          <w:rFonts w:eastAsia="Times New Roman Cyr" w:cs="Times New Roman Cyr" w:ascii="Times New Roman Cyr" w:hAnsi="Times New Roman Cyr"/>
          <w:sz w:val="20"/>
          <w:szCs w:val="20"/>
        </w:rPr>
        <w:drawing>
          <wp:inline distT="0" distB="0" distL="0" distR="0">
            <wp:extent cx="506730" cy="356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06730" cy="356870"/>
                    </a:xfrm>
                    <a:prstGeom prst="rect">
                      <a:avLst/>
                    </a:prstGeom>
                  </pic:spPr>
                </pic:pic>
              </a:graphicData>
            </a:graphic>
          </wp:inline>
        </w:drawing>
      </w:r>
      <w:r>
        <w:rPr>
          <w:rFonts w:eastAsia="Times New Roman Cyr" w:cs="Times New Roman Cyr" w:ascii="Times New Roman Cyr" w:hAnsi="Times New Roman Cyr"/>
          <w:sz w:val="20"/>
          <w:szCs w:val="20"/>
        </w:rPr>
        <w:t>,           (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95580" cy="195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95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 суммарная потеря массы после 4 циклов,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0505"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3050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суммарная потеря массы после 12 циклов,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2700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700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шлифованная площадь образца, см</w:t>
      </w:r>
      <w:r>
        <w:rPr>
          <w:rFonts w:eastAsia="Times New Roman Cyr" w:cs="Times New Roman Cyr" w:ascii="Times New Roman Cyr" w:hAnsi="Times New Roman Cyr"/>
          <w:sz w:val="20"/>
          <w:szCs w:val="20"/>
        </w:rPr>
        <w:drawing>
          <wp:inline distT="0" distB="0" distL="0" distR="0">
            <wp:extent cx="92075" cy="18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ПРЕДЕЛЕНИЕ ИЗНОСОСТОЙК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ЗУРОВАННЫХ ПЛИТОК ДЛЯ ПОЛ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Аппаратура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бор для испытания (черт. 4), состоящий из основной несущей плиты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приводимой в эксцентрическое круговое движение валом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со скоростью вращения 300 об/мин при эксцентриситете 22,5 мм, испытуемого образца </w:t>
      </w: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прижимаемого к основной плите с помощью накладок </w:t>
      </w:r>
      <w:r>
        <w:rPr>
          <w:rFonts w:eastAsia="Times New Roman Cyr" w:cs="Times New Roman Cyr" w:ascii="Times New Roman Cyr" w:hAnsi="Times New Roman Cyr"/>
          <w:i/>
          <w:iCs/>
          <w:sz w:val="20"/>
          <w:szCs w:val="20"/>
        </w:rPr>
        <w:t>5</w:t>
      </w:r>
      <w:r>
        <w:rPr>
          <w:rFonts w:eastAsia="Times New Roman Cyr" w:cs="Times New Roman Cyr" w:ascii="Times New Roman Cyr" w:hAnsi="Times New Roman Cyr"/>
          <w:sz w:val="20"/>
          <w:szCs w:val="20"/>
        </w:rPr>
        <w:t xml:space="preserve"> с резиновыми шайбами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которые ограничивают внутреннюю площадь шайбы, равную 54 см</w:t>
      </w:r>
      <w:r>
        <w:rPr>
          <w:rFonts w:eastAsia="Times New Roman Cyr" w:cs="Times New Roman Cyr" w:ascii="Times New Roman Cyr" w:hAnsi="Times New Roman Cyr"/>
          <w:sz w:val="20"/>
          <w:szCs w:val="20"/>
        </w:rPr>
        <w:drawing>
          <wp:inline distT="0" distB="0" distL="0" distR="0">
            <wp:extent cx="92075"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и заполняются заданным количеством шлифоваль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электрический сушильный с регулированием температуры до 12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ы технические с погрешностью взвешивания не более 0,01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ные шарики диаметром 1, 2, 3 и 5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унд синтетический с зернами размером от 0,125 до 0,16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Мерный цилиндр вместимостью 20 см</w:t>
      </w:r>
      <w:r>
        <w:rPr>
          <w:rFonts w:eastAsia="Times New Roman Cyr" w:cs="Times New Roman Cyr" w:ascii="Times New Roman Cyr" w:hAnsi="Times New Roman Cyr"/>
          <w:sz w:val="20"/>
          <w:szCs w:val="20"/>
        </w:rPr>
        <w:drawing>
          <wp:inline distT="0" distB="0" distL="0" distR="0">
            <wp:extent cx="80645" cy="184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то с отверстиями от 0,63 до 0,7 мм по ГОСТ 3584-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65605" cy="2627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65605" cy="262763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несущая плита; 2 - вал; 3 - испытуемый образец;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резиновая шайба; 5 наклад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спытания применяют образцы глазурованных плиток для полов размерами 100х100 мм. Из плиток большего размера соответственно выпиливают образцы указанных размеров, а из мелких плиток готовят ковер для испытания. Для испытания готовят не менее 16 образцов. Из этого количества 8 шт. плиток подвергают истиранию, а 8 оставляют для визуального срав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осемь очищенных от пыли и высушенных в сушильном шкафу образцов укрепляют в приборе для испытания. В шайбы, ограничивающие площадь 54 см</w:t>
      </w:r>
      <w:r>
        <w:rPr>
          <w:rFonts w:eastAsia="Times New Roman Cyr" w:cs="Times New Roman Cyr" w:ascii="Times New Roman Cyr" w:hAnsi="Times New Roman Cyr"/>
          <w:sz w:val="20"/>
          <w:szCs w:val="20"/>
        </w:rPr>
        <w:drawing>
          <wp:inline distT="0" distB="0" distL="0" distR="0">
            <wp:extent cx="92075" cy="18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помещают шлифовальную смесь следующе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г смеси стальных шариков, состоящей из: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8,75 г) шариков диаметром 1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 (43,75 г) шариков диаметром 2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 (52,50 г) шариков диаметром 3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70,00 г) шариков диаметром 5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г искусственного корун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0 см</w:t>
      </w:r>
      <w:r>
        <w:rPr>
          <w:rFonts w:eastAsia="Times New Roman Cyr" w:cs="Times New Roman Cyr" w:ascii="Times New Roman Cyr" w:hAnsi="Times New Roman Cyr"/>
          <w:sz w:val="20"/>
          <w:szCs w:val="20"/>
        </w:rPr>
        <w:drawing>
          <wp:inline distT="0" distB="0" distL="0" distR="0">
            <wp:extent cx="80645" cy="18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дистиллированно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 приводят в движение, а затем последовательно после 150, 300, 450, 600, 900, 1200, 1500 и более 1500 оборотов плиты извлекают по одному образцу из прибора. Приспособления для шлифования ополаскивают водой на ситах с отверстиями от 0,63 до 0,7 мм. Стальные шарики, после удаления с них абразивного материала, высушивают и применяют для дальнейших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Обработка результ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щенные от пыли и высушенные образцы последовательно после каждого цикла вкладывают в середину квадрата, составленного из 8 плиток, оставленных для сравнения. Квадрат из плиток рассматривают с расстояния 2 м с высоты человеческого роста при освещенности 300-400 лк в закрытом помещении. По циклу испытания, в котором обнаружено первое видимое повреждение или изменение поверхности испытуемого образца, для плиток устанавливают степень износостойкости в соответствии с табл. 1.</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835"/>
        <w:gridCol w:w="2127"/>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износостойкост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кл испы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оборотов плиты прибор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ПРЕДЕЛЕНИЕ ТЕРМИЧЕСКОЙ СТОЙК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Аппаратура 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сушильный электрический с регулированием температуры до 15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ставка для установки образцов в наклонном положении таким образом, чтобы они не соприкасались друг с друг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 органического красителя (черни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сухие неповрежденные плитки) ставят на подставку и вместе с ней помещают в нагретый сушильный шка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остижении температуры в шкафу 100°С (для плиток литых, фасадных и плиток для полов) или 125, 150°С (для плиток для внутренней облицовки стен) образцы выдерживают в теч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ин - для плиток литы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мин - для плиток фасадных и для по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мин - для плиток для внутренней облицовки ст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мин - для плиток, поставляемых на экспор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держки плитки вынимают из шкафа и сразу опускают в сосуд с проточной водой, температура которой плюс 15-20°С так, чтобы плитки полностью покрывались водой. После охлаждения плитки вынимают из воды и на их глазурованную поверхность наносят несколько капель органического красителя и протирают мягкой ткан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ки считают термически стойкими, если в результате однократного испытания не будет обнаружено повреждение их глазурованной поверх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ПРЕДЕЛЕНИЕ МОРОЗОСТОЙК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 Аппаратура и принадлеж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озильная камера, обеспечивающая температуру от минус 15 до минус 2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остат или другой прибор, обеспечивающий поддержание температуры воды в сосуде от 15 до 20°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уд с деревянной решетк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ейнер для укладки образц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пределения морозостойкости по степени повреждения используют целые неповрежденные плит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щение образцов водой производят двумя способ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й способ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цы насыщают водой таким же способом, что и при определении водопоглощения (п. 5.3). </w:t>
      </w:r>
    </w:p>
    <w:p>
      <w:pPr>
        <w:pStyle w:val="Heading"/>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rPr/>
      </w:pPr>
      <w:r>
        <w:rPr>
          <w:rFonts w:eastAsia="Times New Roman Cyr" w:cs="Times New Roman Cyr" w:ascii="Times New Roman Cyr" w:hAnsi="Times New Roman Cyr"/>
          <w:i/>
          <w:iCs/>
          <w:sz w:val="20"/>
          <w:szCs w:val="20"/>
        </w:rPr>
        <w:t>2-й способ</w:t>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цы высушивают до постоянной массы при температуре (110±5)°С и охлаждают. Образцы укладывают в сосуд с водой, температура которой плюс 15-20°С, в один ряд на решетку так, чтобы уровень воды в нем был выше верха образцов на 20-100 мм. Образцы выдерживают в воде в течение 48 ч, после чего вынимают из сосуда и протирают влажной ткань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ыщенные образцы помещают в контейнер так, чтобы они не соприкасались. При размещении образцов в несколько рядов по высоте отдельные ряды разделяют прокладками высотой не менее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объем контейнера с образцами не должен превышать 50 % объема морозильной камеры. Образцы замораживают не менее 2 ч при температуре в морозильной камере от минус 20 до минус 15°С. Температуру в камере минус 15°С считают началом замораживания образцов. После 2 ч замораживания контейнер с плитками полностью погружают в сосуд с водой, температура которой должна быть плюс 15-20°С. Эту температуру поддерживают в течение всего периода оттаивания образцов, т.е. не менее половины продолжительности их замораживания. Одно замораживание и оттаивание составляет один цикл испытания. В случае временного прекращения испытания образцы после оттаивания должны храниться в воздушной сре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осматривают через каждые 5 циклов, если требуемое количество циклов менее 35, и через каждые 10 циклов, если большее количество циклов. Выявление повреждений образцов (разрушение, образование трещин, расслоение и т. п.) проводят после их отта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цы считают морозостойкими, если после требуемого числа циклов не было обнаружено их повреждение. Если повреждение образцов наступило раньше, указывают то количество циклов, при котором было обнаружено поврежд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пределение кислото- и щелочестойк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Аппаратура и реакти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аф сушильный электрический с регулированием температуры до 120°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сы лабораторные с погрешностью взвешивания не более 0,001 г по ГОСТ 24104-8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та из сетки с ячейками размерами 0,100; 0,500; 0,630; 0,800 мм по ГОСТ 3584-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ильник стеклянный по ГОСТ 23932-7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струйный вакуумный насос по ГОСТ 23932-7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икатор по ГОСТ 23932-7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я песчаная или маслян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Колбы конические вместимостью 500 см</w:t>
      </w:r>
      <w:r>
        <w:rPr>
          <w:rFonts w:eastAsia="Times New Roman Cyr" w:cs="Times New Roman Cyr" w:ascii="Times New Roman Cyr" w:hAnsi="Times New Roman Cyr"/>
          <w:sz w:val="20"/>
          <w:szCs w:val="20"/>
        </w:rPr>
        <w:drawing>
          <wp:inline distT="0" distB="0" distL="0" distR="0">
            <wp:extent cx="80645"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СТ 23932-7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Тигли фильтровальные фарфоровые или стеклянные вместимостью около 50 м</w:t>
      </w:r>
      <w:r>
        <w:rPr>
          <w:rFonts w:eastAsia="Times New Roman Cyr" w:cs="Times New Roman Cyr" w:ascii="Times New Roman Cyr" w:hAnsi="Times New Roman Cyr"/>
          <w:sz w:val="20"/>
          <w:szCs w:val="20"/>
        </w:rPr>
        <w:drawing>
          <wp:inline distT="0" distB="0" distL="0" distR="0">
            <wp:extent cx="80645" cy="184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лота серная, 70%-ный раствор по ГОСТ 4204-7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трия гидроокись, 1 %-ный раствор по ГОСТ 4328-7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ид бария по ГОСТ 4108-7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дистиллированная по ГОСТ 6709-7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изделия измельчают до полного прохождения через сито с сеткой № 08 (при определении кислотостойкости) или  № 05 (при определении щелоче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литок, предназначенных на экспорт, с образцов перед измельчением удаляют глазур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ем подготовленную пробу просеивают через сито с сеткой № 063 (при определении кислотостойкости) или № 01 (при определении щелочестойк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ок на сите промывают дистиллированной водой для удаления пылевидной части и высушивают при температуре (110±5)°C до постоян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ушенную пробу охлаждают и эксикаторе и для испытания берут навески по 20 г каждая с погрешностью не более 0,001 г; проводят не менее двух параллельны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Проведение испыт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1. </w:t>
      </w:r>
      <w:r>
        <w:rPr>
          <w:rFonts w:eastAsia="Times New Roman Cyr" w:cs="Times New Roman Cyr" w:ascii="Times New Roman Cyr" w:hAnsi="Times New Roman Cyr"/>
          <w:i/>
          <w:iCs/>
          <w:sz w:val="20"/>
          <w:szCs w:val="20"/>
        </w:rPr>
        <w:t>Определение кислото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Навеску пробы массой 20 г помещают в коническую колбу вместимостью 500 см</w:t>
      </w:r>
      <w:r>
        <w:rPr>
          <w:rFonts w:eastAsia="Times New Roman Cyr" w:cs="Times New Roman Cyr" w:ascii="Times New Roman Cyr" w:hAnsi="Times New Roman Cyr"/>
          <w:sz w:val="20"/>
          <w:szCs w:val="20"/>
        </w:rPr>
        <w:drawing>
          <wp:inline distT="0" distB="0" distL="0" distR="0">
            <wp:extent cx="80645"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наливают 200 см</w:t>
      </w:r>
      <w:r>
        <w:rPr>
          <w:rFonts w:eastAsia="Times New Roman Cyr" w:cs="Times New Roman Cyr" w:ascii="Times New Roman Cyr" w:hAnsi="Times New Roman Cyr"/>
          <w:sz w:val="20"/>
          <w:szCs w:val="20"/>
        </w:rPr>
        <w:drawing>
          <wp:inline distT="0" distB="0" distL="0" distR="0">
            <wp:extent cx="80645" cy="184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створа серной кислоты. Колбу соединяют с обратным холодильником и на песчаной или масляной бане доводят до кипения в течение 30 мин. Слабое кипячение поддерживают в течение 6 ч, после чего колбу снимают с бани и оставляют на 1 ч для охлаждения. Затем отстоявшийся раствор сливают, в колбу доливают дистиллированной воды до объема 500 см</w:t>
      </w:r>
      <w:r>
        <w:rPr>
          <w:rFonts w:eastAsia="Times New Roman Cyr" w:cs="Times New Roman Cyr" w:ascii="Times New Roman Cyr" w:hAnsi="Times New Roman Cyr"/>
          <w:sz w:val="20"/>
          <w:szCs w:val="20"/>
        </w:rPr>
        <w:drawing>
          <wp:inline distT="0" distB="0" distL="0" distR="0">
            <wp:extent cx="8064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все содержимое колбы фильтруют через высушенный до постоянной массы и взвешенный фильтровальный тиг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твор отсасывают водоструйным вакуумным насосом. Остаток на тигле промывают водой до отрицательной реакции фильтрата на серную кислоту при добавлении хлорида бария (в фильтрате не должно быть помутнения). Тигель с остатком высушивают при температуре (110±5)°С до постоянной массы. Перед каждым взвешиванием тигель с остатком охлаждают в эксикатор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читывают окончательную массу оста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r>
        <w:rPr>
          <w:rFonts w:eastAsia="Times New Roman Cyr" w:cs="Times New Roman Cyr" w:ascii="Times New Roman Cyr" w:hAnsi="Times New Roman Cyr"/>
          <w:i/>
          <w:iCs/>
          <w:sz w:val="20"/>
          <w:szCs w:val="20"/>
        </w:rPr>
        <w:t>Определение щелоче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Навеску пробы массой 20 г помещают в коническую колбу вместимостью 500 см</w:t>
      </w:r>
      <w:r>
        <w:rPr>
          <w:rFonts w:eastAsia="Times New Roman Cyr" w:cs="Times New Roman Cyr" w:ascii="Times New Roman Cyr" w:hAnsi="Times New Roman Cyr"/>
          <w:sz w:val="20"/>
          <w:szCs w:val="20"/>
        </w:rPr>
        <w:drawing>
          <wp:inline distT="0" distB="0" distL="0" distR="0">
            <wp:extent cx="8064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наливают 200 см</w:t>
      </w:r>
      <w:r>
        <w:rPr>
          <w:rFonts w:eastAsia="Times New Roman Cyr" w:cs="Times New Roman Cyr" w:ascii="Times New Roman Cyr" w:hAnsi="Times New Roman Cyr"/>
          <w:sz w:val="20"/>
          <w:szCs w:val="20"/>
        </w:rPr>
        <w:drawing>
          <wp:inline distT="0" distB="0" distL="0" distR="0">
            <wp:extent cx="80645" cy="18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створа гидроокиси натрия. Колбу соединяют с обратным холодильником и на песчаной или масляной бане доводят до кипения в течение 30 мин. Слабое кипячение поддерживают в течение 6 ч. Затем колбу снимают с бани и охлаждают. Содержимое колбы доливают дистиллированной водой до 500 см</w:t>
      </w:r>
      <w:r>
        <w:rPr>
          <w:rFonts w:eastAsia="Times New Roman Cyr" w:cs="Times New Roman Cyr" w:ascii="Times New Roman Cyr" w:hAnsi="Times New Roman Cyr"/>
          <w:sz w:val="20"/>
          <w:szCs w:val="20"/>
        </w:rPr>
        <w:drawing>
          <wp:inline distT="0" distB="0" distL="0" distR="0">
            <wp:extent cx="80645" cy="184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после 1 ч отстаивания декантируют. Колбу вновь доливают дистиллированной водой до 500 см</w:t>
      </w:r>
      <w:r>
        <w:rPr>
          <w:rFonts w:eastAsia="Times New Roman Cyr" w:cs="Times New Roman Cyr" w:ascii="Times New Roman Cyr" w:hAnsi="Times New Roman Cyr"/>
          <w:sz w:val="20"/>
          <w:szCs w:val="20"/>
        </w:rPr>
        <w:drawing>
          <wp:inline distT="0" distB="0" distL="0" distR="0">
            <wp:extent cx="80645"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оставляют на ночь и на  второй день вновь декантируют. Остаток переносят в сухой взвешенный фильтровальный тигель и промывают его дистиллированной водой, нагретой до 60-70°С. Раствор отсасывают водоструйным вакуумным насосом. Затем остаток в тигеле высушивают при температуре (110±5)°С до постоянной массы. Перед каждым взвешиванием тигель с остатком охлаждают в эксикатор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ют окончательную массу оста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Обработка результа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4.1. Кислотостойкость </w:t>
      </w:r>
      <w:r>
        <w:rPr>
          <w:rFonts w:eastAsia="Times New Roman Cyr" w:cs="Times New Roman Cyr" w:ascii="Times New Roman Cyr" w:hAnsi="Times New Roman Cyr"/>
          <w:sz w:val="20"/>
          <w:szCs w:val="20"/>
        </w:rPr>
        <w:drawing>
          <wp:inline distT="0" distB="0" distL="0" distR="0">
            <wp:extent cx="149860" cy="149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986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25805" cy="3568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725805" cy="356870"/>
                    </a:xfrm>
                    <a:prstGeom prst="rect">
                      <a:avLst/>
                    </a:prstGeom>
                  </pic:spPr>
                </pic:pic>
              </a:graphicData>
            </a:graphic>
          </wp:inline>
        </w:drawing>
      </w:r>
      <w:r>
        <w:rPr>
          <w:rFonts w:eastAsia="Times New Roman Cyr" w:cs="Times New Roman Cyr" w:ascii="Times New Roman Cyr" w:hAnsi="Times New Roman Cyr"/>
          <w:sz w:val="20"/>
          <w:szCs w:val="20"/>
        </w:rPr>
        <w:t>,                           (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95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272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остатка после действия кислоты,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986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986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асса высушенной навески,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4.2. Щелочестойкость </w:t>
      </w:r>
      <w:r>
        <w:rPr>
          <w:rFonts w:eastAsia="Times New Roman Cyr" w:cs="Times New Roman Cyr" w:ascii="Times New Roman Cyr" w:hAnsi="Times New Roman Cyr"/>
          <w:sz w:val="20"/>
          <w:szCs w:val="20"/>
        </w:rPr>
        <w:drawing>
          <wp:inline distT="0" distB="0" distL="0" distR="0">
            <wp:extent cx="16129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6129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     </w:t>
      </w:r>
    </w:p>
    <w:p>
      <w:pPr>
        <w:pStyle w:val="Normal"/>
        <w:jc w:val="center"/>
        <w:rPr/>
      </w:pPr>
      <w:r>
        <w:rPr>
          <w:rFonts w:eastAsia="Times New Roman Cyr" w:cs="Times New Roman Cyr" w:ascii="Times New Roman Cyr" w:hAnsi="Times New Roman Cyr"/>
          <w:sz w:val="20"/>
          <w:szCs w:val="20"/>
        </w:rPr>
        <w:drawing>
          <wp:inline distT="0" distB="0" distL="0" distR="0">
            <wp:extent cx="725805" cy="356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725805" cy="356870"/>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95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7272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остатка после действия щелочи,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986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4986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высушенной навески,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окончательный результат принимают среднее арифметическое значение результатов двух параллельных испытаний, расхождение между которыми не должно превышать 0,5%, и результат расчета округляют до первой значащей цифры после запят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ПРЕДЕЛЕНИЕ ХИМИЧЕСКОЙ СТОЙКОСТИ ГЛАЗУР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Аппаратура и реактив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линдр из химически стойкого стекла диаметром около 80 мм и высотой не менее 5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ика уплотняющая по ГОСТ 14791-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нол или этанол по ГОСТ 25742.1-83 - ГОСТ 25742.4-8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а дистиллированная по ГОСТ 6709-7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дл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 раствор соляной кислоты, приготовленный из 30 см</w:t>
      </w:r>
      <w:r>
        <w:rPr>
          <w:rFonts w:eastAsia="Times New Roman Cyr" w:cs="Times New Roman Cyr" w:ascii="Times New Roman Cyr" w:hAnsi="Times New Roman Cyr"/>
          <w:sz w:val="20"/>
          <w:szCs w:val="20"/>
        </w:rPr>
        <w:drawing>
          <wp:inline distT="0" distB="0" distL="0" distR="0">
            <wp:extent cx="80645" cy="184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соляной кислоты по ГОСТ 3118-77 плотностью 1,19 г/см</w:t>
      </w:r>
      <w:r>
        <w:rPr>
          <w:rFonts w:eastAsia="Times New Roman Cyr" w:cs="Times New Roman Cyr" w:ascii="Times New Roman Cyr" w:hAnsi="Times New Roman Cyr"/>
          <w:sz w:val="20"/>
          <w:szCs w:val="20"/>
        </w:rPr>
        <w:drawing>
          <wp:inline distT="0" distB="0" distL="0" distR="0">
            <wp:extent cx="80645"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970 см</w:t>
      </w:r>
      <w:r>
        <w:rPr>
          <w:rFonts w:eastAsia="Times New Roman Cyr" w:cs="Times New Roman Cyr" w:ascii="Times New Roman Cyr" w:hAnsi="Times New Roman Cyr"/>
          <w:sz w:val="20"/>
          <w:szCs w:val="20"/>
        </w:rPr>
        <w:drawing>
          <wp:inline distT="0" distB="0" distL="0" distR="0">
            <wp:extent cx="80645"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дистиллированной воды по ГОСТ 6709-7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 раствор гидроокиси кальция х. ч., приготовленный из 30 г на 1 дм</w:t>
      </w:r>
      <w:r>
        <w:rPr>
          <w:rFonts w:eastAsia="Times New Roman Cyr" w:cs="Times New Roman Cyr" w:ascii="Times New Roman Cyr" w:hAnsi="Times New Roman Cyr"/>
          <w:sz w:val="20"/>
          <w:szCs w:val="20"/>
        </w:rPr>
        <w:drawing>
          <wp:inline distT="0" distB="0" distL="0" distR="0">
            <wp:extent cx="80645"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СТ 9285- 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 стандартный раствор, приготовленный из следующих компон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углекислого натрия безводного по ГОСТ 2156-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7% тетрабората натрия (</w:t>
      </w:r>
      <w:r>
        <w:rPr>
          <w:rFonts w:eastAsia="Times New Roman Cyr" w:cs="Times New Roman Cyr" w:ascii="Times New Roman Cyr" w:hAnsi="Times New Roman Cyr"/>
          <w:sz w:val="20"/>
          <w:szCs w:val="20"/>
        </w:rPr>
        <w:drawing>
          <wp:inline distT="0" distB="0" distL="0" distR="0">
            <wp:extent cx="990600" cy="195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990600" cy="195580"/>
                    </a:xfrm>
                    <a:prstGeom prst="rect">
                      <a:avLst/>
                    </a:prstGeom>
                  </pic:spPr>
                </pic:pic>
              </a:graphicData>
            </a:graphic>
          </wp:inline>
        </w:drawing>
      </w:r>
      <w:r>
        <w:rPr>
          <w:rFonts w:eastAsia="Times New Roman Cyr" w:cs="Times New Roman Cyr" w:ascii="Times New Roman Cyr" w:hAnsi="Times New Roman Cyr"/>
          <w:sz w:val="20"/>
          <w:szCs w:val="20"/>
        </w:rPr>
        <w:t>) по ГОСТ 4199-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7% силиката натрия плотностью 1,33 г/см</w:t>
      </w:r>
      <w:r>
        <w:rPr>
          <w:rFonts w:eastAsia="Times New Roman Cyr" w:cs="Times New Roman Cyr" w:ascii="Times New Roman Cyr" w:hAnsi="Times New Roman Cyr"/>
          <w:sz w:val="20"/>
          <w:szCs w:val="20"/>
        </w:rPr>
        <w:drawing>
          <wp:inline distT="0" distB="0" distL="0" distR="0">
            <wp:extent cx="8064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СТ 13079-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мыльных хлопьев из олеата натрия (допускается приготавливать из гидроокиси натрия и олеиновой кислоты в соотношении 2,6:18,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 дистиллированно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осле перемешивания компонентов раствор высушивают при температуре 105°С и из 10 г сухого вещества готовят 1 дм</w:t>
      </w:r>
      <w:r>
        <w:rPr>
          <w:rFonts w:eastAsia="Times New Roman Cyr" w:cs="Times New Roman Cyr" w:ascii="Times New Roman Cyr" w:hAnsi="Times New Roman Cyr"/>
          <w:sz w:val="20"/>
          <w:szCs w:val="20"/>
        </w:rPr>
        <w:drawing>
          <wp:inline distT="0" distB="0" distL="0" distR="0">
            <wp:extent cx="80645"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створа для испыт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спытания применяют целые плитки, глазурованная поверхность которых не должна быть поврежде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итки тщательно очищают метанолом или этанол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ый цилиндр приклеивают уплотняющей мастикой к глазурованной поверхности образца и наполняют его одним из растворов, указанных в п. 12.1, на высоту (20±1) мм. Растворы № 1 и 2 с образцами выдерживают при температуре (20±5)°С в течение 7 сут. Один раз в сутки образцы легко постукивают, а после 4 сут растворы обновляют. Раствор № 3 оставляют на поверхности образца 6 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выдерживания раствор выливают, стеклянный цилиндр снимают, глазурованную поверхность тщательно очищают метанолом или этанолом и высушиваю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зурь считают химически стойкой к действию отдельных растворов, если при осмотре с расстояния 25 см при дневном свете нет явного изменения испытуемой поверхности по сравнению с исходной поверхностью. Особое внимание обращают на изменение блеска глазури и окраски испытуемой поверхности или рисун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ПРЕДЕЛЕНИЕ ТВЕРДОСТИ ЛИЦЕВ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И ПО МООС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ость лицевой поверхности контролируют с помощью пробных минералов, указанных в табл.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960" w:type="dxa"/>
        <w:jc w:val="left"/>
        <w:tblInd w:w="-7" w:type="dxa"/>
        <w:tblLayout w:type="fixed"/>
        <w:tblCellMar>
          <w:top w:w="0" w:type="dxa"/>
          <w:left w:w="105" w:type="dxa"/>
          <w:bottom w:w="0" w:type="dxa"/>
          <w:right w:w="105" w:type="dxa"/>
        </w:tblCellMar>
      </w:tblPr>
      <w:tblGrid>
        <w:gridCol w:w="3480"/>
        <w:gridCol w:w="348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ера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ость по Моосу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ль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п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я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юор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ат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вой шп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р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ун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м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испытуемый образец помещают на прочную подста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рой гранью пробного минерала легким и равномерным нажатием проводят по лицевой поверхности испытуемого образца, затем образец о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ость лицевой поверхности образца соответствует твердости того пробного минерала, который предшествует минералу, повреждающему поверхность образц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ПРЕДЕЛЕНИЕ ТЕМПЕРАТУРНОГО КОЭФФИЦИЕН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ЛИНЕЙНОГО РАСШИР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предназначено для подбора масс и глазурей при изменении технологических парамет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латометр марки ДКВ производства ГИС (ДКВ-2, ДКВ-4А, ДКВ-5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сушильный электрический с регулированием температуры до 25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по ГОСТ 166-8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икатор по ГОСТ 23932-7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Подгот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итки выпиливают 2 образца длиной (50±1) мм и сечением [(5х5) ±0,5] мм. Торцевые грани образцов должны быть пришлифованы таким образом, чтобы они были взаимно параллельны и перпендикулярны к продольной оси образц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высушивают в течение 1 ч при температуре 250°С, после чего помещают в эксикатор для остывания до температуры помещения. После чего штангенциркулем измеряют длину образца. Образец помещают в дилатометр и нагревают со скоростью подъема температуры (5±1)°C в минуту до 60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длины образца регистрируют с погрешностью не более 0,0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Температурный коэффициент линейного расширения </w:t>
      </w:r>
      <w:r>
        <w:rPr>
          <w:rFonts w:eastAsia="Times New Roman Cyr" w:cs="Times New Roman Cyr" w:ascii="Times New Roman Cyr" w:hAnsi="Times New Roman Cyr"/>
          <w:sz w:val="20"/>
          <w:szCs w:val="20"/>
        </w:rPr>
        <w:drawing>
          <wp:inline distT="0" distB="0" distL="0" distR="0">
            <wp:extent cx="1270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7000" cy="12700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52170" cy="391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852170" cy="391795"/>
                    </a:xfrm>
                    <a:prstGeom prst="rect">
                      <a:avLst/>
                    </a:prstGeom>
                  </pic:spPr>
                </pic:pic>
              </a:graphicData>
            </a:graphic>
          </wp:inline>
        </w:drawing>
      </w:r>
      <w:r>
        <w:rPr>
          <w:rFonts w:eastAsia="Times New Roman Cyr" w:cs="Times New Roman Cyr" w:ascii="Times New Roman Cyr" w:hAnsi="Times New Roman Cyr"/>
          <w:sz w:val="20"/>
          <w:szCs w:val="20"/>
        </w:rPr>
        <w:t>,                              (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207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270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исходная длина образц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7272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7272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менение длины образц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7272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7272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интервал температур,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986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986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поправка на расширение кварцевого стекла трубки дилатометра в интервале от комнатной температуры до 600°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Результат расчета для обоих образцов округляют до 0,1·10</w:t>
      </w:r>
      <w:r>
        <w:rPr>
          <w:rFonts w:eastAsia="Times New Roman Cyr" w:cs="Times New Roman Cyr" w:ascii="Times New Roman Cyr" w:hAnsi="Times New Roman Cyr"/>
          <w:sz w:val="20"/>
          <w:szCs w:val="20"/>
        </w:rPr>
        <w:drawing>
          <wp:inline distT="0" distB="0" distL="0" distR="0">
            <wp:extent cx="138430"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ный коэффициент линейного расширения вычисляют как среднее арифметическое результатов двух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Содержание</w:t>
      </w:r>
    </w:p>
    <w:p>
      <w:pPr>
        <w:pStyle w:val="Normal"/>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КОНТРОЛЬ ЛИНЕЙНЫХ РАЗМЕРОВ И ПРАВИЛЬНОСТИ ФОРМ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КОНТРОЛЬ ВНЕШНЕГО ВИД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РЕДЕЛЕНИЕ ПРОЧНОСТИ НАКЛЕИВАНИЯ ПЛИТОК НА БУМАГУ</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ПРЕДЕЛЕНИЕ ПЛОТНОСТИ УКЛАДКИ ПЛИТОК В КОВР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ПРЕДЕЛЕНИЕ ВОДОПОГЛОЩ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ОПРЕДЕЛЕНИЕ ПРЕДЕЛА ПРОЧНОСТИ ПРИ ИЗГИБ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ОПРЕДЕЛЕНИЕ ИЗНОСОСТОЙКОСТИ НЕГЛАЗУРОВАННЫХ ПЛИТОК ДЛЯ ПОЛ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3</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ОПРЕДЕЛЕНИЕ ИЗНОСОСТОЙКОСТИ ГЛАЗУРОВАННЫХ ПЛИТОК ДЛЯ ПОЛ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Черт. 4</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ОПРЕДЕЛЕНИЕ ТЕРМИЧЕСКОЙ СТОЙК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 ОПРЕДЕЛЕНИЕ МОРОЗОСТОЙК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 Определение кислото- и щелочестойк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2. ОПРЕДЕЛЕНИЕ ХИМИЧЕСКОЙ СТОЙКОСТИ ГЛАЗУР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3. ОПРЕДЕЛЕНИЕ ТВЕРДОСТИ ЛИЦЕВОЙ ПОВЕРХНОСТИ ПО МООСУ</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4. ОПРЕДЕЛЕНИЕ ТЕМПЕРАТУРНОГО КОЭФФИЦИЕНТА ЛИНЕЙНОГО РАСШИР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1.emf"/><Relationship Id="rId9" Type="http://schemas.openxmlformats.org/officeDocument/2006/relationships/image" Target="media/image7.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20.emf"/><Relationship Id="rId31" Type="http://schemas.openxmlformats.org/officeDocument/2006/relationships/image" Target="media/image1.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26.emf"/><Relationship Id="rId40" Type="http://schemas.openxmlformats.org/officeDocument/2006/relationships/image" Target="media/image27.emf"/><Relationship Id="rId41" Type="http://schemas.openxmlformats.org/officeDocument/2006/relationships/image" Target="media/image1.emf"/><Relationship Id="rId42" Type="http://schemas.openxmlformats.org/officeDocument/2006/relationships/image" Target="media/image26.emf"/><Relationship Id="rId43" Type="http://schemas.openxmlformats.org/officeDocument/2006/relationships/image" Target="media/image26.emf"/><Relationship Id="rId44" Type="http://schemas.openxmlformats.org/officeDocument/2006/relationships/image" Target="media/image26.emf"/><Relationship Id="rId45" Type="http://schemas.openxmlformats.org/officeDocument/2006/relationships/image" Target="media/image26.emf"/><Relationship Id="rId46" Type="http://schemas.openxmlformats.org/officeDocument/2006/relationships/image" Target="media/image26.emf"/><Relationship Id="rId47" Type="http://schemas.openxmlformats.org/officeDocument/2006/relationships/image" Target="media/image26.emf"/><Relationship Id="rId48" Type="http://schemas.openxmlformats.org/officeDocument/2006/relationships/image" Target="media/image26.emf"/><Relationship Id="rId49" Type="http://schemas.openxmlformats.org/officeDocument/2006/relationships/image" Target="media/image26.emf"/><Relationship Id="rId50" Type="http://schemas.openxmlformats.org/officeDocument/2006/relationships/image" Target="media/image26.emf"/><Relationship Id="rId51" Type="http://schemas.openxmlformats.org/officeDocument/2006/relationships/image" Target="media/image26.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5.emf"/><Relationship Id="rId55" Type="http://schemas.openxmlformats.org/officeDocument/2006/relationships/image" Target="media/image4.emf"/><Relationship Id="rId56" Type="http://schemas.openxmlformats.org/officeDocument/2006/relationships/image" Target="media/image30.emf"/><Relationship Id="rId57" Type="http://schemas.openxmlformats.org/officeDocument/2006/relationships/image" Target="media/image31.emf"/><Relationship Id="rId58" Type="http://schemas.openxmlformats.org/officeDocument/2006/relationships/image" Target="media/image5.emf"/><Relationship Id="rId59" Type="http://schemas.openxmlformats.org/officeDocument/2006/relationships/image" Target="media/image4.emf"/><Relationship Id="rId60" Type="http://schemas.openxmlformats.org/officeDocument/2006/relationships/image" Target="media/image26.emf"/><Relationship Id="rId61" Type="http://schemas.openxmlformats.org/officeDocument/2006/relationships/image" Target="media/image26.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32.emf"/><Relationship Id="rId65" Type="http://schemas.openxmlformats.org/officeDocument/2006/relationships/image" Target="media/image26.emf"/><Relationship Id="rId66" Type="http://schemas.openxmlformats.org/officeDocument/2006/relationships/image" Target="media/image26.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9.e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1:47:00Z</dcterms:created>
  <dc:creator> ЦНТИ</dc:creator>
  <dc:description/>
  <dc:language>en-US</dc:language>
  <cp:lastModifiedBy>CNTI</cp:lastModifiedBy>
  <dcterms:modified xsi:type="dcterms:W3CDTF">1999-12-15T11:59:00Z</dcterms:modified>
  <cp:revision>3</cp:revision>
  <dc:subject/>
  <dc:title>ГОСТ 27180-86</dc:title>
</cp:coreProperties>
</file>