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057-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t>УДК 666.264.7-43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354                                                                                        Группа Ж16</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ки стеклянные облицовочные коврово-мозаичные и ковры из ни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lass carpet-mosaic facing tiles and carpets from them.</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П 59 2140</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90-01-0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Министерством промышленности строительных материалов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E. Голубев, канд. техн. наук;  О. А. Голозубов, канд. техн. наук;  Н. Г. Кисиленко, канд. техн. наук;  В. В. Виноградова, О. А. Емельяно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истерством промышленности строительных материалов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25.01.89 N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BЗАМЕН  ГОСТ 17057-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ССЫЛОЧНЫЕ НОРМАТИВНО-ТЕХНИЧЕСКИЕ  ДОКУМЕН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Поправки ИУС № 2, 5 199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30" w:type="dxa"/>
        <w:jc w:val="left"/>
        <w:tblInd w:w="-7" w:type="dxa"/>
        <w:tblLayout w:type="fixed"/>
        <w:tblCellMar>
          <w:top w:w="0" w:type="dxa"/>
          <w:left w:w="105" w:type="dxa"/>
          <w:bottom w:w="0" w:type="dxa"/>
          <w:right w:w="105" w:type="dxa"/>
        </w:tblCellMar>
      </w:tblPr>
      <w:tblGrid>
        <w:gridCol w:w="4020"/>
        <w:gridCol w:w="3210"/>
      </w:tblGrid>
      <w:tr>
        <w:trPr/>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НТД, на который дана ссылка </w:t>
            </w:r>
          </w:p>
        </w:tc>
        <w:tc>
          <w:tcPr>
            <w:tcW w:w="32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 подпункта</w:t>
            </w:r>
          </w:p>
        </w:tc>
      </w:tr>
      <w:tr>
        <w:trPr/>
        <w:tc>
          <w:tcPr>
            <w:tcW w:w="4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6-80</w:t>
            </w:r>
          </w:p>
        </w:tc>
        <w:tc>
          <w:tcPr>
            <w:tcW w:w="32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27-75</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15-77</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67-80</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26-88</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28-81</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02-80</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7-79</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r>
      <w:tr>
        <w:trPr/>
        <w:tc>
          <w:tcPr>
            <w:tcW w:w="4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929-76</w:t>
            </w:r>
          </w:p>
        </w:tc>
        <w:tc>
          <w:tcPr>
            <w:tcW w:w="32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1.5.2</w:t>
            </w:r>
          </w:p>
        </w:tc>
      </w:tr>
      <w:tr>
        <w:trPr/>
        <w:tc>
          <w:tcPr>
            <w:tcW w:w="40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597-81</w:t>
            </w:r>
          </w:p>
        </w:tc>
        <w:tc>
          <w:tcPr>
            <w:tcW w:w="32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1.5.2</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плитки стеклянные коврово-мозаичные (далее - плитки), изготовленные методом непрерывного проката из глушеного стекла,  неокрашенного или  цветного, и ковры из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и и ковры предназначены для наружной и внутренней облицовки стен зданий различного назначения, для изготовления декоративно-художественных па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ЕХНИЧЕСК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литки и ковры из них должны изготавливаться в соответствии с требованиями настоящего стандарта по технолог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сновные параметры и размеры</w:t>
      </w:r>
    </w:p>
    <w:p>
      <w:pPr>
        <w:pStyle w:val="Normal"/>
        <w:ind w:firstLine="284"/>
        <w:jc w:val="both"/>
        <w:rPr/>
      </w:pPr>
      <w:r>
        <w:rPr/>
        <w:t>1.2.1. Форма и основные размеры  плиток должны соответствовать указанным на черт. 1 и 2.</w:t>
      </w:r>
    </w:p>
    <w:tbl>
      <w:tblPr>
        <w:tblW w:w="7965" w:type="dxa"/>
        <w:jc w:val="left"/>
        <w:tblInd w:w="150" w:type="dxa"/>
        <w:tblLayout w:type="fixed"/>
        <w:tblCellMar>
          <w:top w:w="0" w:type="dxa"/>
          <w:left w:w="15" w:type="dxa"/>
          <w:bottom w:w="0" w:type="dxa"/>
          <w:right w:w="15" w:type="dxa"/>
        </w:tblCellMar>
      </w:tblPr>
      <w:tblGrid>
        <w:gridCol w:w="4245"/>
        <w:gridCol w:w="3720"/>
      </w:tblGrid>
      <w:tr>
        <w:trPr/>
        <w:tc>
          <w:tcPr>
            <w:tcW w:w="424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002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0275" cy="2905125"/>
                          </a:xfrm>
                          <a:prstGeom prst="rect">
                            <a:avLst/>
                          </a:prstGeom>
                        </pic:spPr>
                      </pic:pic>
                    </a:graphicData>
                  </a:graphic>
                </wp:inline>
              </w:drawing>
            </w:r>
          </w:p>
        </w:tc>
        <w:tc>
          <w:tcPr>
            <w:tcW w:w="37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336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3600" cy="2838450"/>
                          </a:xfrm>
                          <a:prstGeom prst="rect">
                            <a:avLst/>
                          </a:prstGeom>
                        </pic:spPr>
                      </pic:pic>
                    </a:graphicData>
                  </a:graphic>
                </wp:inline>
              </w:drawing>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рт. 1                                                                         Черт.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имечание. Допускается по соглашению изготовителя с потребителем изготавливать для внутренней и наружной облицовки стен плитки другой формы и разм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Размеры ковров из плиток должны соответствовать указанным в спецификации потребителя, согласованной с изготов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Расстояние между плитками в ковре должно быть 3-7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вре допускается смещение плиток от указанных размеров в количестве не более 5%.</w:t>
      </w:r>
    </w:p>
    <w:p>
      <w:pPr>
        <w:pStyle w:val="Normal"/>
        <w:ind w:firstLine="284"/>
        <w:jc w:val="both"/>
        <w:rPr/>
      </w:pPr>
      <w:r>
        <w:rPr>
          <w:rFonts w:eastAsia="Times New Roman Cyr" w:cs="Times New Roman Cyr" w:ascii="Times New Roman Cyr" w:hAnsi="Times New Roman Cyr"/>
          <w:sz w:val="20"/>
          <w:szCs w:val="20"/>
        </w:rPr>
        <w:t xml:space="preserve">1.2.4. Отклонения размеров ковров от номинальных не должны превышать </w:t>
      </w:r>
      <w:r>
        <w:rPr>
          <w:rFonts w:eastAsia="Times New Roman Cyr" w:cs="Times New Roman Cyr" w:ascii="Times New Roman Cyr" w:hAnsi="Times New Roman Cyr"/>
          <w:sz w:val="20"/>
          <w:szCs w:val="20"/>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4 мм на каждый метр длины ковра, а по ширине  </w:t>
      </w:r>
      <w:r>
        <w:rPr>
          <w:rFonts w:eastAsia="Times New Roman Cyr" w:cs="Times New Roman Cyr" w:ascii="Times New Roman Cyr" w:hAnsi="Times New Roman Cyr"/>
          <w:sz w:val="20"/>
          <w:szCs w:val="20"/>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3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Характери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литки по показателям внешнего вида (порокам) должны соответствовать требованиям, указанным в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80" w:type="dxa"/>
        <w:jc w:val="left"/>
        <w:tblInd w:w="-7" w:type="dxa"/>
        <w:tblLayout w:type="fixed"/>
        <w:tblCellMar>
          <w:top w:w="0" w:type="dxa"/>
          <w:left w:w="105" w:type="dxa"/>
          <w:bottom w:w="0" w:type="dxa"/>
          <w:right w:w="105" w:type="dxa"/>
        </w:tblCellMar>
      </w:tblPr>
      <w:tblGrid>
        <w:gridCol w:w="3135"/>
        <w:gridCol w:w="2130"/>
        <w:gridCol w:w="2415"/>
      </w:tblGrid>
      <w:tr>
        <w:trPr/>
        <w:tc>
          <w:tcPr>
            <w:tcW w:w="313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оказателя</w:t>
            </w:r>
          </w:p>
        </w:tc>
        <w:tc>
          <w:tcPr>
            <w:tcW w:w="45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на одну плитку</w:t>
            </w:r>
          </w:p>
        </w:tc>
      </w:tr>
      <w:tr>
        <w:trPr/>
        <w:tc>
          <w:tcPr>
            <w:tcW w:w="313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х21) мм</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х46) мм</w:t>
            </w:r>
          </w:p>
        </w:tc>
      </w:tr>
      <w:tr>
        <w:trPr/>
        <w:tc>
          <w:tcPr>
            <w:tcW w:w="313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итые углы</w:t>
            </w:r>
          </w:p>
        </w:tc>
        <w:tc>
          <w:tcPr>
            <w:tcW w:w="454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ются более 1 шт. с размером по                                              стороне плитки более</w:t>
            </w:r>
          </w:p>
        </w:tc>
      </w:tr>
      <w:tr>
        <w:trPr/>
        <w:tc>
          <w:tcPr>
            <w:tcW w:w="313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м</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м</w:t>
            </w:r>
          </w:p>
        </w:tc>
      </w:tr>
      <w:tr>
        <w:trPr/>
        <w:tc>
          <w:tcPr>
            <w:tcW w:w="31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ы</w:t>
            </w:r>
          </w:p>
        </w:tc>
        <w:tc>
          <w:tcPr>
            <w:tcW w:w="454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ются</w:t>
            </w:r>
          </w:p>
        </w:tc>
      </w:tr>
      <w:tr>
        <w:trPr/>
        <w:tc>
          <w:tcPr>
            <w:tcW w:w="31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ечки поверхностные</w:t>
            </w:r>
          </w:p>
        </w:tc>
        <w:tc>
          <w:tcPr>
            <w:tcW w:w="454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образцом-эталоном</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литки следует поставлять в коврах. Ковры изготавливают путем наклеивания на бумагу плиток одного или нескольких цв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ры, фактура поверхности и цвет плиток должны соответствовать образцам-эталонам, утвержденны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шению изготовителя с потребителем поставлять плитки россыпью.</w:t>
      </w:r>
    </w:p>
    <w:p>
      <w:pPr>
        <w:pStyle w:val="Normal"/>
        <w:ind w:firstLine="284"/>
        <w:jc w:val="both"/>
        <w:rPr/>
      </w:pPr>
      <w:r>
        <w:rPr>
          <w:rFonts w:eastAsia="Times New Roman Cyr" w:cs="Times New Roman Cyr" w:ascii="Times New Roman Cyr" w:hAnsi="Times New Roman Cyr"/>
          <w:sz w:val="20"/>
          <w:szCs w:val="20"/>
        </w:rPr>
        <w:t>1.3.3.  Для изготовления ковров должны применять оберточную бумагу  по ГОСТ 8273 марки А массой 1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от 90 до 120 г или бумагу  мешочную по ГОСТ 2228 марок М 78-А, М 70-А, М 70-Б, или упаковочную высокопрочную бумагу по нормативно-технической  документации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Для приклеивания плиток к бумаге должен применяться костный клей по ГОСТ 2067 или другой клей, обеспечивающий прочность склейки, легкое смывание бумаги с плиток и не дающий на поверхности плиток несмываемых пят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Прочность ковров должна обеспечивать их сохранность при транспортировании и хра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аркир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На каждую стопу наклеивают ярлык или наносят штамп, в котором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ли товарный знак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плиток и ковров в милли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плиток или ков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ковров или площадь и квадратных 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упаковщика и дату упак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 Транспортная маркировка наносится в соответствии с ГОСТ 14192 с указанием манипуляционных знаков "Осторожно, хрупкое!", "Боится сыр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Предприятие-изготовитель должно сопровождать каждую партию ковров или плиток документом о качестве установленной формы, в котором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в системе которой находится предприятие-изготов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адрес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плиток или  ков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плиток или ковров в милли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литок (в килограммах, квадратных метрах) или ковров (в квадратных 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у изготов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Упак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Ковры укладывают на плоские поддоны, изготовленные по утвержденной НТД, стопами. Число ковров в стопе не  должно превышать 2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нспортировании стопы ковров накрывают битумной бумагой по ГОСТ 515, полиэтиленовой пленкой по ГОСТ 10354 или другим упаковочным материалом, предохраняющим ковры от увлаж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нспортировании в крытых транспортных средствах по согласованию изготовителя с потребителем стопы ковров допускается не упаковывать во влагозащитны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железнодорожных перевозках формируют транспортные пакеты по ГОСТ 21929  и ГОСТ 2459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Поправка 1990)</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При  поставке россыпью плитки одинаковых размеров, фактуры поверхности и одного  цвета упаковывают в бумажные 4- или 5-слойные мешки по ГОСТ 2226 или в контейнеры по ТУ 21-23-300-8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железнодорожных перевозках мешки по НТД, зашитые машинным способом или перевязанные любым перевязочным материалом, укладывают на поддоны, изготовленные по НТД и формируют в транспортные пакеты по ГОСТ 21929 и ГОСТ 24597 или  укладывают в контейнеры по ГОСТ 1847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Поправка 1990)</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РИЕМ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ковров или плиток производят партиями. В партию должны входить ковры или плитки одного размера, цвета или рисунка. Размер партии устанавливают в количестве не более суточной выработки одной технологической ли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ковров на соответствие пп. 1.2.2-1.2.4; 1.3.2; 1.3.5 применяют двухступенчатый контроль, для чего от партии отбирают ковры в выборку в соответствии с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95" w:type="dxa"/>
        <w:jc w:val="left"/>
        <w:tblInd w:w="-7" w:type="dxa"/>
        <w:tblLayout w:type="fixed"/>
        <w:tblCellMar>
          <w:top w:w="0" w:type="dxa"/>
          <w:left w:w="105" w:type="dxa"/>
          <w:bottom w:w="0" w:type="dxa"/>
          <w:right w:w="105" w:type="dxa"/>
        </w:tblCellMar>
      </w:tblPr>
      <w:tblGrid>
        <w:gridCol w:w="1500"/>
        <w:gridCol w:w="1215"/>
        <w:gridCol w:w="1350"/>
        <w:gridCol w:w="1290"/>
        <w:gridCol w:w="1575"/>
        <w:gridCol w:w="1665"/>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ковров, шт.</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упени контроля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ы одной выборки ковров, шт.</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двух выборок ковров, ш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емочное число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аковочное число </w:t>
            </w:r>
          </w:p>
        </w:tc>
      </w:tr>
      <w:tr>
        <w:trPr/>
        <w:tc>
          <w:tcPr>
            <w:tcW w:w="1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50</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3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2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5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2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280</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2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500</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2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1-1200</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1-3200</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2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1-10000</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3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3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2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ковров принимают, если количество дефектных ковров в первой выборке меньше или равно приемочному числу, и бракуют без назначения второй выборки, если количество  дефектных ковров больше или равно браковочному чис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ковров в первой выборке больше приемочного числа, но меньше браковочного, производят вторую выбор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ковров принимают, если количество дефектных ковров в двух выборках меньше или равно приемочному числу, и бракуют, если количество дефектных ковров в двух выборках больше  или равно браковочному чис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ля проверки плиток на соответствие требованиям настоящего стандарта отбирают 5 ковров из числа принятых по п. 2.2; 2.3. При этом из ковров отбирают не менее 100 плиток, а в случае поставки плиток россыпью - не менее 200 пли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при проверке окажется свыше 15% плиток, не удовлетворяющих требованиям пп. 1.2.1, 1.3.1, производят повторную проверку удвоенного количества плиток той же партии ковров по показателю, не удовлетворяющему требованию настоящего стандарта.  При неудовлетворительных результатах повторной проверки партия ковров приемке не подлежи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МЕТОДЫ ИСПЫТ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Размеры  плиток, отбитых углов измеряют штангенциркулем по  ГОСТ 166 с ценой деления до 0,1 мм или калибрами, изготовленными по чертежам, утвержденны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плитками в ковре измеряют штангенциркулем по ГОСТ 166 с ценой деления до 0,1 мм в соответствии с черт. 3 на пяти горизонтальных и пяти вертикальных швах в двух произвольно выбранных местах.</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66950"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66950" cy="9239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у плиток в коврах измеряют штангенциркулем по ГОСТ 166 с ценой деления до 0.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мерении толщины плиток с рифленой поверхностью высоту рифлений включают в номинальную толщи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каждого  измерения должны находиться в пределах  допускаемых разм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Размеры ковров измеряют металлической рулеткой по ГОСТ 7502 или линейкой по ГОСТ 427 с ценой деления до 1 мм. Измерение ковра производят по ребрам крайних плиток, посередине и по краям ковра. Результаты каждого измерения должны находиться в пределах допускаемых разм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оответствие внешнего вида, цвета и фактуры поверхности плиток эталону проверяют при освещенности не менее 200 лк визуально на расстоянии 1,5-2,0 м от наблюдателя. Цвет и фактура поверхности  проверяемых плиток  должны соответствовать цвету и фактуре поверхности этал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клейки плиток с бумагой проверяют путем трехкратного свертывания в рулон и последующего развертывания ковра, уложенного плитками наружу. При этом допускается отрыв плиток от бумаги не более 1 % от количества плиток в ков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й диаметр рулона при свертывании ковра должен быть от 100 до 12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АНСПОРТИРОВАНИЕ И ХРА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Ковры и плитки транспортируют любым видом транспорта в соответствии с правилами перевозок, действующими на данном виде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ание производится в крытых железнодорожных вагонах в соответствии с правилами перевозок грузов и "Техническими условиями погрузки и крепления грузов", утвержденными  Министерством путей сообщения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литки в упаковке и ковры должны храниться в закрыт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ГАРАНТИИ ИЗГОТОВИТЕЛ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итель гарантирует соответствие ковров и плиток требованиям настоящего стандарта при соблюдении условий транспортирования и хранения, установленных настоящим станда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ый срок хранения ковров - не более 30 сут со дня изгото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ТРЕБО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и 1, 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ЕМ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МЕТОДЫ ИСПЫТАНИ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3</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АНСПОРТИРОВАНИЕ И ХРАНЕ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ГАРАНТИИ 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58:00Z</dcterms:created>
  <dc:creator>CNTI</dc:creator>
  <dc:description/>
  <dc:language>en-US</dc:language>
  <cp:lastModifiedBy>CNTI</cp:lastModifiedBy>
  <cp:lastPrinted>1999-06-22T13:52:00Z</cp:lastPrinted>
  <dcterms:modified xsi:type="dcterms:W3CDTF">1999-08-18T06:15:00Z</dcterms:modified>
  <cp:revision>11</cp:revision>
  <dc:subject/>
  <dc:title>ГОСТ 17057-89</dc:title>
</cp:coreProperties>
</file>