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5836-7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66.964:699.82:006.354                                                                                           Группа Ж14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ТИКА БИТУМНО-РЕЗИНОВАЯ ИЗОЛЯЦИОННА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Bitumen-rubber insulating mastic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pecification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79-07-01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29.12.78 N 266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15836-70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Сентябрь 1994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стоящий стандарт распространяется на битумно-резиновую мастику, представляющую собой многокомпонентную массу, состоящую из нефтяного битума (или смеси битумов), наполнителя и пластификатора и предназначаемую для изоляции подземных стальных трубопроводов и других сооружений с целью защиты их от почвенной корроз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ласть применения битумно-резиновой мастики указана в приложении 1 к настоящему стандарт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тика должна применяться в соответствии со строительными нормами и правил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ЕХНИЧЕСКИЕ ТРЕБ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Мастика должна изготовлять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Мастика в зависимости от температуры размягчения подразделяется на марки: МБР-65, МБР-75, МБР-90 и МБР-10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Для изготовления мастики должны применять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 качестве органического вяжущего - битумы нефтяные изоляционные по ГОСТ 9812-74 или битумы нефтяные строительные по ГОСТ 6617-76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 качестве наполнителя - крошка резиновая, получаемая из амортизированных автомобильных покрышек по техническим условиям, утвержденным в установленном порядк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 качестве пластификатора и антисептика - масло зелено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Мастика должна быть однородной, без посторонних включений и не иметь частиц наполнителя, не покрытых битум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Мастика должна соответствовать требованиям, указанным в таблиц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1262"/>
        <w:gridCol w:w="1262"/>
        <w:gridCol w:w="1262"/>
        <w:gridCol w:w="1176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показателя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а для марок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БР-65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БР-75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БР-90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БР-1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Температура размягчения по методу "Кольца и шара", °С, не мене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Глубина проникания иглы при 25°С, 0,1 мм, не менее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Растяжимость при 25°С, см, не менее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Водонасыщение за 24 ч, %, не более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Рекомендации по составу и приготовлению мастики и по составу резиновой крошки приведены в приложении 2 к настоящему стандарт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АВИЛА ПРИЕМК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Размер партии устанавливается в количестве сменной выработки, но не более 150 т. Партия должна состоять из мастики только одной марки, приготовленной по одной рецептуре, технологии и из одних и тех же компон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иемочный контроль производится предприятием-изготовителем по следующим показателям: температура размягчения, глубина проникания иглы и растяжимос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едприятие-изготовитель обязано проводить испытание мастики на водонасыщение не реже одного раза в квартал, а также при каждом изменении исходного сырья, применяемого для приготовления масти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отребитель имеет право проводить контрольную выборочную проверку соответствия мастики требованиям настоящего стандарта, соблюдая при этом указанный ниже порядок отбора образцов и применяя методы их испыта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Для проверки соответствия мастики требованиям настоящего стандарта от каждой партии мастики отбирают по 1%, но не менее двух упаковочных мест (мешков, бочек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 каждого мешка (бочки) отбирают среднюю пробу мастики в количестве не менее 1 кг. Пробу отбирают в трех местах бочки (мешка) - сверху, снизу и в середине (примерно по 0,3 кг). Все отобранные пробы сплавляют, тщательно перемешива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При неудовлетворительных результатах испытаний мастики хотя бы по одному из показателей, проводят повторное испытание по этому показателю удвоенного количества образцов. Результаты повторных испытаний считают окончательны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МЕТОДЫ ИСПЫТА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Определение однородност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нородность мастики определяют визуальным осмотром куска мастики в сколе или слоя мастики, нанесенной на полоску бумаги (картона) размерами 50Х150 мм при окунании ее в расплавленную массу, температура которой 160-180°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тику считают однородной, если частицы резиновой крошки распределены в ней равномерно без сгустков и скопл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Определение температуры размягчения масти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1. Метод отбора проб и подготовка их к испытанию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бор проб производится по п.2.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д испытанием пробу мастики расплавляют и при необходимости обезвоживают осторожным нагреванием - без перегрева до температуры 120-180°С при перемешивании стеклянной палочк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2. Аппаратура, принадлежности и реактив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ппарат для определения температуры размягчения битума ЛТР по ГОСТ 11506-7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ометр ртутный типов ТН-3 и ТН-7 по ГОСТ 400-8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релка газовая или плитка электрическая с регулятором нагре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кан стеклянный диаметром не менее 90 мм и высотой не менее 115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ашка металлическая для расплавления масти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астинка металлическая полированная или стеклянная термостойка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ж с прямым лезвием для срезания масти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инце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ицерин по ГОСТ 6823-7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льк по ГОСТ 19729-7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3. Подготовка к испытанию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лавленную и обезвоженную мастику с некоторым избытком наливают в 2 латунных кольца прибора, помещенных на полированную металлическую или стеклянную пластинку, смазанную тальком с глицерином (1:3). Для мастики с предполагаемой температурой размягчения выше 100°С используют ступенчатые кольца, которые слегка подогреваю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охлаждения мастики на воздухе в течение 30 мин при температуре (20+/-2)°С излишек ее срезают нагретым острым ножом вровень с краями колец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4. Проведение испыт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ьца с мастикой вставляют в отверстия на подвеске прибора. В среднее отверстие подвески вставляют термометр так, чтобы нижняя точка ртутного резервуара была на одном уровне с нижней поверхностью мастики в кольцах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готовленный прибор помещают в стеклянный стакан, наполненный водой, температура которой (15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,5)°С, и выдерживают в нем в течение 15 мин. Если температура размягчения мастики выше 80°С, то вместо воды в стакан заливают глицерин, температура которого (35±0,5)°С. По истечении 15 мин подвеску вынимают из стакана и в центр каждого кольца на поверхность мастики пинцетом кладут стальной шарик, после чего подвеску опускают обратно в стака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кан устанавливают на нагревательный прибор таким образом, чтобы плоскость колец была строго горизонтальной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а воды или глицерина в стакане после первых 3 мин нагрева должна подниматься со скоростью (5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,5)°С в 1 ми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аждого кольца и шарика отмечают температуру, при которой выдавливаемая шариком мастика коснется нижнего диска приб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5. Обработка результат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температуру размягчения мастики принимают среднее арифметическое значение двух параллельных определ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хождения между двумя параллельными определениями не должны превышать 1°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Определение глубины проникания игл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1. Метод отбора проб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бор проб производят по п.2.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2. Аппаратура и принадлежност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нетрометр с иглой (ручной или автоматический) по ГОСТ 1440-7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ометр ртутный стеклянный по ГОСТ 27544-87, интервал измеряемых температур 0-50°С, цена деления шкалы 0,5°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кундомер по ТУ 25-1819.0021-90 или ТУ 25-1894.003-90 при применении ручного пенетромет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ержень металлический тарированный диаметром 10 мм, высотой 5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уд стеклянный или металлический плоскодонный вместимостью не менее 1 л и высотой не менее 50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ашка металлическая цилиндрическая с плоским дном внутренним диаметром (55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) мм, высотой (35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)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аня водяна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ашка металлическая для расплавления масти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3. Подготовка к испытанию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лавленную и обезвоженную мастику наливают в металлическую чашку так, чтобы поверхность ее была не более чем на 5 мм ниже верхнего края чашки. Затем быстрым движением горящей спички над поверхностью мастики удаляют пузырьки воздух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ашку с мастикой в течение 1 ч охлаждают на воздухе при температуре (2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)°С, затем в течение 1 ч - в водяной бане, температура которой (25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,5)°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4. Проведение испыт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ашку с мастикой вынимают из ванны и помещают в кристаллизатор, наполненный водой, температура которой (25 +/- 0,5)°С. Высота слоя воды над поверхностью мастики должна быть не менее 10 мм. Кристаллизатор устанавливают на столик прибора и подводят острие иглы к поверхности мастики так, чтобы игла только слегка касалась е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емальеру доводят до верхней площадки стержня, несущего иглу, и устанавливают стрелку на нуль или отмечают ее положение, после чего одновременно включают секундомер и нажимают кнопку прибора, давая игле свободно входить в испытуемый образец в течение 5 с, по истечении которых отпускают кнопк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ле этого кремальеру вновь доводят до верхней площадки стержня с иглой и отмечают показание прибора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е повторяют не менее трех раз в различных точках на поверхности образца мастики, отстоящих от краев чашки и друг от друга не менее чем на 10 мм. После каждого погружения кончик иглы вытирают от приставшей масти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5. Обработка результат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величину глубины проникания иглы, выраженную в десятых долях миллиметра (или числах, соответствующих градусам шкалы прибора), принимают среднее арифметическое результатов трех параллельных определ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хождения между результатами трех параллельных определений не должны превышать: при величине проникания иглы от 30 до 60-2; при величине проникания иглы менее 30-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Определение растяжимости масти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1. Метод отбора проб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бор проб производят по п.2.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2. Аппаратура, принадлежности и реактив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уктилометр с латунными формами - "восьмерками" по ГОСТ 11505-7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ометр ртутный стеклянный по ГОСТ 27544-87, интервал измеряемых температур 0-50°С, цена деления шкалы 0,5°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ж с прямым лезвием для срезания масти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астинка металлическая полированная или стеклянная термостойка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льк по ГОСТ 19729-7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ицерин по ГОСТ 6823-77 или ГОСТ 6259-7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ашка металлическая для расплавления масти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3. Подготовка к испытанию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ированную металлическую или стеклянную пластинку и внутренние боковые стенки вкладышей "восьмерки" покрывают смесью талька с глицерином (1:3). Затем собирают формы на пластин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лавленную и обезвоженную мастику наливают с небольшим избытком в три латунные разъемные формы "восьмерки" тонкой струей от одного конца формы до другого, пока она не наполнится выше краев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тику в форме охлаждают в течение 30 мин на воздухе при температуре (2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)°С, затем излишек мастики срезают нагретым острым ножом от середины к краям вровень с краями формы, после чего формы с мастикой, не снимая с пластинки, выдерживают в течение 1 ч в водяной бане, температура которой (25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,5)°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4. Проведение испыт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ы с мастикой вынимают из воды, снимают с пластинки и закрепляют в дуктилометре, заполненном водой, температура которой (25 +/- 0,5)°С. Высота слоя воды над мастикой должна быть не менее 25 мм. Затем вынимают боковые части формы, устанавливают указатель на "0", включают мотор дуктилометра и наблюдают за растяжением масти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корость растяжения должна быть 5 см в 1 ми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5. Обработка результат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растяжимость мастики принимают длину нити мастики в сантиметрах, отмеченную указателем в момент ее разры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аждого образца мастики проводят три определения. За величину растяжимости принимают среднее арифметическое результатов трех параллельных определений. Расхождения между результатами не должны превышать 10% от среднего арифметического значения сравниваемых результа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Определение водонасыщения мастики - по ГОСТ 9812-7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МАРКИРОВКА, УПАКОВКА, ТРАНСПОРТИРОВАН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ХРАНЕН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Мастика должна быть упакована в бочки или бумажные мешки с внутренним покрытием, препятствующим прилипанию мастики к тар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соглашению с потребителем допускается отгрузка мастики в бумажных мешках без покрыт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На каждом упаковочном месте должна быть прикреплена этикетка или поставлен несмываемый штамп, в котором указывае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наименование организации, в систему которой входит предприятие-изготовитель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наименование предприятия-изготовителя и его адрес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марка масти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номер парт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дата изготовления масти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обозначение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Изготовитель должен гарантировать соответствие битумно-резиновых мастик требованиям настоящего стандарта и сопровождать каждую партию мастики документом, в котором должно быть указано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наименование организации, в систему которой входит предприятие-изготовитель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наименование предприятия-изготовителя и его адрес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марка масти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номер парт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размер парт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дата изготовления масти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) результаты испыта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) обозначение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Мастика должна храниться раздельно по маркам в помещениях или под навесом в условиях, исключающих ее нагревание и увлажнен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и погрузке, разгрузке и перевозке мастики должны быть приняты меры предосторожности, обеспечивающие сохранность мастики и тар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возка мастики должна производиться только в таре, при этом она должна быть защищена от воздействия солнечных лучей и атмосферных осадк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Мастика, изготавливаемая в непосредственной близости от объектов строительства, может доставляться к месту производства изоляционных работ в разогретом виде - в автогудронатор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ТРЕБОВАНИЯ БЕЗОПАСН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Битумно-резиновые мастики являются горючим веществом с температурой вспышки 240-300°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При производстве, плавлении, отборе проб мастик следует применять спецодежду и индивидуальные средства защиты согласно "Типовым отраслевым нормам бесплатной выдачи спецодежды, спецобуви и предохранительных приспособлений", утвержденным Государственным комитетом СССР по труду и социальным вопросам и ВЦСП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При загорании небольшого количества мастики пожар следует тушить песком, кошмой, специальными порошками, пенным огнетушителем, развившиеся пожары - пенной струей или водой от лафетных ствол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ложение 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екомендуемо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АЦ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условиям применения битумно-резиновых мастик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3827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ка масти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мпература окружающего воздуха при нанесении мастики, °С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БР-65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+ 5  до - 30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БР-75</w:t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+ 15  " - 15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БР-90</w:t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+ 35  " - 10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БР-100</w:t>
            </w:r>
          </w:p>
        </w:tc>
        <w:tc>
          <w:tcPr>
            <w:tcW w:w="382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+ 40  " - 5</w:t>
            </w:r>
          </w:p>
        </w:tc>
      </w:tr>
    </w:tbl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АЦ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составу и приготовлению битумно-резиновой мастик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мастики приведен в табл.1.</w:t>
      </w:r>
    </w:p>
    <w:p>
      <w:pPr>
        <w:pStyle w:val="Heading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Таблица 1</w:t>
      </w:r>
    </w:p>
    <w:p>
      <w:pPr>
        <w:pStyle w:val="Heading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992"/>
        <w:gridCol w:w="957"/>
        <w:gridCol w:w="1043"/>
        <w:gridCol w:w="913"/>
        <w:gridCol w:w="913"/>
        <w:gridCol w:w="1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держание компонентов в мастике,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% по массе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мпонент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БР-6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БР-75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БР-90</w:t>
            </w:r>
          </w:p>
        </w:tc>
        <w:tc>
          <w:tcPr>
            <w:tcW w:w="1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БР-10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Битумы нефтяные строительные или нефтяные для изоляции нефтегазопроводов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ind w:firstLine="2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Н-70/30 (БНИ-IV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95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91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ind w:firstLine="2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Н-90/10 (БНИ-V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ind w:firstLine="2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Резиновая крошка из амортизированных автопокрышек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91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Масло зеленое - пластификато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vanish/>
          <w:sz w:val="20"/>
          <w:szCs w:val="20"/>
        </w:rPr>
      </w:pPr>
      <w:r>
        <w:rPr>
          <w:rFonts w:eastAsia="Times New Roman Cyr"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ля приготовления мастики МБР-75 при отсутствии зеленого масла может быть использован один из следующих пластификаторо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осевое масло З или С по ГОСТ 610-72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трансформаторное масло по ГОСТ 10121-76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полидиен по ТУ 38-103-280-7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ждый из указанных пластификаторов добавляется в количестве 7%, при этом соответственно уменьшается процент битум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Мастика марки МБР-10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антисептированна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Состав мастики уточняется при ее изготовлении в зависимости от свойств применяемого битум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робленая резина (резиновая крошка), получаемая при переработке утильных автомобильных покрышек, должна удовлетворять требованиям технических условий, утвержденных в установленном порядке, и отвечать составу, приведенному в табл.2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020" w:type="dxa"/>
        <w:jc w:val="left"/>
        <w:tblInd w:w="14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50"/>
        <w:gridCol w:w="1470"/>
      </w:tblGrid>
      <w:tr>
        <w:trPr/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а</w:t>
            </w:r>
          </w:p>
        </w:tc>
      </w:tr>
      <w:tr>
        <w:trPr/>
        <w:tc>
          <w:tcPr>
            <w:tcW w:w="5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6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Содержание текстиля, %, не боле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6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Влажность, %, не более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6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Содержание черных металлов после магнитной сепарации, %, не более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6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Крупность частиц резиновой крошки размером: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м, %, не менее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, мм, %, не более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Мастику приготовляют путем непрерывного смешивания компонентов при температуре 180-200°С (в полевых условиях) или при температуре 200-230°С (в заводских условиях) в течение 1,5-4 ч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Наполнитель добавляют в расплавленный и частично обезвоженный битум в просушенном и разрыхленном вид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ластификатор вводят в мастику перед окончанием ее варки, тщательно перемешивая всю массу до однородного состояни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08:18:00Z</dcterms:created>
  <dc:creator>Alexandre Katalov</dc:creator>
  <dc:description/>
  <dc:language>en-US</dc:language>
  <cp:lastModifiedBy>CNTI</cp:lastModifiedBy>
  <dcterms:modified xsi:type="dcterms:W3CDTF">1999-10-25T14:46:00Z</dcterms:modified>
  <cp:revision>9</cp:revision>
  <dc:subject/>
  <dc:title>ГОСТ 15836-79 </dc:title>
</cp:coreProperties>
</file>