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241-7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.025.356.001.33(083.74)                                                                                      Группа Ж1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ТЕРИАЛЫ И ИЗДЕЛИЯ ПОЛИМЕРНЫ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ПОКРЫТИЯ ПОЛОВ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ц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olymer materials and products for flooring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2-10-0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20 октября 1971 г. № 17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Май 1992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рулонные материалы и плиточные изделия на основе полимеров, предназначаемые для покрытия полов в зданиях, и устанавливает классификацию и номенклатуру показателей качества этих материалов и издел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полимерные материалы и изделия, применяемые для покрытия полов, подвергающихся в процессе эксплуатации воздействиям агрессивных сред  и повышенных температу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Классификац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олимерные рулонные материалы и плиточные изделия для покрытия полов классифицируются п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му сырью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уктур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естк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шнему вид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зависимости от основного сырья полимерные рулонные материалы подразделяются на следующие вид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винилхлорид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кид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ин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локсилин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основе синтетических волоко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 зависимости от основного сырья полимерные плиточные изделия для покрытия полов подразделяются на следующие вид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винилхлорид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ин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марон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локсилин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нолит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мерцементные и полимербетон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основе синтетических волоко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о структуре полимерные рулонные материалы и плиточные изделия подразделяются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 подосновы - однослойные и многослой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одосновой - тканевой, пленочной, картонной и теплозвукоизолирующ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1. Теплозвукоизолирующая подоснова может бы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локнист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ист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бков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В зависимости от жесткости полимерные плиточные изделия подразделяются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есткие - образующие трещины при изгибе образц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жесткие - не образующие трещин при изгибе образца вокруг стержня диаметром 1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ибкие - не образующие трещин при изгибе образца вокруг стержня диаметром менее 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1. Полимерные рулонные материалы относятся к гибким материал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нешний вид полимерных рулонных материалов и плиточных изделий определяется их формой, цветом и фактур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1. В зависимости от формы рулонные материалы и плиточные изделия подразделяются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ямоуголь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вадрат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гур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сов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о спецификацией заказчика рулонные материалы могут выпускаться "размером на помещение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2. В зависимости от цвета рулонные материалы и плиточные изделия могут быть одноцветными и многоцвет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3. В зависимости от фактуры лицевой поверхности рулонные материалы и плиточные изделия подразделяются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дк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фле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сне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рсов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3.1. Ворсовая фактура лицевой поверхности рулонных материалов может бы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езн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тлев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спетлев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йлоч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Классификация полимерных рулонных материалов и плиточных изделий, применяемых для покрытия полов, по структуре, жесткости и внешнему виду приведена в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оменклатура показателей качеств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Номенклатура показателей для оценки качества полимерных рулонных материалов и плиточных изделий для покрытия полов подразделяется на следующие групп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ометрические размеры и допускаемые отклон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зико-механические свой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стетические каче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нитарно-гигиенические требован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еречень показателей для оценки качества полимерных рулонных материалов и плиточных изделий для покрытия полов приведен в табл. 2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евая часть таблиц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50"/>
        <w:gridCol w:w="1500"/>
        <w:gridCol w:w="852"/>
        <w:gridCol w:w="993"/>
        <w:gridCol w:w="708"/>
        <w:gridCol w:w="804"/>
        <w:gridCol w:w="842"/>
        <w:gridCol w:w="841"/>
        <w:gridCol w:w="1122"/>
        <w:gridCol w:w="1211"/>
        <w:gridCol w:w="992"/>
        <w:gridCol w:w="983"/>
        <w:gridCol w:w="1"/>
        <w:gridCol w:w="1284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ификация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структуре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жесткости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виду основного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од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 материалов 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ырья</w:t>
            </w:r>
          </w:p>
        </w:tc>
        <w:tc>
          <w:tcPr>
            <w:tcW w:w="1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подоснов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звукоизолирующ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изделий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ослой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огослойны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каневой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еночной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тонно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окнисто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истой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бково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сткие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у жесткие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бкие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лон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ны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кидные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овые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оксилиновые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е синтетических волокон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оч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лхлоридны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овые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мароновые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оксилиновые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нолитовые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мерцементные и полимербетонные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е синтетических волокон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авая часть таблицы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04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50"/>
        <w:gridCol w:w="1500"/>
        <w:gridCol w:w="667"/>
        <w:gridCol w:w="8"/>
        <w:gridCol w:w="659"/>
        <w:gridCol w:w="16"/>
        <w:gridCol w:w="651"/>
        <w:gridCol w:w="24"/>
        <w:gridCol w:w="670"/>
        <w:gridCol w:w="705"/>
        <w:gridCol w:w="28"/>
        <w:gridCol w:w="644"/>
        <w:gridCol w:w="12"/>
        <w:gridCol w:w="734"/>
        <w:gridCol w:w="21"/>
        <w:gridCol w:w="546"/>
        <w:gridCol w:w="19"/>
        <w:gridCol w:w="610"/>
        <w:gridCol w:w="30"/>
        <w:gridCol w:w="708"/>
        <w:gridCol w:w="1"/>
        <w:gridCol w:w="675"/>
        <w:gridCol w:w="675"/>
        <w:gridCol w:w="675"/>
        <w:gridCol w:w="719"/>
        <w:gridCol w:w="2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9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ификация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99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нешнему виду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виду основного </w:t>
            </w:r>
          </w:p>
        </w:tc>
        <w:tc>
          <w:tcPr>
            <w:tcW w:w="342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форме</w:t>
            </w:r>
          </w:p>
        </w:tc>
        <w:tc>
          <w:tcPr>
            <w:tcW w:w="1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цвету</w:t>
            </w:r>
          </w:p>
        </w:tc>
        <w:tc>
          <w:tcPr>
            <w:tcW w:w="4660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фактуре лицевой поверхности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 материалов 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ырь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ом</w:t>
            </w:r>
          </w:p>
        </w:tc>
        <w:tc>
          <w:tcPr>
            <w:tcW w:w="6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совые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изделий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оугольные</w:t>
            </w:r>
          </w:p>
        </w:tc>
        <w:tc>
          <w:tcPr>
            <w:tcW w:w="675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дратные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гурные</w:t>
            </w:r>
          </w:p>
        </w:tc>
        <w:tc>
          <w:tcPr>
            <w:tcW w:w="67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сов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омещение</w:t>
            </w:r>
          </w:p>
        </w:tc>
        <w:tc>
          <w:tcPr>
            <w:tcW w:w="67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оцветные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огослойны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дкие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ифленые</w:t>
            </w:r>
          </w:p>
        </w:tc>
        <w:tc>
          <w:tcPr>
            <w:tcW w:w="73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сненые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езные</w:t>
            </w:r>
          </w:p>
        </w:tc>
        <w:tc>
          <w:tcPr>
            <w:tcW w:w="67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евые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спетлевые</w:t>
            </w:r>
          </w:p>
        </w:tc>
        <w:tc>
          <w:tcPr>
            <w:tcW w:w="72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йлочные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лонные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ные</w:t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кидные</w:t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овые</w:t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оксилиновые</w:t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е синтетических волокон</w:t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оч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лхлоридные</w:t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овые</w:t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мароновые</w:t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оксилиновые</w:t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нолитовые</w:t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мерцементные и полимербетонные</w:t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е синтетических волокон</w:t>
            </w:r>
          </w:p>
        </w:tc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: 0 - материал изготовляется с указанными характеристи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вая часть таблиц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1590"/>
        <w:gridCol w:w="1559"/>
        <w:gridCol w:w="1559"/>
        <w:gridCol w:w="1418"/>
        <w:gridCol w:w="1701"/>
        <w:gridCol w:w="1134"/>
        <w:gridCol w:w="1275"/>
        <w:gridCol w:w="1560"/>
      </w:tblGrid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лонные материалы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ные однослойные и на тканевой подосно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ные многослойные и на картонной подосно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ные на теплозвукоизолирующей подоснов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кидные на тканевой под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овые многослой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овые на теплозвукоизолирующей подоснов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оксилинов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е синтетических волокон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змеры и допускаемые отклонен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Длина, ширина, толщина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Толщина лицевого слоя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рямоугольность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Параллельность и прямолинейность кромок  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зико-механические свойства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Истираемость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Деформативность под нагрузкой и восстанавливаемость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Сопротивление удару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 Усадка и удлинение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 Гибкость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 Водопоглощение поверхностное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Водопоглощение объемное  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Прочность связи между слоями  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. Предел прочности при разрыве  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 Предел прочности при сжатии и при изгибе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 Упругость (восстанавливаемость) ворса и прочность закрепления волокна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 Показатель улучшения звукоизоляции и коэффициент теплоусвоения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 Биостойкость подосновы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 Свариваемость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Скользкость, теплостойкость, возгараемость, химическая стойкость, водостойкость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 Объемная масса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стетические качества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Соответствие эталону  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 Равномерность окраски по поверхности и толщине лицевого слоя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. Светлота лицевой поверхности (коэффициент отражения)  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. Цветостойкость под действием света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. Требования к качеству лицевой поверхности  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анитарно- гигиенические требования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. Отсутствие стойкого запаха и выделения вредных веществ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. Отсутствие ощутимых зарядов статического электричества при трении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ая часть табл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848"/>
        <w:gridCol w:w="995"/>
        <w:gridCol w:w="1418"/>
        <w:gridCol w:w="1559"/>
        <w:gridCol w:w="1417"/>
        <w:gridCol w:w="899"/>
        <w:gridCol w:w="944"/>
        <w:gridCol w:w="1053"/>
        <w:gridCol w:w="1162"/>
        <w:gridCol w:w="1471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очные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ные однослойные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ные многослойны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ные на теплозвукоизолирующей подоснов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овые многослойны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овые на теплозвукоизолирующей подоснове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мароновые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оксилиновые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нолитовые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мерцементные и полимербетонные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е синтетических волокон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змеры и допускаемые отклон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Длина, ширина, толщина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Толщина лицевого слоя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рямоугольность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Параллельность и прямолинейность кромок  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зико-механические свойства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Истираемость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Деформативность под нагрузкой и восстанавливаемость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Сопротивление удару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 Усадка и удлинение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 Гибкость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 Водопоглощение поверхностное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Водопоглощение объемное  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Прочность связи между слоями  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. Предел прочности при разрыве  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 Предел прочности при сжатии и при изгибе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 Упругость (восстанавливаемость) ворса и прочность закрепления волокна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 Показатель улучшения звукоизоляции и коэффициент теплоусвоения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 Биостойкость подосновы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 Свариваемость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Скользкость, теплостойкость, возгараемость, химическая стойкость, водостойкость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 Объемная масса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стетические качества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Соответствие эталону  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 Равномерность окраски по поверхности и толщине лицевого слоя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. Светлота лицевой поверхности (коэффициент отражения)  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. Цветостойкость под действием света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. Требования к качеству лицевой поверхности  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анитарно- гигиенические требования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. Отсутствие стойкого запаха и выделения вредных веществ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. Отсутствие ощутимых зарядов статического электричества при трении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обозначение: 0 - основной показатель оценки качества данного материала или издел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 - факультативный показатель оценки качества данного материала или издел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5:09:00Z</dcterms:created>
  <dc:creator>CNTI</dc:creator>
  <dc:description/>
  <dc:language>en-US</dc:language>
  <cp:lastModifiedBy>CNTI</cp:lastModifiedBy>
  <dcterms:modified xsi:type="dcterms:W3CDTF">1999-10-25T14:54:00Z</dcterms:modified>
  <cp:revision>16</cp:revision>
  <dc:subject/>
  <dc:title>ГОСТ 17241-71</dc:title>
</cp:coreProperties>
</file>