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4404-80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67.6.001.33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006.354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Группа Ж30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делия из древесины и древесных материалов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крытия лакокрасочны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лассификация и обозначе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Products of wood and wood materials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Paint coatings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Classification and designations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П 53 0100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81-07-01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 И ВВЕДЕН в действие постановлением Государственного комитета СССР по делам строительства от 17 сентября 1980 г. № 146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ИЗДАНИЕ. Июль 1991 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лакокрасочные покрытия (в дальнейшем - покрытия), наносимые на поверхности изделий из древесины и древесных материалов, применяемых в строительстве, и устанавливает классификацию покрытий по внешнему виду и условиям эксплуатации, а также их обозначение в конструкторской и технологической документа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ные термины, применяемые в настоящем стандарте, и их определения приведены в рекомендуемом приложении 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Классификация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Классификация по внешнему виду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1. Внешний вид покрытия характеризуется качеством исполнения покрытия и его оптическими свойств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2. Классификацию покрытий по качеству исполнения производят в соответствии с таблице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риентировочные классы покрытий на лицевых поверхностях изделий из древесины и древесных материалов могут быть определены по рекомендуемому приложению 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3. В зависимости от оптических свойств покрытия делят на прозрачные и непрозрачные (в том числе с декоративным рисунком); по степени блеска - на глянцевые и матовы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77"/>
        <w:gridCol w:w="1418"/>
        <w:gridCol w:w="685"/>
        <w:gridCol w:w="23"/>
        <w:gridCol w:w="851"/>
        <w:gridCol w:w="567"/>
        <w:gridCol w:w="1843"/>
        <w:gridCol w:w="1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показателей внешнего вида </w:t>
            </w:r>
          </w:p>
        </w:tc>
        <w:tc>
          <w:tcPr>
            <w:tcW w:w="53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ы для покрытий классов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крыт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V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Царапины шириной до 0,5 мм, глубиной менее толщины покрытия:</w:t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ичество, шт./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не более </w:t>
            </w:r>
          </w:p>
        </w:tc>
        <w:tc>
          <w:tcPr>
            <w:tcW w:w="21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 допускаются</w:t>
            </w:r>
          </w:p>
        </w:tc>
        <w:tc>
          <w:tcPr>
            <w:tcW w:w="8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пускаются без ограничения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щая длина, см/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не более</w:t>
            </w:r>
          </w:p>
        </w:tc>
        <w:tc>
          <w:tcPr>
            <w:tcW w:w="21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Пузыри (в том числе проколы):</w:t>
            </w:r>
          </w:p>
        </w:tc>
        <w:tc>
          <w:tcPr>
            <w:tcW w:w="21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ом до 0,5 мм в количестве, шт./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не более</w:t>
            </w:r>
          </w:p>
        </w:tc>
        <w:tc>
          <w:tcPr>
            <w:tcW w:w="21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 допускаются</w:t>
            </w:r>
          </w:p>
        </w:tc>
        <w:tc>
          <w:tcPr>
            <w:tcW w:w="8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ом от 1,0 мм в количестве, шт./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не более</w:t>
            </w:r>
          </w:p>
        </w:tc>
        <w:tc>
          <w:tcPr>
            <w:tcW w:w="21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 Включения:</w:t>
            </w:r>
          </w:p>
        </w:tc>
        <w:tc>
          <w:tcPr>
            <w:tcW w:w="210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ом до 0,5 мм в количестве, шт./д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не более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 допускаются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8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пускаются*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_________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*Включения диаметром от 1 до 2 мм допускаются без ограничения.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ом до 1,0 мм в количестве, шт./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не более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8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 Пропуски лакокрасочного материала или просвечивание нижележащего слоя для непрозрачного покрытия общей площадью, 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/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не более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 допускаютс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 Потеки общей площадью, 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/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не более</w:t>
            </w:r>
          </w:p>
        </w:tc>
        <w:tc>
          <w:tcPr>
            <w:tcW w:w="21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 допускаютс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пускаются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. Вмятины площадью не более 3 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в количестве, шт./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не более</w:t>
            </w:r>
          </w:p>
        </w:tc>
        <w:tc>
          <w:tcPr>
            <w:tcW w:w="21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 допускаютс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. Поднятие ворса</w:t>
            </w:r>
          </w:p>
        </w:tc>
        <w:tc>
          <w:tcPr>
            <w:tcW w:w="297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 допускается</w:t>
            </w:r>
          </w:p>
        </w:tc>
        <w:tc>
          <w:tcPr>
            <w:tcW w:w="24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пускается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. Риски, штрихи, шагрень, структурные неровност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 допускаются</w:t>
            </w:r>
          </w:p>
        </w:tc>
        <w:tc>
          <w:tcPr>
            <w:tcW w:w="212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пускаются незначительные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пускаются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. Неравномерность глянца или матовости общей площадью, 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/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не более</w:t>
            </w:r>
          </w:p>
        </w:tc>
        <w:tc>
          <w:tcPr>
            <w:tcW w:w="21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 допускаетс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пускается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. Разнооттеночность общей площадью, 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/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не более </w:t>
            </w:r>
          </w:p>
        </w:tc>
        <w:tc>
          <w:tcPr>
            <w:tcW w:w="21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 допускаетс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пускается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. Пятна</w:t>
            </w:r>
          </w:p>
        </w:tc>
        <w:tc>
          <w:tcPr>
            <w:tcW w:w="21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, мм, не более</w:t>
            </w:r>
          </w:p>
        </w:tc>
        <w:tc>
          <w:tcPr>
            <w:tcW w:w="21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 допускаютс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пускаются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ичество, шт./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не более</w:t>
            </w:r>
          </w:p>
        </w:tc>
        <w:tc>
          <w:tcPr>
            <w:tcW w:w="21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. Дефекты печати (расплывчатость и перекос рисунка, различия в интенсивности окраски)</w:t>
            </w:r>
          </w:p>
        </w:tc>
        <w:tc>
          <w:tcPr>
            <w:tcW w:w="538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 допускаются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На поверхности покрытия не допускается наличие дефектов одновременно более: II класс - 2, III класс - 5, IV класс - 8. На поверхности покрытия V класса количество допускаемых дефектов не ограничивается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Скопление включений не допускается. Расстояние между включениями не должно быть менее 1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4. Качество исполнения покрытия проверяют визуально или с применением простых измерительных средств (металлической линейки, лупы и др.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мотр поверхности, в зависимости от ее размеров и вида дефектов, производят с расстояния от 300 до 1000 мм под углом от 30 до 90° при дневном или искусственном освещении. Нормы искусственного освещения принимают в соответствии с требованиями главы СНиП II-А.9-7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5. Блеск глянцевых прозрачных покрытий определяют рефлектоскопом Р-4 по ГОСТ 16143-81. Степень блеска покрытий I класса не должна быть ниже 8 строки, II класса - ниже 3 строки. Степень блеска глянцевых прозрачных покрытий III, IV, V классов не регламентируетс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6. Степень блеска глянцевых непрозрачных покрытий и матовость покрытий определяют визуально путем сравнения с образцами-эталонами, утвержденными в установленном порядк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7. Образцы-эталоны должны проверяться не реже одного раза в год. Размеры образцов-эталонов из плитных материалов должны быть не менее 150-200 мм; длина образцов-эталонов в виде брусков должна быть не менее 20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8. Параметры шероховатости поверхности изделий из древесины и древесных материалов под отделку определяют по нормативно-технической документации на издел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Классификация по условиям эксплуатаци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1. По условиям эксплуатации покрытия делят на стойкие к воздействию климатических факторов и стойкие в особых среда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2. Покрытия, стойкие к воздействию климатических факторов, подразделяют   по  ГОСТ  9.104-79, стойкие в особых средах - по ГОСТ 9.032-74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Обозначение покрытий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Обозначение покрытий записывают в следующем порядке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лакокрасочный материал внешнего слоя покрытия по ГОСТ 9825-73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) класс покрытия в соответствии с таблицей настоящего стандарт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) оптические свойства покрытия: прозрачное - П, непрозрачное - Н, непрозрачное с декоративным рисунком - НД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) степень блеска покрытия: глянцевое - Г, матовое - 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) условия эксплуатации покрытия: покрытия, стойкие к воздействию климатических факторов, обозначают по ГОСТ 9.104-79, стойкие в особых средах - по ГОСТ 9.032-74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Цвет покрытия, при необходимости, указывают полным наименованием после условного обозначения покрыт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Основное условие эксплуатации покрытия в обозначении указывают на первом мест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Допускается указывать обозначение системы покрытия по ГОСТ 2.310-68 в технологической последовательности (шпатлевка, грунтовка, внешний слой покрытия, количество слоев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Примеры обозначения покрытий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крытие голубой пентафталевой эмалью, III класса, непрозрачное, глянцевое, эксплуатирующееся в атмосфере, загрязненной газами химических и других производств в условиях умеренного макроклиматического района: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Эмаль ПФ-115.III.Н.Г.7/1 - У2 голубая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крытие нитроцеллюлозным лаком II класса, непрозрачное с декоративным рисунком, глянцевое, эксплуатирующееся в закрытом помещении с естественной вентиляцией в промышленной атмосфере тропического сухого макроклиматического района:    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Лак НЦ-2101.II.НД.Г.Т2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крытие алкидно-мочевинным лаком IV класса, прозрачное, глянцевое, эксплуатирующееся в закрытом отапливаемом и искусственно вентилируемом помещении в условиях умеренного макроклиматического района в атмосфере сельской местности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Лак МЧ-270.IV.П.Г.У4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комендуемо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рмины, применяемые в настоящем стандарте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63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375"/>
        <w:gridCol w:w="4260"/>
      </w:tblGrid>
      <w:tr>
        <w:trPr/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рмин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пределение</w:t>
            </w:r>
          </w:p>
        </w:tc>
      </w:tr>
      <w:tr>
        <w:trPr/>
        <w:tc>
          <w:tcPr>
            <w:tcW w:w="3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Лакокрасочное покрытие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ГОСТ 9.072-77</w:t>
            </w:r>
          </w:p>
        </w:tc>
      </w:tr>
      <w:tr>
        <w:trPr/>
        <w:tc>
          <w:tcPr>
            <w:tcW w:w="3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Прозрачная отделка</w:t>
            </w:r>
          </w:p>
        </w:tc>
        <w:tc>
          <w:tcPr>
            <w:tcW w:w="4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ГОСТ 17743-86</w:t>
            </w:r>
          </w:p>
        </w:tc>
      </w:tr>
      <w:tr>
        <w:trPr/>
        <w:tc>
          <w:tcPr>
            <w:tcW w:w="3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 Непрозрачная отделка</w:t>
            </w:r>
          </w:p>
        </w:tc>
        <w:tc>
          <w:tcPr>
            <w:tcW w:w="4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ГОСТ 17743-86</w:t>
            </w:r>
          </w:p>
        </w:tc>
      </w:tr>
      <w:tr>
        <w:trPr/>
        <w:tc>
          <w:tcPr>
            <w:tcW w:w="3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 Покрытие с декоративным рисунком</w:t>
            </w:r>
          </w:p>
        </w:tc>
        <w:tc>
          <w:tcPr>
            <w:tcW w:w="4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скусственное воспроизведение текстуры и цвета древесины, а также других рисунков</w:t>
            </w:r>
          </w:p>
        </w:tc>
      </w:tr>
      <w:tr>
        <w:trPr/>
        <w:tc>
          <w:tcPr>
            <w:tcW w:w="3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 Царапины</w:t>
            </w:r>
          </w:p>
        </w:tc>
        <w:tc>
          <w:tcPr>
            <w:tcW w:w="4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ГОСТ 20400-80</w:t>
            </w:r>
          </w:p>
        </w:tc>
      </w:tr>
      <w:tr>
        <w:trPr/>
        <w:tc>
          <w:tcPr>
            <w:tcW w:w="3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. Пузыри</w:t>
            </w:r>
          </w:p>
        </w:tc>
        <w:tc>
          <w:tcPr>
            <w:tcW w:w="4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ГОСТ 9.072-77</w:t>
            </w:r>
          </w:p>
        </w:tc>
      </w:tr>
      <w:tr>
        <w:trPr/>
        <w:tc>
          <w:tcPr>
            <w:tcW w:w="3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. Проколы</w:t>
            </w:r>
          </w:p>
        </w:tc>
        <w:tc>
          <w:tcPr>
            <w:tcW w:w="4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ГОСТ 9.072-77</w:t>
            </w:r>
          </w:p>
        </w:tc>
      </w:tr>
      <w:tr>
        <w:trPr/>
        <w:tc>
          <w:tcPr>
            <w:tcW w:w="3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. Включения</w:t>
            </w:r>
          </w:p>
        </w:tc>
        <w:tc>
          <w:tcPr>
            <w:tcW w:w="4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ГОСТ 9.072-77</w:t>
            </w:r>
          </w:p>
        </w:tc>
      </w:tr>
      <w:tr>
        <w:trPr/>
        <w:tc>
          <w:tcPr>
            <w:tcW w:w="3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. Пропуски</w:t>
            </w:r>
          </w:p>
        </w:tc>
        <w:tc>
          <w:tcPr>
            <w:tcW w:w="4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ГОСТ 20400-80</w:t>
            </w:r>
          </w:p>
        </w:tc>
      </w:tr>
      <w:tr>
        <w:trPr/>
        <w:tc>
          <w:tcPr>
            <w:tcW w:w="3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. Потеки</w:t>
            </w:r>
          </w:p>
        </w:tc>
        <w:tc>
          <w:tcPr>
            <w:tcW w:w="4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ГОСТ 9.072-77</w:t>
            </w:r>
          </w:p>
        </w:tc>
      </w:tr>
      <w:tr>
        <w:trPr/>
        <w:tc>
          <w:tcPr>
            <w:tcW w:w="3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. Вмятина</w:t>
            </w:r>
          </w:p>
        </w:tc>
        <w:tc>
          <w:tcPr>
            <w:tcW w:w="4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ГОСТ 20400-80</w:t>
            </w:r>
          </w:p>
        </w:tc>
      </w:tr>
      <w:tr>
        <w:trPr/>
        <w:tc>
          <w:tcPr>
            <w:tcW w:w="3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. Риски</w:t>
            </w:r>
          </w:p>
        </w:tc>
        <w:tc>
          <w:tcPr>
            <w:tcW w:w="4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ГОСТ 20400-80</w:t>
            </w:r>
          </w:p>
        </w:tc>
      </w:tr>
      <w:tr>
        <w:trPr/>
        <w:tc>
          <w:tcPr>
            <w:tcW w:w="3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. Штрихи</w:t>
            </w:r>
          </w:p>
        </w:tc>
        <w:tc>
          <w:tcPr>
            <w:tcW w:w="4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ГОСТ 9.072-77</w:t>
            </w:r>
          </w:p>
        </w:tc>
      </w:tr>
      <w:tr>
        <w:trPr/>
        <w:tc>
          <w:tcPr>
            <w:tcW w:w="3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. Шагрень</w:t>
            </w:r>
          </w:p>
        </w:tc>
        <w:tc>
          <w:tcPr>
            <w:tcW w:w="4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ГОСТ 20400-80</w:t>
            </w:r>
          </w:p>
        </w:tc>
      </w:tr>
      <w:tr>
        <w:trPr/>
        <w:tc>
          <w:tcPr>
            <w:tcW w:w="3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. Структурные неровности</w:t>
            </w:r>
          </w:p>
        </w:tc>
        <w:tc>
          <w:tcPr>
            <w:tcW w:w="4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ровности покрытия, являющиеся следствием специфических неровностей строения древесины или неровностей, образующихся при прессовании древесных материалов</w:t>
            </w:r>
          </w:p>
        </w:tc>
      </w:tr>
      <w:tr>
        <w:trPr/>
        <w:tc>
          <w:tcPr>
            <w:tcW w:w="3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. Разнооттеночность</w:t>
            </w:r>
          </w:p>
        </w:tc>
        <w:tc>
          <w:tcPr>
            <w:tcW w:w="4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ГОСТ 9.032-77</w:t>
            </w:r>
          </w:p>
        </w:tc>
      </w:tr>
      <w:tr>
        <w:trPr/>
        <w:tc>
          <w:tcPr>
            <w:tcW w:w="3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. Пятно</w:t>
            </w:r>
          </w:p>
        </w:tc>
        <w:tc>
          <w:tcPr>
            <w:tcW w:w="4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граниченный участок поверхности покрытия, отличающийся по цвету</w:t>
            </w:r>
          </w:p>
        </w:tc>
      </w:tr>
      <w:tr>
        <w:trPr/>
        <w:tc>
          <w:tcPr>
            <w:tcW w:w="3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. Расплывчатость рисунка</w:t>
            </w:r>
          </w:p>
        </w:tc>
        <w:tc>
          <w:tcPr>
            <w:tcW w:w="4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четкое изображение рисунка</w:t>
            </w:r>
          </w:p>
        </w:tc>
      </w:tr>
    </w:tbl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екомендуемое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риентировочные классы покрытий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лицевых поверхностях изделий из древесины 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ревесных материалов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490"/>
        <w:gridCol w:w="3030"/>
      </w:tblGrid>
      <w:tr>
        <w:trPr/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уппы изделий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ласс покрытия, не ниже</w:t>
            </w:r>
          </w:p>
        </w:tc>
      </w:tr>
      <w:tr>
        <w:trPr/>
        <w:tc>
          <w:tcPr>
            <w:tcW w:w="5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Плиты древесноволокнистые с лакокрасочным покрытием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5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Встроенные и антресольные шкафы</w:t>
            </w:r>
          </w:p>
        </w:tc>
        <w:tc>
          <w:tcPr>
            <w:tcW w:w="3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5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 Окна и двери балконные</w:t>
            </w:r>
          </w:p>
        </w:tc>
        <w:tc>
          <w:tcPr>
            <w:tcW w:w="3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5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 Паркетные доски и щиты</w:t>
            </w:r>
          </w:p>
        </w:tc>
        <w:tc>
          <w:tcPr>
            <w:tcW w:w="3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5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 Доски подоконные</w:t>
            </w:r>
          </w:p>
        </w:tc>
        <w:tc>
          <w:tcPr>
            <w:tcW w:w="3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5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. Детали фрезерованные для строительства, в том числе:</w:t>
            </w:r>
          </w:p>
        </w:tc>
        <w:tc>
          <w:tcPr>
            <w:tcW w:w="3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ски пола, наличники, поручни, плинтусы и т. п.</w:t>
            </w:r>
          </w:p>
        </w:tc>
        <w:tc>
          <w:tcPr>
            <w:tcW w:w="3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5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шивки, раскладки и т. п.</w:t>
            </w:r>
          </w:p>
        </w:tc>
        <w:tc>
          <w:tcPr>
            <w:tcW w:w="3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5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. Детали для малоэтажных жилых и общественных зданий (за исключением деталей наружной обшивки)</w:t>
            </w:r>
          </w:p>
        </w:tc>
        <w:tc>
          <w:tcPr>
            <w:tcW w:w="3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5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. Детали наружной обшивки малоэтажных жилых и общественных зданий</w:t>
            </w:r>
          </w:p>
        </w:tc>
        <w:tc>
          <w:tcPr>
            <w:tcW w:w="3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5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. Детали опалубки, ворот, заборов и т.п.</w:t>
            </w:r>
          </w:p>
        </w:tc>
        <w:tc>
          <w:tcPr>
            <w:tcW w:w="3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Соответствующие классы лакокрасочных покрытий на лицевых поверхностях изделий из древесины и древесных материалов указывают в стандартах и технических условиях на продукцию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5T09:43:00Z</dcterms:created>
  <dc:creator>CNTI</dc:creator>
  <dc:description/>
  <dc:language>en-US</dc:language>
  <cp:lastModifiedBy>CNTI</cp:lastModifiedBy>
  <dcterms:modified xsi:type="dcterms:W3CDTF">1999-08-30T11:52:00Z</dcterms:modified>
  <cp:revision>14</cp:revision>
  <dc:subject/>
  <dc:title>ГОСТ 24404-80</dc:title>
</cp:coreProperties>
</file>