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47.emf" ContentType="image/x-emf"/>
  <Override PartName="/word/media/image10.emf" ContentType="image/x-emf"/>
  <Override PartName="/word/media/image35.emf" ContentType="image/x-emf"/>
  <Override PartName="/word/media/image5.emf" ContentType="image/x-emf"/>
  <Override PartName="/word/media/image17.emf" ContentType="image/x-emf"/>
  <Override PartName="/word/media/image28.emf" ContentType="image/x-emf"/>
  <Override PartName="/word/media/image34.emf" ContentType="image/x-emf"/>
  <Override PartName="/word/media/image4.emf" ContentType="image/x-emf"/>
  <Override PartName="/word/media/image16.emf" ContentType="image/x-emf"/>
  <Override PartName="/word/media/image27.emf" ContentType="image/x-emf"/>
  <Override PartName="/word/media/image33.emf" ContentType="image/x-emf"/>
  <Override PartName="/word/media/image3.emf" ContentType="image/x-emf"/>
  <Override PartName="/word/media/image15.emf" ContentType="image/x-emf"/>
  <Override PartName="/word/media/image26.emf" ContentType="image/x-emf"/>
  <Override PartName="/word/media/image32.emf" ContentType="image/x-emf"/>
  <Override PartName="/word/media/image2.emf" ContentType="image/x-emf"/>
  <Override PartName="/word/media/image14.emf" ContentType="image/x-emf"/>
  <Override PartName="/word/media/image25.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22.emf" ContentType="image/x-emf"/>
  <Override PartName="/word/media/image59.emf" ContentType="image/x-emf"/>
  <Override PartName="/word/media/image57.emf" ContentType="image/x-emf"/>
  <Override PartName="/word/media/image20.emf" ContentType="image/x-emf"/>
  <Override PartName="/word/media/image61.emf" ContentType="image/x-emf"/>
  <Override PartName="/word/media/image24.emf" ContentType="image/x-emf"/>
  <Override PartName="/word/media/image31.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51.emf" ContentType="image/x-emf"/>
  <Override PartName="/word/media/image52.emf" ContentType="image/x-emf"/>
  <Override PartName="/word/media/image53.emf" ContentType="image/x-emf"/>
  <Override PartName="/word/media/image5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30459-9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К 666.972.16.002.4:006.354                                               Группа Ж1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ГОСУДАРСТВЕННЫЙ СТАНДАР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АВКИ ДЛЯ БЕТОН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ы определения эффектив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dditives for concrete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ethods of determining the efficiency</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КС 91.100.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ТУ 5870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ата введения 1997-09-0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ислови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Научно-исследовательским, проектно-конструкторским и технологическим институтом бетона и железобетона (НИИЖБ), Всероссийским федеральным и научно-исследовательским, проектно-конструкторским и технологическим институтом строительной индустрии (ВНИИжелезобетон), научно-исследовательским институтом энергетических сооружений (НИИЭС), Всероссийским научно-исследовательским институтом транспортного строительства (ЦНИИС) Российской Федер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Госстрое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ЯТ Межгосударственной научно-технической комиссией по стандартизации, техническому нормированию и сертификации в строительстве (МНТКС) 12 декабря 1996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 принятие проголосовал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15" w:type="dxa"/>
        <w:jc w:val="left"/>
        <w:tblInd w:w="-7" w:type="dxa"/>
        <w:tblLayout w:type="fixed"/>
        <w:tblCellMar>
          <w:top w:w="0" w:type="dxa"/>
          <w:left w:w="105" w:type="dxa"/>
          <w:bottom w:w="0" w:type="dxa"/>
          <w:right w:w="105" w:type="dxa"/>
        </w:tblCellMar>
      </w:tblPr>
      <w:tblGrid>
        <w:gridCol w:w="3495"/>
        <w:gridCol w:w="4320"/>
      </w:tblGrid>
      <w:tr>
        <w:trPr/>
        <w:tc>
          <w:tcPr>
            <w:tcW w:w="3495"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государ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2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а государственного управления строительств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9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зербайджанская Республи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2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Азербайджанской Республи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ублика Арм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 градостроительства Республики Арм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ублика Казахста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 Республики Казахст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ргизская Республи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 архитектуры и строительства Киргизской Республи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ссийская Федерац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Росс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ублика Таджикиста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Республики Таджикист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ублика Узбекиста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комархитектстрой Республики Узбекиста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ВЕДЕН В ДЕЙСТВИЕ в качестве государственного стандарта Российской Федерации Постановлением Госстроя России от 8 июля 1997 г. № 18-31 с 1 сентября 1997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ВВЕДЕН ВПЕРВЫ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ласть примене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добавки на основе неорганических и органических веществ (далее - добавки) для тяжелых и легких бетонов и устанавливает методы определения эффективности добавок по критериям эффективности в соответствии с  ГОСТ 242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ндарт не распространяется на минеральные добав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Нормативные ссылк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сылки на используемые стандарты приведены в приложении 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бщие положе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о показателям качества добавки должны отвечать требованиям соответствующей нормативно-технической документации на конкретный продукт, и по показателю эффективности действия - критерию эффективности в соответствии с требованиями  ГОСТ 242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Эффективность добавок определяют сравнением показателей качества бетонных смесей, бетонов контрольного и основного составов, за исключением стабилизирующих, водоудерживающих добавок и добавок, повышающих защитные свойства бетона по отношению к стальной арматуре. Эффективность указанных добавок определяют только на бетонах основного соста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 контрольного состава - бетон без доба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 основного состава - бетон контрольного состава с оптимальной дозировкой доба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мальная дозировка добавки - минимальное количество добавки, при введении которой в состав бетона достигается максимальный эффект действия по критериям эффективности в соответствии с  ГОСТ 242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Добавки следует вводить в бетоны с водой затворения. Непосредственно перед использованием жидкие добавки, эмульсии, суспензии должны быть перемешаны, сухие добавки растворены. Воду, входящую в состав добавок, учитывают при расчете состава бетона. В сухие бетонные смеси воду вводят в один пр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а должна соответствовать требованиям  ГОСТ 2373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пределении эффективности поризующих добавок для легких бетонов воду в бетонную смесь вводят в несколько прием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В лабораторных условиях замесы следует проводить на сухих заполнител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ыпучие материалы дозируют по массе. Воду и растворы (эмульсии, суспензии) добавок дозируют по массе или объему. Допускается дозирование пористых заполнителей по объему с обязательным контролем насыпной плот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грешность дозирования цемента, заполнителей, воды и добавок не должна превышать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обы бетонной смеси отбирают по  ГОСТ 10181.0, образцы бетона для различных видов испытаний изготавливают и хранят в соответствии с требованиями стандарта на конкретный вид испытания. Количество изготавливаемых образцов определяют по стандарту на конкретный метод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цы бетона контрольного и основного составов должны твердеть в идентичных условиях, за исключением случаев, когда добавка используется с целью изменения режима твердени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Время предварительной выдержки бетона контрольного и основного составов, подвергаемого в процессе твердения тепловой обработке, не должно различаться более чем на 2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оказатель эффективности действия добавки по критерию эффективности в соответствии с  ГОСТ 24211 оценивают по следующим этап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бирают бетон контрольного состава, учитывая требования 3.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яют оптимальную дозировку доба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равнивают показатели бетонной смеси и бетона контрольного и основного состав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Эффективность добавок, поступивших на предприятие, оценивают в следующе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ценка соответствия добавок критерию эффективности по ГОСТ 242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ценка эффективности добавок применительно к конкретным условиям производ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Эффективность добавок следует оценивать при соблюдении следующих усло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тон контрольного состава должен соответствовать следующи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а) в тяжелых бетонах расход цемента должен составлять 350 кг/м</w:t>
      </w:r>
      <w:r>
        <w:rPr>
          <w:rFonts w:eastAsia="Times New Roman Cyr" w:cs="Times New Roman Cyr" w:ascii="Times New Roman Cyr" w:hAnsi="Times New Roman Cyr"/>
          <w:sz w:val="20"/>
          <w:szCs w:val="20"/>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при определении эффективности действия всех добавок, кроме воздухововлекающ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Для определения эффективности воздухововлекающих добавок расход цемента должен составлять 280 кг/м</w:t>
      </w:r>
      <w:r>
        <w:rPr>
          <w:rFonts w:eastAsia="Times New Roman Cyr" w:cs="Times New Roman Cyr" w:ascii="Times New Roman Cyr" w:hAnsi="Times New Roman Cyr"/>
          <w:sz w:val="20"/>
          <w:szCs w:val="20"/>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использовать две фракции щебня (5-10 и 10 -20 мм); соотношение фракций должно быть подобрано исходя из условий минимальной пустотности. Доля мелкого заполнителя </w:t>
      </w:r>
      <w:r>
        <w:rPr>
          <w:rFonts w:eastAsia="Times New Roman Cyr" w:cs="Times New Roman Cyr" w:ascii="Times New Roman Cyr" w:hAnsi="Times New Roman Cyr"/>
          <w:sz w:val="20"/>
          <w:szCs w:val="20"/>
        </w:rPr>
        <w:drawing>
          <wp:inline distT="0" distB="0" distL="0" distR="0">
            <wp:extent cx="2190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 общей массе заполнителей должна составлять: при использовании воздухововлекающих добавок </w:t>
      </w:r>
      <w:r>
        <w:rPr>
          <w:rFonts w:eastAsia="Times New Roman Cyr" w:cs="Times New Roman Cyr" w:ascii="Times New Roman Cyr" w:hAnsi="Times New Roman Cyr"/>
          <w:sz w:val="20"/>
          <w:szCs w:val="20"/>
        </w:rPr>
        <w:drawing>
          <wp:inline distT="0" distB="0" distL="0" distR="0">
            <wp:extent cx="5429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29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при других добавках </w:t>
      </w:r>
      <w:r>
        <w:rPr>
          <w:rFonts w:eastAsia="Times New Roman Cyr" w:cs="Times New Roman Cyr" w:ascii="Times New Roman Cyr" w:hAnsi="Times New Roman Cyr"/>
          <w:sz w:val="20"/>
          <w:szCs w:val="20"/>
        </w:rPr>
        <w:drawing>
          <wp:inline distT="0" distB="0" distL="0" distR="0">
            <wp:extent cx="46672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6725" cy="2000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б) при испытании в легких бетонах воздухововлекающих добавок принимают следующий состав бетона: цемент - 250 кг/м</w:t>
      </w:r>
      <w:r>
        <w:rPr>
          <w:rFonts w:eastAsia="Times New Roman Cyr" w:cs="Times New Roman Cyr" w:ascii="Times New Roman Cyr" w:hAnsi="Times New Roman Cyr"/>
          <w:sz w:val="20"/>
          <w:szCs w:val="2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пористый заполнитель - 1100 л /м</w:t>
      </w:r>
      <w:r>
        <w:rPr>
          <w:rFonts w:eastAsia="Times New Roman Cyr" w:cs="Times New Roman Cyr" w:ascii="Times New Roman Cyr" w:hAnsi="Times New Roman Cyr"/>
          <w:sz w:val="20"/>
          <w:szCs w:val="20"/>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30% по объему фракции 5-10 мм и 70% фракции 10-20 мм); песок по  ГОСТ 8736 - 250 кг/м</w:t>
      </w:r>
      <w:r>
        <w:rPr>
          <w:rFonts w:eastAsia="Times New Roman Cyr" w:cs="Times New Roman Cyr" w:ascii="Times New Roman Cyr" w:hAnsi="Times New Roman Cyr"/>
          <w:sz w:val="20"/>
          <w:szCs w:val="20"/>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в) при испытании в легких бетонах пенообразующих добавок принимают следующий состав бетона: цемент - 300 кг/м</w:t>
      </w:r>
      <w:r>
        <w:rPr>
          <w:rFonts w:eastAsia="Times New Roman Cyr" w:cs="Times New Roman Cyr" w:ascii="Times New Roman Cyr" w:hAnsi="Times New Roman Cyr"/>
          <w:sz w:val="20"/>
          <w:szCs w:val="20"/>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пористый заполнитель - 1100 л /м</w:t>
      </w:r>
      <w:r>
        <w:rPr>
          <w:rFonts w:eastAsia="Times New Roman Cyr" w:cs="Times New Roman Cyr" w:ascii="Times New Roman Cyr" w:hAnsi="Times New Roman Cyr"/>
          <w:sz w:val="20"/>
          <w:szCs w:val="20"/>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30% по объему фракции 5-10 мм и 70% фракции 10-2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г) при испытании в легких бетонах газообразующих добавок принимают следующий состав бетона: цемент - 300 кг/м</w:t>
      </w:r>
      <w:r>
        <w:rPr>
          <w:rFonts w:eastAsia="Times New Roman Cyr" w:cs="Times New Roman Cyr" w:ascii="Times New Roman Cyr" w:hAnsi="Times New Roman Cyr"/>
          <w:sz w:val="20"/>
          <w:szCs w:val="20"/>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крупный пористый заполнитель - 800 л /м</w:t>
      </w:r>
      <w:r>
        <w:rPr>
          <w:rFonts w:eastAsia="Times New Roman Cyr" w:cs="Times New Roman Cyr" w:ascii="Times New Roman Cyr" w:hAnsi="Times New Roman Cyr"/>
          <w:sz w:val="20"/>
          <w:szCs w:val="20"/>
        </w:rPr>
        <w:drawing>
          <wp:inline distT="0" distB="0" distL="0" distR="0">
            <wp:extent cx="1047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30% по объему фракции 5-10 мм и 70% - фракции 10-20 мм); пористый песок группы 1 по  ГОСТ 9757 - 300 л/м</w:t>
      </w:r>
      <w:r>
        <w:rPr>
          <w:rFonts w:eastAsia="Times New Roman Cyr" w:cs="Times New Roman Cyr" w:ascii="Times New Roman Cyr" w:hAnsi="Times New Roman Cyr"/>
          <w:sz w:val="20"/>
          <w:szCs w:val="20"/>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оптимальную дозировку добавки подбирают следующим образ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бетонные смеси вводят добавки в количестве, равном граничным значениям, указанным в нормативной документации на добавку с 2-4 промежуточными дозировками добавки, отличающимися друг от друга на 20-30%. Строят графическую зависимость, связывающую показатели качества бетонных смесей и /или бетонов, являющихся критерием эффективности по  ГОСТ 24211, с дозировкой доба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у проводят при температуре окружающего воздуха и материалов (20±5)°С, за исключением работы с противоморозными добав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пловую обработку бетонов проводят в пропарочной камере по режиму 3+3+6+2 ч при температуре изотермического прогрева 80°С для портландцемента и 90°С для шлакопортландце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Эффективность добавок по 3.8б оценивают в лаборатории предприятия и на производстве при соблюдении следующих усло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зготавливают бетон контрольного и основного составов, применяемых на производ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лабораторных и производственных условиях уточняют выбранную по 3.9д оптимальную дозировку добавки с учетом цели ее приме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боту проводят при температуре окружающего воздуха и материалов, соответствующих условиям производ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тепловую обработку бетонов проводят по режимам, принятым на производ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лабораторных условиях - в лабораторной пропарочной каме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производственных условиях - вместе с соответствующими изделиями и конструкц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Количество испытаний по определению эффективности действия добавок должно составлять не менее трех для каждого параметра качества бетонных смесей и/или бетонов. Цифровые значения показателей качества бетонных смесей и бетонов рассчитывают по стандартам на конкретные методы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Эффективность вновь разрабатываемых добавок оценивают по приложению Б. Эффективность должна соответствовать критерию эффективности  ГОСТ 242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Добавки должны иметь документ о каче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Средства измерения, испытательное оборудование и приспособления должны быть аттестованы и поверены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Отбор проб добавок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Для отбора проб химических добавок применяют сосуды, приспособления и пробоотборники по  ГОСТ 6732.2, изготовленные из материалов, устойчивых к действию добавок (стекло, пластмассы, нержавеющая сталь, латунь и др.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Отобранные в выборку упаковочные единицы (мешки, бочки, цистерны и т.п.) предварительно должны быть очищены от загрязн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робы следует отбирать в условиях, не влияющих на свойства продукта и исключающих возможность изменения состава пробы, с учетом требований стандартов на данную продукц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робы отбирают по следующей схем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упаковочных единиц, выбранных для контроля, отбирают точечные про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 точечных проб составляют объединенную проб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объединенной пробы отбирают среднюю проб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Точечные пробы сыпучих добавок (порошкообразных, гранулированных и т.п.) отбирают из любых точек массы продукта по всей толщине слоя при помощи металлического щупа, трубок, ковшей и механических пробоотборн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ы слежавшихся при хранении или транспортировании добавок измельч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Точечные пробы пастообразных добавок отбирают из любых точек массы продукта по всей толщине слоя при помощи металлического щупа или труб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Точечные пробы жидких добавок (жидкости, растворы, суспензии) отбирают после тщательного перемешивания при помощи стеклянных трубок с оттянутыми концами, стеклянных или металлических пипеток, погружных кружек или банок и специальных банок с крышками или колпачками для взятия проб из любых слоев проду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гружные кружки или банки должны иметь ручки достаточной длины для опускания на дно любой ем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ы жидких добавок из цистерн отбирают из верхнего, среднего и нижнего слоев по одной пробе в соотношении по объему 2:3:2. Допускаются другие соотношения в соответствии с нормативной документац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Все отобранные точечные пробы соединяют вместе, тщательно перемешивают и получают объединенную проб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Из объединенной пробы методом квартования (для сыпучих продуктов) или отбора (для жидких и пастообразных продуктов) получают среднюю проб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средней пробы должна быть достаточной для трехкратного определения всех нормируемых показателей качества доба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Из хранилищ у изготовителя пробы отбирают от каждой загружаемой в него технологической партии или равномерно из пото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ы жидких продуктов из цистерн и хранилищ допускается брать во время слива (в начале, середине и конц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Среднюю пробу помещают в чистую сухую стеклянную или полиэтиленовую банку или бутылку и плотно закры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юю пробу порошкообразных или твердых продуктов допускается помещать в полиэтиленовый пак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На сосуды и пакеты со средней пробой наклеивают или надежно прикрепляют этикетки с указа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я добавки и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мера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ы отбора про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амилии лица, производившего отбор.</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Определение соответствия критерию эффективности добавок,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ующих свойства бетонных смес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Определение эффективности пластифицирующих добаво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фективность пластифицирующей добавки определяют по изменению подвижности бетонной смеси и прочности бетонных образцов после тепловой обработки и твердения в нормальных услов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Средства испытания и вспомогательные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1 Для определения эффективности пластифицирующих добавок применяют средства испытания и вспомогательные устройства по  ГОСТ 10180 и  ГОСТ 1018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Порядок подготовки к проведению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1 Перед проведением испытаний мелкий и крупный заполнители высуш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2 Взвешивают составляющие бетонной смеси. Погрешность дозирования составляющих материалов - не более 1% по масс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3 Отмеренное количество добавки смешивают с водой затво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Порядок проведения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1 Приготавливают бетонные смеси контрольного и основных составов с одинаковым водоцементным отношением; подвижность контрольного состава принимают 2-4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2 Для бетонных смесей определяют подвижность по  ГОСТ 1018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3 Из бетонных смесей изготавливают образцы для определения прочности на сжа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4 Образцы подвергают тепловой обработке (на два срока испытаний и/или оставляют твердеть в нормальных условиях на три срока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5 Образцы испытывают на сжатие по  ГОСТ 10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шедшие тепловую обработку - через 4 ч после нее и в возрасте 28 су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вердевшие в нормальных условиях - в возрасте 3,7 и 28 су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Правила обработки результата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1 Эффективность пластифицирующей способности добавок оценивают по изменению удобоукладываемости бетонной смеси и прочности бетона основного состава по сравнению с бетонной смесью и бетоном контрольного состава в соответствии с требованиями  ГОСТ 242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2 Обработку результатов испытания прочности бетона на сжатие ведут по  ГОСТ 10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3 Результаты испытаний заносят в журнал, в котором должны быть предусмотрены следующие граф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приготовления заме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ркировка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добавки и ее доз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вижность, определяемая осадкой конуса бетонной сме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ия твердени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спытания бетонных образцов и возраст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чность бетона на сжатие по 5.1.3.5.</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Определение эффективности стабилизирующих и водоудерживающих добавок </w:t>
      </w:r>
    </w:p>
    <w:p>
      <w:pPr>
        <w:pStyle w:val="Heading"/>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фективность стабилизирующей и водоудерживающей добавки определяют по изменению показателей расслаиваемости -водоотделения и раствороотделения бетонной смеси.</w:t>
      </w:r>
    </w:p>
    <w:p>
      <w:pPr>
        <w:pStyle w:val="Heading"/>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 Средства испытания и вспомогательные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1 Для определения эффективности стабилизирующих и водоудерживающих добавок применяют средства испытания и вспомогательные устройства по  ГОСТ 10181.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 Порядок подготовки к проведению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1 Подготовка материалов и их дозирование - по 5.1.2.</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 Порядок проведения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1 Приготавливают бетонные смеси основных составов с маркой по удобоукладываемости П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2 Для бетонных смесей определяют показатели водо- и раствороотделения по  ГОСТ 10181.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 Правила обработки результата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1 Эффективность стабилизирующих и водоудерживающих добавок оценивают по изменению водо- и раствороотделения бетонной смеси основного состава по сравнению с бетонной смесью контрольного состава в соответствии с требованиями  ГОСТ 242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2 Результаты испытаний заносят в журнал, в котором должны быть предусмотрены следующие граф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зготовления заме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добавки и ее доз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адка конуса бетонной сме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зультаты определения раствороотделения и водоотделения.</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Определение эффективности добавок, улучшающих перекачиваемость бетонной смес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фективность добавки, улучшающей перекачиваемость бетонной смеси, оценивают по сохранению подвижности и показателей расслаиваемости смеси до и после перекачивания смеси через насосную установ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Средства испытания и вспомогательные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1 Для определения эффективности добавок, улучшающих перекачиваемость бетонной смеси, применяют средства испытания и вспомогательные устройства по  ГОСТ 10181.1 и  ГОСТ 10181.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Порядок подготовки к проведению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1 Открытый конец бетоновода направляют в приемный бункер бетононасо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5.3.2.2 Перед проведением испытаний через насосную установку прокачивают цементно-песчаный раствор состава 1:3 по массе (цемент:песок) с маркой по удобоукладываемости П3. Объем указанного раствора должен быть не менее 0,5 м</w:t>
      </w:r>
      <w:r>
        <w:rPr>
          <w:rFonts w:eastAsia="Times New Roman Cyr" w:cs="Times New Roman Cyr" w:ascii="Times New Roman Cyr" w:hAnsi="Times New Roman Cyr"/>
          <w:sz w:val="20"/>
          <w:szCs w:val="20"/>
        </w:rPr>
        <w:drawing>
          <wp:inline distT="0" distB="0" distL="0" distR="0">
            <wp:extent cx="1047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3 Подготовка материалов и их дозирование - по 5.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4 Максимальный размер зерен крупного заполнителя не должен превышать 2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 Порядок проведения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5.3.3.1 Приготавливают бетонные смеси контрольного и основных составов с маркой по удобоукладываемости П3 объемом не менее 0,8 м</w:t>
      </w:r>
      <w:r>
        <w:rPr>
          <w:rFonts w:eastAsia="Times New Roman Cyr" w:cs="Times New Roman Cyr" w:ascii="Times New Roman Cyr" w:hAnsi="Times New Roman Cyr"/>
          <w:sz w:val="20"/>
          <w:szCs w:val="20"/>
        </w:rPr>
        <w:drawing>
          <wp:inline distT="0" distB="0" distL="0" distR="0">
            <wp:extent cx="104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каждая. Смеси загружают в приемный бункер бетононасоса, где их перемешивают в течение 2 мин, после чего определяют подвижность по  ГОСТ 10181.1 и расслаиваемость по 5.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2 Бетонные смеси перекачивают через бетононасос при максимальной производительности, фиксируя установившееся давление в гидросистеме через каждую мину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3 Для бетонной смеси с добавками после их перекачивания и поступления в приемный бункер повторно определяют подвижность и расслаиваем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 Правила обработки результата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1 Показатели подвижности и расслаиваемости бетонной смеси основного состава с добавкой, улучшающей перекачиваемость, не должны ухудшаться после перекачивания смеси через бетононасо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2 По показаниям манометра определяют среднее арифметическое давление в гидросистеме при перекачивании бетонной смеси контрольного и основного состав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5.3.4.3 Разность давлений </w:t>
      </w:r>
      <w:r>
        <w:rPr>
          <w:rFonts w:eastAsia="Times New Roman Cyr" w:cs="Times New Roman Cyr" w:ascii="Times New Roman Cyr" w:hAnsi="Times New Roman Cyr"/>
          <w:sz w:val="20"/>
          <w:szCs w:val="20"/>
        </w:rPr>
        <w:drawing>
          <wp:inline distT="0" distB="0" distL="0" distR="0">
            <wp:extent cx="2381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38125" cy="161925"/>
                    </a:xfrm>
                    <a:prstGeom prst="rect">
                      <a:avLst/>
                    </a:prstGeom>
                  </pic:spPr>
                </pic:pic>
              </a:graphicData>
            </a:graphic>
          </wp:inline>
        </w:drawing>
      </w:r>
      <w:r>
        <w:rPr>
          <w:rFonts w:eastAsia="Times New Roman Cyr" w:cs="Times New Roman Cyr" w:ascii="Times New Roman Cyr" w:hAnsi="Times New Roman Cyr"/>
          <w:sz w:val="20"/>
          <w:szCs w:val="20"/>
        </w:rPr>
        <w:t>, %, рассчитывают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71900" cy="447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771900" cy="44767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809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показатель давления, получаемый при перекачивании бетонной смеси контрольного состава,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8097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809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показатель давления, получаемый при перекачивании бетонной смеси основных составов, МП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02907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029075" cy="23812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02907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029075" cy="23812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295775"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295775" cy="39052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305300" cy="409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305300" cy="40957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7239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7239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 1-й, 2-й, ..., </w:t>
      </w:r>
      <w:r>
        <w:rPr>
          <w:rFonts w:eastAsia="Times New Roman Cyr" w:cs="Times New Roman Cyr" w:ascii="Times New Roman Cyr" w:hAnsi="Times New Roman Cyr"/>
          <w:sz w:val="20"/>
          <w:szCs w:val="20"/>
        </w:rPr>
        <w:drawing>
          <wp:inline distT="0" distB="0" distL="0" distR="0">
            <wp:extent cx="12382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й показатели давления, получаемые при перекачивании бетонной смеси контрольного состава,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7334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7334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1-й, 2-й, ..., </w:t>
      </w:r>
      <w:r>
        <w:rPr>
          <w:rFonts w:eastAsia="Times New Roman Cyr" w:cs="Times New Roman Cyr" w:ascii="Times New Roman Cyr" w:hAnsi="Times New Roman Cyr"/>
          <w:sz w:val="20"/>
          <w:szCs w:val="20"/>
        </w:rPr>
        <w:drawing>
          <wp:inline distT="0" distB="0" distL="0" distR="0">
            <wp:extent cx="12382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й показатели давления, получаемые при перекачивании бетонной смеси основных составов,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4 Результаты испытания заносят в журнал, в котором должны быть предусмотрены следующие граф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зготовления заме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добавки и ее доз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адка конуса и расслаиваемость бетонной смеси до и после перекачивания через бетононасо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казания маноме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зультаты расчета по 5.3.4.3.</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Определение эффективности добавок, регулирующих сохраняемость бетонной смес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Эффективность добавки, регулирующей сохраняемость бетонной смеси, определяют сравнением скорости изменения подвижности бетонной смеси основного и контрольного состав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 Средства испытания и вспомогательные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1. Средства испытания и вспомогательные устройства - по  ГОСТ 1018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 Порядок подготовки к проведению испытания</w:t>
      </w:r>
    </w:p>
    <w:p>
      <w:pPr>
        <w:pStyle w:val="Norma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1. Подготовка материалов и их дозирование - по 5.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 Проведение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1. Приготавливают бетонные смеси контрольного и основных составов с маркой по удобоукладываемости П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2. Для бетонных смесей определяют подвижность по  ГОСТ 10181.1 в течение требуемого времени. Первое определение подвижности бетонных смесей выполняют непосредственно после окончания их перемешивания, последующие - через определенные промежутки времени: для бетонных смесей без добавок - через 20 мин, с добавками - через 20-60 мин (в зависимости от назначения добавки). Подвижность определяют до достижения бетонной смесью осадки конуса 2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3.3. Объемы замесов должны быть достаточными для того, чтобы для каждого определения подвижности бетонной смеси использовать отдельную пробу.   </w:t>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4 Испытуемую порцию бетонной смеси перемешивают перед каждым определением подвижности. Остальную бетонную смесь укрывают влажной тканью или полиэтиленовой пленкой и оставляют до следующего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 Правила обработки результата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5.4.4.1 Показатель изменения времени сохранения подвижности бетонной смеси </w:t>
      </w:r>
      <w:r>
        <w:rPr>
          <w:rFonts w:eastAsia="Times New Roman Cyr" w:cs="Times New Roman Cyr" w:ascii="Times New Roman Cyr" w:hAnsi="Times New Roman Cyr"/>
          <w:sz w:val="20"/>
          <w:szCs w:val="20"/>
        </w:rPr>
        <w:drawing>
          <wp:inline distT="0" distB="0" distL="0" distR="0">
            <wp:extent cx="2952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952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ют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286125" cy="447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286125" cy="44767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809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809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 время потери подвижности бетонной смеси основных составов от исходной величины </w:t>
      </w:r>
      <w:r>
        <w:rPr>
          <w:rFonts w:eastAsia="Times New Roman Cyr" w:cs="Times New Roman Cyr" w:ascii="Times New Roman Cyr" w:hAnsi="Times New Roman Cyr"/>
          <w:sz w:val="20"/>
          <w:szCs w:val="20"/>
        </w:rPr>
        <w:drawing>
          <wp:inline distT="0" distB="0" distL="0" distR="0">
            <wp:extent cx="27622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762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до 2 см,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809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время потери подвижности бетонной смеси контрольного состава от исходной величины </w:t>
      </w:r>
      <w:r>
        <w:rPr>
          <w:rFonts w:eastAsia="Times New Roman Cyr" w:cs="Times New Roman Cyr" w:ascii="Times New Roman Cyr" w:hAnsi="Times New Roman Cyr"/>
          <w:sz w:val="20"/>
          <w:szCs w:val="20"/>
        </w:rPr>
        <w:drawing>
          <wp:inline distT="0" distB="0" distL="0" distR="0">
            <wp:extent cx="276225"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762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до 2 см,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2 Результаты испытания заносят в журнал, в котором должны быть предусмотрены следующие граф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зготовления заме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добавки и ее доз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адка конуса бетонной смеси по врем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ремя потери подвижности бетонной смеси от исходной до 2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зультаты расчета по 5.4.4.1.</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Определение эффективности воздухововлекающих и пенообразующих добавок (для легкого бетон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ффективность воздухововлекающей и пенообразующей добавки оценивают по потере вовлеченного воздуха при сохранении прочности бетона с добавко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 Средства испытания и вспомогательные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1 Для определения эффективности воздухововлекающих и пенообразующих добавок в легких бетонах применя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сы лабораторн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тивен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абораторную виброплощад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ормы для образцов-кубов с ребром 150 мм по  ГОСТ 226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абораторную пропарочную камер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ссы испытания на сжа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абораторный смеситель принудительного действия вместимостью 30-40 л с числом оборотов лопастей 30-40 об/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центробежный насос типа 1,5 К-6 для взбивания технической пены с числом оборотов не менее 1400 об/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рный металлический сосуд по  ГОСТ 1018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реометры по  ГОСТ 184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 Порядок подготовки к проведению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5.5.2.1 Расчетную плотность бетонной смеси </w:t>
      </w:r>
      <w:r>
        <w:rPr>
          <w:rFonts w:eastAsia="Times New Roman Cyr" w:cs="Times New Roman Cyr" w:ascii="Times New Roman Cyr" w:hAnsi="Times New Roman Cyr"/>
          <w:sz w:val="20"/>
          <w:szCs w:val="20"/>
        </w:rPr>
        <w:drawing>
          <wp:inline distT="0" distB="0" distL="0" distR="0">
            <wp:extent cx="12382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0"/>
          <w:szCs w:val="20"/>
        </w:rPr>
        <w:t>, кг/м</w:t>
      </w:r>
      <w:r>
        <w:rPr>
          <w:rFonts w:eastAsia="Times New Roman Cyr" w:cs="Times New Roman Cyr" w:ascii="Times New Roman Cyr" w:hAnsi="Times New Roman Cyr"/>
          <w:sz w:val="20"/>
          <w:szCs w:val="20"/>
        </w:rPr>
        <w:drawing>
          <wp:inline distT="0" distB="0" distL="0" distR="0">
            <wp:extent cx="1047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ют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23862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4238625" cy="21907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8097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8097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809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 расчетные расходы цемента и песка, кг/м</w:t>
      </w:r>
      <w:r>
        <w:rPr>
          <w:rFonts w:eastAsia="Times New Roman Cyr" w:cs="Times New Roman Cyr" w:ascii="Times New Roman Cyr" w:hAnsi="Times New Roman Cyr"/>
          <w:sz w:val="20"/>
          <w:szCs w:val="20"/>
        </w:rPr>
        <w:drawing>
          <wp:inline distT="0" distB="0" distL="0" distR="0">
            <wp:extent cx="1047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9050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905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насыпная плотность крупного пористого заполнителя, кг/м</w:t>
      </w:r>
      <w:r>
        <w:rPr>
          <w:rFonts w:eastAsia="Times New Roman Cyr" w:cs="Times New Roman Cyr" w:ascii="Times New Roman Cyr" w:hAnsi="Times New Roman Cyr"/>
          <w:sz w:val="20"/>
          <w:szCs w:val="20"/>
        </w:rPr>
        <w:drawing>
          <wp:inline distT="0" distB="0" distL="0" distR="0">
            <wp:extent cx="1047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160 - ориентировочный суммарный расход воды и добавки (пены), кг/м</w:t>
      </w:r>
      <w:r>
        <w:rPr>
          <w:rFonts w:eastAsia="Times New Roman Cyr" w:cs="Times New Roman Cyr" w:ascii="Times New Roman Cyr" w:hAnsi="Times New Roman Cyr"/>
          <w:sz w:val="20"/>
          <w:szCs w:val="20"/>
        </w:rPr>
        <w:drawing>
          <wp:inline distT="0" distB="0" distL="0" distR="0">
            <wp:extent cx="1047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2 Техническую пену из пенообразующей добавки приготавливают с помощью центробежного насоса, оборудованного приемной воронкой на входном отверстии и шлангом подачи пены - на выходном. Рабочую концентрацию пенообразователя и скорость подачи его в насос устанавливают из необходимости получения технической пены с кратностью от 4 до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3 Концентрацию рабочего раствора воздухововлекающей добавки назначают исходя из требований нормативно-технической документации на нее и контролируют ее плотность с помощью ареоме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4 Подготовка составляющих бетонной смеси и их дозирование - по 5.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5.5.2.5 Расход воды на замес и дозировку добавки устанавливают исходя из условий получения легкобетонной смеси слитной структуры с подвижностью 1-2 см, определенной по  ГОСТ 10181.1, и плотностью менее расчетной на 50-100 кг/м</w:t>
      </w:r>
      <w:r>
        <w:rPr>
          <w:rFonts w:eastAsia="Times New Roman Cyr" w:cs="Times New Roman Cyr" w:ascii="Times New Roman Cyr" w:hAnsi="Times New Roman Cyr"/>
          <w:sz w:val="20"/>
          <w:szCs w:val="20"/>
        </w:rPr>
        <w:drawing>
          <wp:inline distT="0" distB="0" distL="0" distR="0">
            <wp:extent cx="10477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определенной по  ГОСТ 1018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 Проведение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1 Приготавливают легкобетонную смесь основного состава объемом 20 л в лабораторном смесителе принудительного действия при следующей последовательности загрузки компонентов и продолжительности их перемеши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ачале в предварительно увлажненный смеситель загружают пористый заполнитель, цемент, песок и 80-90% воды с учетом воды, содержащейся в растворе воздухововлекающей добавки (или в технической пене), и после 30 с. перемешивания вводят минимальную порцию рабочего раствора воздухововлекающей добавки (или технической п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Через 60 с. работы смесителя определяют плотность бетонной смеси. При наличии неслитной (крупнопористой), или отсутствии поризованной структуры, или при плотности большей, чем расчетная, добавляют вторую порцию воздухововлекающей добавки (или технической пены). В случае меньшей подвижности смеси доливают воду. Повторное перемешивание продолжают 60 с. с последующей проверкой структуры и плотности смеси. Подобные операции повторяют два-три раза до получения слитной структуры смеси и плотности на 50-100 кг/м</w:t>
      </w:r>
      <w:r>
        <w:rPr>
          <w:rFonts w:eastAsia="Times New Roman Cyr" w:cs="Times New Roman Cyr" w:ascii="Times New Roman Cyr" w:hAnsi="Times New Roman Cyr"/>
          <w:sz w:val="20"/>
          <w:szCs w:val="20"/>
        </w:rPr>
        <w:drawing>
          <wp:inline distT="0" distB="0" distL="0" distR="0">
            <wp:extent cx="104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меньше расчетной. Общая продолжительность приготовления смеси в процессе испытания добавки должна составлять не более 180-200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2 В случае, если после введения в смеситель первой или очередной порции воздухововлекающей добавки (или технической пены) плотность смеси при слитной структуре будет значительно меньше расчетной, испытание проводят повторно при уменьшенных расходах доба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введении очередной порции воздухововлекающей добавки (или пены) наблюдается тенденция к увеличению слитности структуры и уменьшению плотности, но требуемый эффект не достигается, то эксперимент повторяют при увеличенных расходах добавки (или п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3 Приготовленную бетонную смесь выгружают на увлажненный противень. Из части смеси по  ГОСТ 10180 формуют два куба с ребром 150 мм. Продолжительность уплотнения смеси - 10-15 с. Определяют плотность бетонной смеси и подсчитывают фактические расходы материалов по  ГОСТ 27006. По  ГОСТ 10181.3 определяют объем вовлеченного возду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4 Вторую часть приготовленной смеси выдерживают в течение 30 мин в противне в виде усеченного конуса с диаметром основания и высотой около 20 см. Затем из этой смеси формуют два куба с ребром 150 мм, определяя плотность бетонной смеси по  ГОСТ 1018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5 Одновременно приготавливают бетонную смесь контрольного состава по 3.9б. Из нее изготавливают два куба с ребром 1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6 Образцы бетона контрольного и основного составов после изготовления подвергают тепловой обработке, через 4 ч после нее определяют среднюю плотность бетона по  ГОСТ 12730.1 и его прочность на сжатие по  ГОСТ 10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4 Правила обработки результата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5.5.4.1 Потери вовлеченного воздуха </w:t>
      </w:r>
      <w:r>
        <w:rPr>
          <w:rFonts w:eastAsia="Times New Roman Cyr" w:cs="Times New Roman Cyr" w:ascii="Times New Roman Cyr" w:hAnsi="Times New Roman Cyr"/>
          <w:sz w:val="20"/>
          <w:szCs w:val="20"/>
        </w:rPr>
        <w:drawing>
          <wp:inline distT="0" distB="0" distL="0" distR="0">
            <wp:extent cx="257175"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571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в бетонной смеси, %, вычисляют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4577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457700" cy="419100"/>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619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619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9050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905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первоначальная плотность уплотненной бетонной смеси и через 30 мин после приготовления, кг/м</w:t>
      </w:r>
      <w:r>
        <w:rPr>
          <w:rFonts w:eastAsia="Times New Roman Cyr" w:cs="Times New Roman Cyr" w:ascii="Times New Roman Cyr" w:hAnsi="Times New Roman Cyr"/>
          <w:sz w:val="20"/>
          <w:szCs w:val="20"/>
        </w:rPr>
        <w:drawing>
          <wp:inline distT="0" distB="0" distL="0" distR="0">
            <wp:extent cx="10477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52400"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объем вовлеченного воздуха в уплотненной бетонной смеси сразу после приготовл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4.2 Показатели прочности бетонов на сжатие с добавкой и без нее сопоставляют при равных средних плотностях бето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4.3 Обработку результатов испытания бетонов на прочность при сжатии выполняют по  ГОСТ 10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4.4 Результаты испытания заносят в журнал, в котором должны быть предусмотрены следующие граф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зготовления заме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добавки и ее доз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введения доба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ркировка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ъем воздуха (вовлеченного или введенного с пе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характеристика слитности структуры бетонной сме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ия твердени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зультаты расчета по 5.5.4.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очность бетона на сжат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Определение эффективности газообразующих добавок (для легкого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фективность газообразующей добавки определяют по объему выделившегося газа при достижении расчетной средней плотности без уменьшения прочности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 Средства испытания и вспомогательные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1 Для определения эффективности газообразующих добавок в легких бетонах применяют средства испытания и вспомогательные устройства по  ГОСТ 10180,  ГОСТ 10181.2 и  ГОСТ 1273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2 Порядок подготовки к проведению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5.6.2.1 Расчетную плотность бетонной смеси </w:t>
      </w:r>
      <w:r>
        <w:rPr>
          <w:rFonts w:eastAsia="Times New Roman Cyr" w:cs="Times New Roman Cyr" w:ascii="Times New Roman Cyr" w:hAnsi="Times New Roman Cyr"/>
          <w:sz w:val="20"/>
          <w:szCs w:val="20"/>
        </w:rPr>
        <w:drawing>
          <wp:inline distT="0" distB="0" distL="0" distR="0">
            <wp:extent cx="1238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0"/>
          <w:szCs w:val="20"/>
        </w:rPr>
        <w:t>, кг/м</w:t>
      </w:r>
      <w:r>
        <w:rPr>
          <w:rFonts w:eastAsia="Times New Roman Cyr" w:cs="Times New Roman Cyr" w:ascii="Times New Roman Cyr" w:hAnsi="Times New Roman Cyr"/>
          <w:sz w:val="20"/>
          <w:szCs w:val="20"/>
        </w:rPr>
        <w:drawing>
          <wp:inline distT="0" distB="0" distL="0" distR="0">
            <wp:extent cx="10477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ют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84810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848100" cy="21907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809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 расход цемента, принимаемый для стандартного состава равным 300 кг/м</w:t>
      </w:r>
      <w:r>
        <w:rPr>
          <w:rFonts w:eastAsia="Times New Roman Cyr" w:cs="Times New Roman Cyr" w:ascii="Times New Roman Cyr" w:hAnsi="Times New Roman Cyr"/>
          <w:sz w:val="20"/>
          <w:szCs w:val="20"/>
        </w:rPr>
        <w:drawing>
          <wp:inline distT="0" distB="0" distL="0" distR="0">
            <wp:extent cx="10477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619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619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расход крупного заполнителя, кг/м</w:t>
      </w:r>
      <w:r>
        <w:rPr>
          <w:rFonts w:eastAsia="Times New Roman Cyr" w:cs="Times New Roman Cyr" w:ascii="Times New Roman Cyr" w:hAnsi="Times New Roman Cyr"/>
          <w:sz w:val="20"/>
          <w:szCs w:val="20"/>
        </w:rPr>
        <w:drawing>
          <wp:inline distT="0" distB="0" distL="0" distR="0">
            <wp:extent cx="10477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принимаемый для стандартного состава равным 0,8 </w:t>
      </w:r>
      <w:r>
        <w:rPr>
          <w:rFonts w:eastAsia="Times New Roman Cyr" w:cs="Times New Roman Cyr" w:ascii="Times New Roman Cyr" w:hAnsi="Times New Roman Cyr"/>
          <w:sz w:val="20"/>
          <w:szCs w:val="20"/>
        </w:rPr>
        <w:drawing>
          <wp:inline distT="0" distB="0" distL="0" distR="0">
            <wp:extent cx="190500"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905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здесь </w:t>
      </w:r>
      <w:r>
        <w:rPr>
          <w:rFonts w:eastAsia="Times New Roman Cyr" w:cs="Times New Roman Cyr" w:ascii="Times New Roman Cyr" w:hAnsi="Times New Roman Cyr"/>
          <w:sz w:val="20"/>
          <w:szCs w:val="20"/>
        </w:rPr>
        <w:drawing>
          <wp:inline distT="0" distB="0" distL="0" distR="0">
            <wp:extent cx="190500"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905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насыпная плотность крупного заполнителя, кг/м</w:t>
      </w:r>
      <w:r>
        <w:rPr>
          <w:rFonts w:eastAsia="Times New Roman Cyr" w:cs="Times New Roman Cyr" w:ascii="Times New Roman Cyr" w:hAnsi="Times New Roman Cyr"/>
          <w:sz w:val="20"/>
          <w:szCs w:val="20"/>
        </w:rPr>
        <w:drawing>
          <wp:inline distT="0" distB="0" distL="0" distR="0">
            <wp:extent cx="10477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8097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809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расход мелкого заполнителя, кг/м</w:t>
      </w:r>
      <w:r>
        <w:rPr>
          <w:rFonts w:eastAsia="Times New Roman Cyr" w:cs="Times New Roman Cyr" w:ascii="Times New Roman Cyr" w:hAnsi="Times New Roman Cyr"/>
          <w:sz w:val="20"/>
          <w:szCs w:val="20"/>
        </w:rPr>
        <w:drawing>
          <wp:inline distT="0" distB="0" distL="0" distR="0">
            <wp:extent cx="10477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принимаемый для стандартного состава равным 0,3 </w:t>
      </w:r>
      <w:r>
        <w:rPr>
          <w:rFonts w:eastAsia="Times New Roman Cyr" w:cs="Times New Roman Cyr" w:ascii="Times New Roman Cyr" w:hAnsi="Times New Roman Cyr"/>
          <w:sz w:val="20"/>
          <w:szCs w:val="20"/>
        </w:rPr>
        <w:drawing>
          <wp:inline distT="0" distB="0" distL="0" distR="0">
            <wp:extent cx="190500"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905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здесь </w:t>
      </w:r>
      <w:r>
        <w:rPr>
          <w:rFonts w:eastAsia="Times New Roman Cyr" w:cs="Times New Roman Cyr" w:ascii="Times New Roman Cyr" w:hAnsi="Times New Roman Cyr"/>
          <w:sz w:val="20"/>
          <w:szCs w:val="20"/>
        </w:rPr>
        <w:drawing>
          <wp:inline distT="0" distB="0" distL="0" distR="0">
            <wp:extent cx="190500"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905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насыпная плотность мелкого заполнителя, кг/м</w:t>
      </w:r>
      <w:r>
        <w:rPr>
          <w:rFonts w:eastAsia="Times New Roman Cyr" w:cs="Times New Roman Cyr" w:ascii="Times New Roman Cyr" w:hAnsi="Times New Roman Cyr"/>
          <w:sz w:val="20"/>
          <w:szCs w:val="20"/>
        </w:rPr>
        <w:drawing>
          <wp:inline distT="0" distB="0" distL="0" distR="0">
            <wp:extent cx="10477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52400"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расход воды, ориентировочно принимаемый равным 180-200 л/м</w:t>
      </w:r>
      <w:r>
        <w:rPr>
          <w:rFonts w:eastAsia="Times New Roman Cyr" w:cs="Times New Roman Cyr" w:ascii="Times New Roman Cyr" w:hAnsi="Times New Roman Cyr"/>
          <w:sz w:val="20"/>
          <w:szCs w:val="20"/>
        </w:rPr>
        <w:drawing>
          <wp:inline distT="0" distB="0" distL="0" distR="0">
            <wp:extent cx="1047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2.2 Подготовка составляющих бетонной смеси и их дозирование - по п. 5.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2.3 Расход воды и дозировку добавки устанавливают исходя из условия получения бетонной смеси поризованной структуры, после завершения процесса газовыделения, плотностью, соответствующей расчет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3 Порядок проведения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3.1 Приготавливают легкобетонную смесь основного состава объемом не менее 8 л в лабораторном смесителе принудительного действия при следующей последовательности загрузки компонентов и продолжительности их перемеши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ачале в предварительно увлажненный смеситель загружают пористый заполнитель, цемент и 60-70% воды, нагретой до 80°С. После 30 с. перемешивания вводят минимальную порцию добавки и затем остальное количество воды. Общая продолжительность приготовления смеси 150-180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3.2 Приготовленную бетонную смесь с учетом требований 3.9г температурой 30-40°С выгружают на увлажненный противень. Из нее формуют два контрольных куба с ребром 150 мм. Легкобетонную смесь в каждую форму дозируют по массе исходя из необходимости получения бетона с расчетной плотностью. Отформованные образцы оставляют в помещении и в течение 5-30 мин наблюдают за процессом газовыделения и вспучивания легкобетонной смеси до момента полного заполнения ею всего объема форм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3.3 После завершения газовыделения образцы подвергают повторному вибрированию в течение 10-15 с с целью завершения процесса вспучивания и совмещения легкобетонной смеси вровень с верхней кромкой форм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3.4 Если после окончания повторного вибрирования вспученная легкобетонная смесь имеет "горбушку", ее утапл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3.5 Если в течение 30 мин смесь не поднялась до верхней кромки формы, замес бракуют и повторно готовят легкобетонную смесь с увеличенной порцией добавки. При недостаточной удобоукладываемости смеси готовят новый замес с большим расходом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3.6 Если в отформованных образцах "горбушку" не удается осадить, повторно готовят легкобетонную смесь с уменьшенной порцией газообразующей доба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5.6.3.7 После достижения расчетной плотности бетонной смеси рассчитывают фактический расход материалов на 1 м</w:t>
      </w:r>
      <w:r>
        <w:rPr>
          <w:rFonts w:eastAsia="Times New Roman Cyr" w:cs="Times New Roman Cyr" w:ascii="Times New Roman Cyr" w:hAnsi="Times New Roman Cyr"/>
          <w:sz w:val="20"/>
          <w:szCs w:val="20"/>
        </w:rPr>
        <w:drawing>
          <wp:inline distT="0" distB="0" distL="0" distR="0">
            <wp:extent cx="10477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бетона и определяют расчетный объем выделившегося г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3.8 Изготовленные образцы, а также образцы контрольного состава, изготовленные с учетом требований 3.9г, подвергают тепловой обработке и определяют прочность бетона на сжатие по  ГОСТ 10180 (через 4 ч после тепловой обработки) и его среднюю плотность в сухом состоянии по  ГОСТ 1273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4 Правила обработки результата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4.1 Фактический расход материалов рассчитывают по  ГОСТ 270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4.2 Объем газа в бетонной смеси рассчитывают по  ГОСТ 10181.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5.6.4.3 Результаты испытания прочности бетонов на сжатие обрабатывают по  ГОСТ 10180. Прочность бетона должна отвечать требованиям  ГОСТ 25820 для легкого бетона полученной средней плотности, которая должна соответствовать расчетной с отклонением не более 50 кг/м</w:t>
      </w:r>
      <w:r>
        <w:rPr>
          <w:rFonts w:eastAsia="Times New Roman Cyr" w:cs="Times New Roman Cyr" w:ascii="Times New Roman Cyr" w:hAnsi="Times New Roman Cyr"/>
          <w:sz w:val="20"/>
          <w:szCs w:val="20"/>
        </w:rPr>
        <w:drawing>
          <wp:inline distT="0" distB="0" distL="0" distR="0">
            <wp:extent cx="10477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при фактических показателях насыпной плотности использованных пористых заполн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4.4 Результаты испытаний заносят в журнал, в котором привед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зготовления заме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добавки и ее доз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ркировка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ъем выделившегося в бетонной смеси г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ия твердени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спытания бетонных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зультаты расчета по 5.6.4.1 и 5.6.4.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Определение соответствия критерию эффективности добавок,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гулирующих твердение бетон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фективность добавки, регулирующей срок твердения бетона, определяют по изменению скорости увеличения прочности бетона основного состава по сравнению со скоростью увеличения прочности бетона контрольного состава.</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Определение эффективности добавок, замедляющих или ускоряющих твердение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 Средства испытания и вспомогательные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1 Для определения эффективности добавок, замедляющих или ускоряющих твердение бетона, применяют средства испытания и вспомогательные устройства по  ГОСТ 10180 и  ГОСТ 101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 Порядок подготовки к проведению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1 Подготовка материалов и их дозирование - по 5.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Проведение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1 Приготавливают бетонные смеси контрольного и основных составов с маркой по удобоукладываемости П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2 Из бетонных смесей изготавливают образцы для испытания прочности на сжа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3 Образцы бетонов с добавками хранят в нормальных условиях (на два срока испытания - для ускоряющих твердение и на четыре срока - для замедляющих тверд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4 Образцы бетонов испытывают на сжатие по  ГОСТ 10180 в возрасте 1 и 28 сут. - для ускорителей твердения, в возрасте 1, 3, 7 и 28 сут. - для замедлителей твер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 Правила обработки результата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6.1.4.1 При определении эффективности добавок, ускоряющих твердение, прирост прочности бетона основного состава </w:t>
      </w:r>
      <w:r>
        <w:rPr>
          <w:rFonts w:eastAsia="Times New Roman Cyr" w:cs="Times New Roman Cyr" w:ascii="Times New Roman Cyr" w:hAnsi="Times New Roman Cyr"/>
          <w:sz w:val="20"/>
          <w:szCs w:val="20"/>
        </w:rPr>
        <w:drawing>
          <wp:inline distT="0" distB="0" distL="0" distR="0">
            <wp:extent cx="2381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381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по формуле</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886200" cy="4476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3886200" cy="44767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При определении эффективности добавок, замедляющих твердение, уменьшение прочности бетона основного состава </w:t>
      </w:r>
      <w:r>
        <w:rPr>
          <w:rFonts w:eastAsia="Times New Roman Cyr" w:cs="Times New Roman Cyr" w:ascii="Times New Roman Cyr" w:hAnsi="Times New Roman Cyr"/>
          <w:sz w:val="20"/>
          <w:szCs w:val="20"/>
        </w:rPr>
        <w:drawing>
          <wp:inline distT="0" distB="0" distL="0" distR="0">
            <wp:extent cx="2381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381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886200" cy="4476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3886200" cy="44767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00025"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000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 прочность бетона основных составов,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0002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прочность бетона контрольного состава,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2 Результаты испытания заносят в журнал, в котором должны быть предусмотрены следующие граф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зготовления заме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ркировка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добавки и ее доз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вижность конуса бетонной сме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ия твердени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спытания бетонных образцов и возраст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чность бетона на сжа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зультаты расчета по 6.1.4.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Определение соответствия критерию эффективности добавок,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величивающих прочность, коррозионную стойкость,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розостойкость бетона, уменьшающих проницаемость бетон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Определение эффективности водоредуцирующих и кольматирующих добавок </w:t>
      </w:r>
    </w:p>
    <w:p>
      <w:pPr>
        <w:pStyle w:val="Heading"/>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фективность водоредуцирующей добавки определяют по увеличению прочности и водонепроницаемости бетона при уменьшении расходы воды, кольматирующей - по увеличению водонепроницаемости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 Средства испытания и вспомогательные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1 Для определения эффективности водоредуцирующих и кольматирующих добавок применяют средства испытания и вспомогательные устройства по  ГОСТ 10180,  ГОСТ 10181.1 и  ГОСТ 12730.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 Подготовка к контро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1 Подготовка материалов и их дозирование - по 5.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 Проведение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1 Приготавливают бетонные смеси контрольного и основных составов с маркой по удобоукладываемости П1. Удобоукладываемость смесей регулируют расходом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2 Изготавливают образцы для испытания на сжатие и водонепроницаемость при определении эффективности водоредуцирующих добавок и на водонепроницаемость - для кольматирующих доба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3 Образцы подвергают тепловой обработке и/или оставляют твердеть в нормальных условиях (для испытания на сжатие - на два срока испытания, для испытания на водонепроницаемость - на один срок испытания для каждого условия твер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4 Образцы бетонов испытывают на сжатие по  ГОСТ 10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шедшие тепловую обработку - через 4 ч после нее и в возрасте 28 су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вердевшие в нормальных условиях - в возрасте 7 и 28 су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5 Образцы бетонов испытывают на водонепроницаемость по  ГОСТ 12730.5 в возрасте 28 су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 Правила обработки результата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7.1.4.1 Критерием эффективности водоредуцирующих добавок является уменьшение расхода воды </w:t>
      </w:r>
      <w:r>
        <w:rPr>
          <w:rFonts w:eastAsia="Times New Roman Cyr" w:cs="Times New Roman Cyr" w:ascii="Times New Roman Cyr" w:hAnsi="Times New Roman Cyr"/>
          <w:sz w:val="20"/>
          <w:szCs w:val="20"/>
        </w:rPr>
        <w:drawing>
          <wp:inline distT="0" distB="0" distL="0" distR="0">
            <wp:extent cx="23812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38125" cy="161925"/>
                    </a:xfrm>
                    <a:prstGeom prst="rect">
                      <a:avLst/>
                    </a:prstGeom>
                  </pic:spPr>
                </pic:pic>
              </a:graphicData>
            </a:graphic>
          </wp:inline>
        </w:drawing>
      </w:r>
      <w:r>
        <w:rPr>
          <w:rFonts w:eastAsia="Times New Roman Cyr" w:cs="Times New Roman Cyr" w:ascii="Times New Roman Cyr" w:hAnsi="Times New Roman Cyr"/>
          <w:sz w:val="20"/>
          <w:szCs w:val="20"/>
        </w:rPr>
        <w:t>, %, которое вычисляют по формуле</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895725" cy="4476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3895725" cy="44767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00025"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расход воды на замес контрольного состава, 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00025" cy="238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00025" cy="238125"/>
                    </a:xfrm>
                    <a:prstGeom prst="rect">
                      <a:avLst/>
                    </a:prstGeom>
                  </pic:spPr>
                </pic:pic>
              </a:graphicData>
            </a:graphic>
          </wp:inline>
        </w:drawing>
      </w:r>
      <w:r>
        <w:rPr>
          <w:rFonts w:eastAsia="Times New Roman Cyr" w:cs="Times New Roman Cyr" w:ascii="Times New Roman Cyr" w:hAnsi="Times New Roman Cyr"/>
          <w:sz w:val="20"/>
          <w:szCs w:val="20"/>
        </w:rPr>
        <w:t>- расход воды на замесы основного состава с водоредуцирующей добавкой, 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2 Обработку результатов испытания бетонов на водонепроницаемость ведут по  ГОСТ 12730.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3 Результаты испытаний заносят в журнал, в котором должны быть предусмотрены следующие граф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зготовления заме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ркировка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добавки и ее доз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адка конуса бетонной сме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сход воды на заме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зультаты расчета по 7.1.4.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ия твердени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спытания бетонных образцов и возраст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чность бетона на сжа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величение марки бетона по водонепроницаемости.</w:t>
      </w:r>
    </w:p>
    <w:p>
      <w:pPr>
        <w:pStyle w:val="Normal"/>
        <w:ind w:firstLine="67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Определение эффективности газообразующих и воздухововлекающих добавок</w:t>
      </w:r>
    </w:p>
    <w:p>
      <w:pPr>
        <w:pStyle w:val="Norma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ффективность газообразующей и воздухововлекающей добавки определяют по увеличению морозостойкости бетона основного состава по сравнению с бетоном контрольного состава при нормированном содержании воздуха в бетонной смеси основного состав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 Средства испытания и вспомогательные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1 Для определения эффективности газообразующих и воздухововлекающих добавок применяют средства испытания и вспомогательные устройства по  ГОСТ 10060.0 - ГОСТ 10060.4,  ГОСТ 10180,  ГОСТ 10181.1 и  ГОСТ 10181.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 Порядок подготовки к проведению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1 Подготовка материалов и их дозирование - по 5.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 Проведение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1 Для определения эффективности газообразующих и воздухововлекающих добавок приготавливают бетонные смеси контрольного и основных составов с маркой по удобоукладываемости П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2 Для бетонных смесей определяют пористость по  ГОСТ 10181.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бетонных смесей контрольного состава и с воздухововлекающей добавкой - непосредственно после их пригот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бетонных смесей с газообразующей добавкой - через 1 ч после ее пригото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определения пористости бетонные смеси с газообразующими добавками должны находиться в покое, укрытые влажной тканью или полиэтиленовой плен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3 Определяют дозировки добавок, обеспечивающих в уплотненной бетонной смеси объем выделившегося газа 1,5-3,5% (для газообразующих добавок) или воздухосодержание 2-5% (для воздухововлекающих доба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4 Из бетонных смесей, отвечающих требованиям 7.2.3.3, изготавливают образцы бетона по  ГОСТ 10060.0 -  ГОСТ 10060.4 для испытания на морозостойк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5 Образцы бетона подвергают тепловой обработке и/или оставляют твердеть в нормальных услов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6 Бетон контрольного и основного составов испытывают на морозостойкость по  ГОСТ 10060 в возрасте 28 су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 Обработка и оформление результ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1 Расчет объема вовлеченного воздуха (для воздухововлекающих добавок) или суммарного количества выделившегося газа и вовлеченного воздуха (для газообразующих добавок) в бетонных смесях выполняют по  ГОСТ 10181.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7.2.4.2 Объем выделившегося газа </w:t>
      </w:r>
      <w:r>
        <w:rPr>
          <w:rFonts w:eastAsia="Times New Roman Cyr" w:cs="Times New Roman Cyr" w:ascii="Times New Roman Cyr" w:hAnsi="Times New Roman Cyr"/>
          <w:sz w:val="20"/>
          <w:szCs w:val="20"/>
        </w:rPr>
        <w:drawing>
          <wp:inline distT="0" distB="0" distL="0" distR="0">
            <wp:extent cx="257175" cy="180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571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для газообразующих добавок), %, определяют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52825" cy="238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3552825" cy="23812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80975" cy="238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809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 суммарное количество выделившегося газа и вовлеченного воздуха в бетонных смесях основных состав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8097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 количество вовлеченного воздуха в бетонной смеси контрольного состав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3 Результаты испытания бетонов на морозостойкость обрабатывают по  ГОСТ 10060, а также определяют коэффициент морозостойкости (отношение прочности бетона до установки на испытание к прочности бетона после испытания на морозостойкость). Количественная оценка эффективности добавок - по  ГОСТ 242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4 Результаты испытаний заносят в журнал, где должны быть предусмотрены следующие граф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зготовления заме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ркировка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добавки и ее доз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вижность конуса бетонной сме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ъем вовлеченного воздуха или выделившегося газа в бетонной сме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ия твердени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спытания бетонных образцов и их возрас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личество циклов испытани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чность бетона до и после испытания на морозостойк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эффициент морозостойкости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величение марки бетона по морозостойкости.</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Определение эффективности добавок, повышающих защитные свойства бетона по отношению к стальной армату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фективность добавки, увеличивающей защитные свойства бетона по отношению к стальной арматуре, определяют по изменению плотности электрического тока и/или потенциала ста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 Средства контроля и вспомогательные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1 Для определения эффективности добавок, повышающих защитные свойства бетона по отношению к стальной арматуре, применяют средства испытания и вспомогательные устройства по  ГОСТ 310.4,  ГОСТ 10180,  ГОСТ 10181.1 и СТ СЭВ 442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 Порядок подготовки к проведению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2.1 Для изготовления бетонных образцов используют крупный заполнитель фракции 5-10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2 Подготовка материалов и их дозирование - по 5.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3 Порядок проведения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3.1 Изготавливают стальные стержни длиной 140 мм и диаметром 3-6 мм, которые обрабатывают в соответствии с требованиями СТ СЭВ 442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3.2 Приготавливают бетонные смеси основных составов с применением комплексного модификатора, состоящего из хлорида кальция (3-5%) и добавки, повышающей защитные свойства бетона по отношению к стальной арматуре. Марка бетонной смеси по удобоукладываемости - П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3.3 Из бетонной смеси готовят образцы-балочки, в которых по центральной оси располагают стальные стерж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3.4 Образцы подвергают тепловой обработке и/или оставляют твердеть в нормальных услов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3.5 Образцы испытывают в возрасте 28 сут. С этой целью скалывают образец, оголяя с торца арматурный стержень на 2-4 см. Дальнейшие испытания выполняют поСТ СЭВ 442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4 Правила обработки результата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4.1 Обработку результатов выполняют по СТ СЭВ 442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4.2 Результаты испытания заносят в журнал, в котором должны быть предусмотрены следующие граф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зготовления заме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ркировка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добавки и ее доз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ия твердени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спытания бетонных образцов и возраст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начение тока пассивации ста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тенциал пассивации ста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поверхности арматурного стержн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Определение соответствия критерию эффективности добавок,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дающих бетону специальные свойств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Определение эффективности противоморозных доба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фективность противоморозной добавки определяют по набору прочности бетона, твердевшего при отрицательной температу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 Средства испытания и вспомогательные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1. Для определения эффективности противоморозных добавок применя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сы лабораторн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ус, шты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тивен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альные линей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абораторную виброплощад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ормы для образцов-кубов с ребром 100 мм по  ГОСТ 226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меру нормального твердения (техническая характеристика приведена в  ГОСТ 10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сс для испытания на про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реометры по  ГОСТ 184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розильную камер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2. Порядок подготовки к проведению испыт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2.1. Подготовка материалов и их дозирование - по 5.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8.1.2.2 Концентрацию раствора противоморозной добавки </w:t>
      </w:r>
      <w:r>
        <w:rPr>
          <w:rFonts w:eastAsia="Times New Roman Cyr" w:cs="Times New Roman Cyr" w:ascii="Times New Roman Cyr" w:hAnsi="Times New Roman Cyr"/>
          <w:sz w:val="20"/>
          <w:szCs w:val="20"/>
        </w:rPr>
        <w:drawing>
          <wp:inline distT="0" distB="0" distL="0" distR="0">
            <wp:extent cx="20002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рассчитывают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24300" cy="428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3924300" cy="42862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00025"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концентрация водного раствора добавки, начало замерзания которого соответствует назначенной температуре испытания бетона, % (принимают исходя из диаграммы состояния водного раствора добавки по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857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85725" cy="161925"/>
                    </a:xfrm>
                    <a:prstGeom prst="rect">
                      <a:avLst/>
                    </a:prstGeom>
                  </pic:spPr>
                </pic:pic>
              </a:graphicData>
            </a:graphic>
          </wp:inline>
        </w:drawing>
      </w:r>
      <w:r>
        <w:rPr>
          <w:rFonts w:eastAsia="Times New Roman Cyr" w:cs="Times New Roman Cyr" w:ascii="Times New Roman Cyr" w:hAnsi="Times New Roman Cyr"/>
          <w:sz w:val="20"/>
          <w:szCs w:val="20"/>
        </w:rPr>
        <w:t>- допускаемая расчетная льдистость бетона, % (принимают 45-60% при температуре выдерживания бетона от минус 5 до минус 30°С соответствен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8.1.2.3 Приготавливают растворы добавки трех концентраций: </w:t>
      </w:r>
      <w:r>
        <w:rPr>
          <w:rFonts w:eastAsia="Times New Roman Cyr" w:cs="Times New Roman Cyr" w:ascii="Times New Roman Cyr" w:hAnsi="Times New Roman Cyr"/>
          <w:sz w:val="20"/>
          <w:szCs w:val="20"/>
        </w:rPr>
        <w:drawing>
          <wp:inline distT="0" distB="0" distL="0" distR="0">
            <wp:extent cx="485775" cy="257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485775" cy="2571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38125" cy="2571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которые определяют ареомет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 Порядок проведения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1 Приготавливают бетонные смеси контрольного состава и основных составов с маркой по удобоукладываемости П1. Смеси основных составов затворяют растворами с концентрацией по 8.1.2.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2 Из бетонных смесей изготавливают образцы на один срок испытания для контрольного и основного состав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3 Образцы контрольного состава хранят в нормальных условиях в течение 28 су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4 Образцы основного состава сразу после изготовления помещают в камеру с требуемой отрицательной температурой, изолируя их от окружающей среды полиэтиленовой пленкой, и хранят там в течение 28 сут, затем оттаивают на воздухе в течение 3-4 ч при температуре окружающей среды (20±5)°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5 Образцы контрольного и основного составов испытывают на сжатие по  ГОСТ 10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6 Для бетонных смесей с противоморозными добавками в обязательном порядке следует проводить испытание на сохраняемость по показателю удобоукладываемости, определяемой по  ГОСТ 10181.1. Испытания проводят при той же температуре воздуха, при которой применяют противоморозную добав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пределения требуемых показателей качества бетонов, твердеющих на морозе, изготавливают соответствующие образцы в необходимом количестве, подвергают их испытанию по 8.1.3.4, затем помещают в камеру нормального твердения на 28 сут, после чего проводят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7 Для бетонов с противоморозными добавками в обязательном порядке следует проводить испытание на коррозионное воздействие добавок на бетон по приложению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4 Правила обработки результата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4.1 Обработку результатов испытания бетона на прочность выполняют по  ГОСТ 10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8.1.4.2 Изменение прочности бетона </w:t>
      </w:r>
      <w:r>
        <w:rPr>
          <w:rFonts w:eastAsia="Times New Roman Cyr" w:cs="Times New Roman Cyr" w:ascii="Times New Roman Cyr" w:hAnsi="Times New Roman Cyr"/>
          <w:sz w:val="20"/>
          <w:szCs w:val="20"/>
        </w:rPr>
        <w:drawing>
          <wp:inline distT="0" distB="0" distL="0" distR="0">
            <wp:extent cx="2381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2381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 после твердения при отрицательной температуре вычисляют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57600" cy="495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3657600" cy="495300"/>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66700" cy="276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266700" cy="276225"/>
                    </a:xfrm>
                    <a:prstGeom prst="rect">
                      <a:avLst/>
                    </a:prstGeom>
                  </pic:spPr>
                </pic:pic>
              </a:graphicData>
            </a:graphic>
          </wp:inline>
        </w:drawing>
      </w:r>
      <w:r>
        <w:rPr>
          <w:rFonts w:eastAsia="Times New Roman Cyr" w:cs="Times New Roman Cyr" w:ascii="Times New Roman Cyr" w:hAnsi="Times New Roman Cyr"/>
          <w:sz w:val="20"/>
          <w:szCs w:val="20"/>
        </w:rPr>
        <w:t xml:space="preserve"> - прочность бетона основных составов после нахождения в морозильной камере в течение 28 сут и оттаивания на воздухе,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66700" cy="2571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266700" cy="257175"/>
                    </a:xfrm>
                    <a:prstGeom prst="rect">
                      <a:avLst/>
                    </a:prstGeom>
                  </pic:spPr>
                </pic:pic>
              </a:graphicData>
            </a:graphic>
          </wp:inline>
        </w:drawing>
      </w:r>
      <w:r>
        <w:rPr>
          <w:rFonts w:eastAsia="Times New Roman Cyr" w:cs="Times New Roman Cyr" w:ascii="Times New Roman Cyr" w:hAnsi="Times New Roman Cyr"/>
          <w:sz w:val="20"/>
          <w:szCs w:val="20"/>
        </w:rPr>
        <w:t>- прочность бетона контрольного состава после твердения в нормальных условиях, МПа.</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4.3 Сохраняемость бетонной смеси не должна изменяться более чем на 15% в течение 15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4.4 При испытании коррозионного воздействия добавок на бетон отсутствие признаков разрушения образцов (растрескивание, выкрашивание ребер, шелушение) свидетельствует о возможности применения испытуемой добавки в оптимальном количестве в бетоне, изготавливаемом на данном цемен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4.5 Результаты испытания заносят в журнал, в котором должны быть предусмотрены следующие граф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зготовления заме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ркировка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добавки и ее доз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добоукладываемость бетонной сме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ия твердени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спытания образцов и возраст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чность бетона при сжа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зультаты расчета по 8.1.4.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храняемость бетонных смесей за 15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зультаты испытания коррозионного воздействия добавок на бетон.</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Определение эффективности гидрофобизирующих доба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фективность гидрофобизирующей добавки определяют по степени уменьшения водопоглощени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 Средства испытания и вспомогательные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1 Для определения эффективности гидрофобизирующих добавок применяют средства испытания и вспомогательные устройства по  ГОСТ 10180,  ГОСТ 10181.1 и  ГОСТ 12730.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2 Порядок подготовки к проведению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2.1. Подготовка материалов и их дозирование - по 5.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3 Проведение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3.1 Приготавливают бетонные смеси контрольного и основных составов с маркой по подвижности П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3.2 Из бетонных смесей изготавливают бетонные образцы для испытания на водопоглощ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3.3 Изготовленные с добавкой образцы должны твердеть по следующему режиму: 2-3 сут на воздухе при комнатной температуре с последующим хранением в течение 26-25 сут в камере нормального твердения. Образцы контрольного состава твердеют в камере нормального твердения в течение 28 су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3.4 По окончании твердения образцы испытывают на водопоглощение по  ГОСТ 12730.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ного состава - до полного водонасы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новного состава - выдерживают в воде в течение 28 су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4 Обработка и оформление результ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4.1 Обработку результатов испытания бетонов на водопоглощение ведут по  ГОСТ 12730.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8.2.4.2 Показатель уменьшения водопоглощения (по массе) </w:t>
      </w:r>
      <w:r>
        <w:rPr>
          <w:rFonts w:eastAsia="Times New Roman Cyr" w:cs="Times New Roman Cyr" w:ascii="Times New Roman Cyr" w:hAnsi="Times New Roman Cyr"/>
          <w:sz w:val="20"/>
          <w:szCs w:val="20"/>
        </w:rPr>
        <w:drawing>
          <wp:inline distT="0" distB="0" distL="0" distR="0">
            <wp:extent cx="2667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266700" cy="228600"/>
                    </a:xfrm>
                    <a:prstGeom prst="rect">
                      <a:avLst/>
                    </a:prstGeom>
                  </pic:spPr>
                </pic:pic>
              </a:graphicData>
            </a:graphic>
          </wp:inline>
        </w:drawing>
      </w:r>
      <w:r>
        <w:rPr>
          <w:rFonts w:eastAsia="Times New Roman Cyr" w:cs="Times New Roman Cyr" w:ascii="Times New Roman Cyr" w:hAnsi="Times New Roman Cyr"/>
          <w:sz w:val="20"/>
          <w:szCs w:val="20"/>
        </w:rPr>
        <w:t>, %, вычисляют по формуле</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67125" cy="495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3667125" cy="495300"/>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38125" cy="2571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238125" cy="257175"/>
                    </a:xfrm>
                    <a:prstGeom prst="rect">
                      <a:avLst/>
                    </a:prstGeom>
                  </pic:spPr>
                </pic:pic>
              </a:graphicData>
            </a:graphic>
          </wp:inline>
        </w:drawing>
      </w:r>
      <w:r>
        <w:rPr>
          <w:rFonts w:eastAsia="Times New Roman Cyr" w:cs="Times New Roman Cyr" w:ascii="Times New Roman Cyr" w:hAnsi="Times New Roman Cyr"/>
          <w:sz w:val="20"/>
          <w:szCs w:val="20"/>
        </w:rPr>
        <w:t>- водопоглощение образцов контрольного состав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38125" cy="2762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238125" cy="2762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водопоглощение образцов основных состав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4.3 Результаты испытаний заносят в журнал, в котором должны быть предусмотрены следующие граф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зготовления заме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ркировка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добавки и ее доз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вижность бетонной сме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испытания бетонных образцов и возраст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меньшение водопоглощения бето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зультаты расчета по 8.2.4.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Оценка эффективности добавок в производственных условиях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Добавки должны обеспечивать приготовление бетонных смесей и бетонов с показателями качества, соответствующими требованиям проектной и нормативной документации на данные виды изделий и ко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Испытания следует проводить в лаборатории предприятия на его материалах, составах бетонов применительно к конкретной технологии изготовления изделий и конструкций при соблюдении следующих требов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готовка материалов и их дозирование - по 5.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особ перемешивания бетонных смесей по возможности должен соответствовать способу, применяемому на производстве, особенно для добавок воздухововлекающего дейст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случае оценки влияния добавки на показатели качества бетонных смесей и бетонов, определяющих критерий ее эффективности по  ГОСТ 24211, последовательность проведения испытаний - по 5.1 - 8.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случае применения добавок для других целей испытания проводят в соответствии с технической документацией на данную добавку. В этом случае эффективность добавки оценивают по показателям качества, определяющим цель ее применения на производ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бетонов с оптимальной дозировкой добавки дополнительно должны быть определены другие показатели качества бетонных смесей и бетонов согласно требованиям нормативно-технической документации на конструкции конкретных ви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 для бетонов с добавками, содержащими водорастворимые соли щелочных металлов в количестве более 0,3% от массы цемента (в пересчете на </w:t>
      </w:r>
      <w:r>
        <w:rPr>
          <w:rFonts w:eastAsia="Times New Roman Cyr" w:cs="Times New Roman Cyr" w:ascii="Times New Roman Cyr" w:hAnsi="Times New Roman Cyr"/>
          <w:sz w:val="20"/>
          <w:szCs w:val="20"/>
        </w:rPr>
        <w:drawing>
          <wp:inline distT="0" distB="0" distL="0" distR="0">
            <wp:extent cx="40957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409575" cy="219075"/>
                    </a:xfrm>
                    <a:prstGeom prst="rect">
                      <a:avLst/>
                    </a:prstGeom>
                  </pic:spPr>
                </pic:pic>
              </a:graphicData>
            </a:graphic>
          </wp:inline>
        </w:drawing>
      </w:r>
      <w:r>
        <w:rPr>
          <w:rFonts w:eastAsia="Times New Roman Cyr" w:cs="Times New Roman Cyr" w:ascii="Times New Roman Cyr" w:hAnsi="Times New Roman Cyr"/>
          <w:sz w:val="20"/>
          <w:szCs w:val="20"/>
        </w:rPr>
        <w:t>), следует определять высолообразование по приложению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Второй этап оценки эффективности добавок проводят непосредственно на производстве при соблюдении следующих требов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чность дозирования всех составляющих по  ГОСТ 74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необходимости осуществляют корректировку составов бетонов с добавкой, в том числе ее оптимальной дозир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ффективность добавки оценивают по исследуемым показателям качества бетонных смесей и/или бето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Рабочий состав бетона с добавкой, ее оптимальную дозировку следует уточнять при изменении на предприятии качества материалов, партии добавки, технологического процесса изготовления бетонных и железобетонных изделий и ко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С целью получения количественных зависимостей и экономии опытов при оценке комбинированного эффекта от применения добавки используют метод математического планирования экспери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планированного эксперимента устанавливают необходимые зависимости свойств бетонной смеси и бетона от дозировки добавки, параметров состава, расхода материалов и других технологических факторов, способных повлиять на эффективность действия добавки. Указанные зависимости используют в дальнейшем для корректировки оптимальной дозировки добавки и оценки ее эффектив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ирование эксперимента, построение количественных зависимостей и их анализ, в том числе с применением ЭВМ, проводят в соответствии с методическими пособиями и рекомендациями научно-исследовательских институтов, утвержденными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ользуемые стандарты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310.4-81 Цементы. Методы определения предела прочности при изгибе и сжа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5802-86 Растворы строительные. Методы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6732.2-89 Красители органические, продукты промежуточные для красителей, вещества текстильно-вспомогательные. Методы отбора про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7473-94 Смеси бетонны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8736-93 Песок для строительных работ.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9757-90 Гравий, щебень и песок пористы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10060.0-95 Бетоны. Методы определения морозостойкости. Общ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10060.1-95 Бетоны. Базовый метод определения морозостой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10060.2-95 Бетоны. Ускоренные методы определения морозостойкости при многократном замораживании и оттаива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10060.3-95 Бетоны. Дилатометрический метод ускоренного определения морозостой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10060.4-95 Бетоны. Структурно-механический метод ускоренного определения морозостой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10180-90 Бетоны. Методы определения прочности по контрольным образц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10181.0-81 Смеси бетонные. Общие требования к методам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10181.1-81 Смеси бетонные. Методы определения удобоукладываем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10181.2-81 Смеси бетонные. Методы определения плот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10181.3-81 Смеси бетонные. Методы определения порист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10181.4-81 Смеси бетонные. Методы определения расслаиваем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730.1-78 Бетоны. Метод определения плот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730.3-78 Бетоны. Метод определения водопоглощ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730.5-84 Бетоны. Методы определения водонепроницаем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18481-81 Ареометры и цилиндры стеклянны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685-89 Формы для изготовления контрольных образцов бетона.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732-79 Вода для бетонов и растворов.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211-91 Добавки для бетонов. Общие техническ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5820-83 Бетоны легки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27006-86 Бетоны. Правила подбора соста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СЭВ 4421-83 Защита от коррозии в строительстве. Защитные свойства бетона по отношению к стальной арматуре. Электрохимический метод испытаний</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Б</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следование эффективности вновь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атываемых добавок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1 Настоящее приложение устанавливает критерии испытания добавок различного назначения с целью обеспечения единства и объективности метода оценки их эффективности в бетонных смесях и бетон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2 Добавки должны обеспечивать получение бетонных и железобетонных изделий и конструкций, соответствующих требованиям техническо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3 Добавки разрешается допускать к применению на производстве только после их испытания в соответствии с требованиями настоящего при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4 При исследовании эффективности вновь разрабатываемых  добавок должны соблюдаться требования, изложенные в 3.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5 Дополнительно должны соблюдаться следующ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меняемые материалы должны отвечать требованиям действующих нормативно-технических док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менение быстротвердеющих цементов, цементов, в состав которых входят добавки пластифицирующего и гидрофобизирующего действия, а также цементов, обладающих признаками ложного схватывания, разрешается в тех случаях, когда испытуемая добавка предназначена для улучшения показателей качества бетонных смесей и бетонов, изготовленных на указанных цемен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лкий заполнитель должен иметь модуль крупности 2,0-2,5. Применение песков другой крупности разрешается в том случае, если испытуемая добавка предназначена для улучшения показателей качества бетонных смесей и бетонов, изготовленных на таких пес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6 При исследовании эффективности добавок различного назначения осадку конуса бетонных смесей контрольного и основных составов назначают в зависимости от вида добавки в соответствии с требованиями ГОСТ 24211 и таблицы Б.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Б.1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379" w:type="dxa"/>
        <w:jc w:val="left"/>
        <w:tblInd w:w="-7" w:type="dxa"/>
        <w:tblLayout w:type="fixed"/>
        <w:tblCellMar>
          <w:top w:w="0" w:type="dxa"/>
          <w:left w:w="60" w:type="dxa"/>
          <w:bottom w:w="0" w:type="dxa"/>
          <w:right w:w="60" w:type="dxa"/>
        </w:tblCellMar>
      </w:tblPr>
      <w:tblGrid>
        <w:gridCol w:w="2694"/>
        <w:gridCol w:w="1984"/>
        <w:gridCol w:w="170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добавк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бетонной смеси по удобоукл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ываемости по  ГОСТ 7473 для состав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ьног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ог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тифицирующая, груп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1 (2-4 с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3</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билизирующа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оудерживающа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лучшающая перекачиваемость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3</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ующая сохраняемость бетонных смесей (замедляющая или ускоряющая схватыва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ововлекающая, пено- или газообразующая (для легкого бето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дляющая или ускоряющая тверде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редуцирующая I - IV груп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ьматирующая пор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образующая или воздухововлекающ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ающая защитные свойства по отношению к стальной арматур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морозн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фобизирующая I- III груп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7 Исследование эффективности добавки следует начинать с определения основного положительного эффекта, для достижения которого добавка предназначена (по ГОСТ 24211), и оптимального количества добавки. Ориентировочные границы оптимальных дозировок добавок различного назначения приведены в таблице Б.2.</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Б.2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379" w:type="dxa"/>
        <w:jc w:val="left"/>
        <w:tblInd w:w="-7" w:type="dxa"/>
        <w:tblLayout w:type="fixed"/>
        <w:tblCellMar>
          <w:top w:w="0" w:type="dxa"/>
          <w:left w:w="60" w:type="dxa"/>
          <w:bottom w:w="0" w:type="dxa"/>
          <w:right w:w="60" w:type="dxa"/>
        </w:tblCellMar>
      </w:tblPr>
      <w:tblGrid>
        <w:gridCol w:w="3969"/>
        <w:gridCol w:w="241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добавк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ГОСТ 2421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иентировочное значение оптимальной дозировки, %, массы цемента (в пересчете на сухое вещество или на 100%-ный продук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тифицирующая, груп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 IV</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5-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билизирующая и водоудерживающая водорастворимая полимерн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5-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лучшающая перекачиваемос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дляющая схватывание и тверде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0,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ововлекающая, пенообразующая (для легкобетонных смес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0,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коряющая схватывание и тверде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редуцирующая, груп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 IV</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5-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ьматирующая пор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органическая сол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мола на основе битум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образующ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0,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ововлекающая (для повышения стойкости бето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5-0,3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ающая защитные свойства по отношению к стальной арматур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морозн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1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379"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начение дозировки зависит от температуры окружающей среды и находится в обратно пропорциональной зависимости от н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фобизирующая I- III групп</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8 Область оптимальной дозировки добавки выбирают следующим образом. Изготавливают бетонные смеси и бетоны с дозировками, равными граничным значениям, указанным в таблице Б.2, и с 2-4 промежуточными дозировками. По значению критериев эффективности (по ГОСТ 24211) определяют область оптимальной дозировки доба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точнения оптимальной дозировки повторно изготовляют бетонную смесь и бетон с 2-4 дозировками добавки, отличающимися друг от друга среди оптимальных дозировок на 20-30%. Значение оптимальной дозировки определяют по 3.9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9 Наряду с основным положительным эффектом следует определять наличие возможных вторичных положительных эффектов, являющихся следствием основного эффекта, а также побочных (положительных или отрицательных) эффектов, проявляющихся одновременно с основ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10 При исследовании эффективности вновь разрабатываемых добавок в обязательном порядке следует изучить влияние выбранной оптимальной дозировки добавки на следующие показатели качества матери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тонная смесь - удобоукладываемость (по ГОСТ 10181.1), водо- и раствороотделение (по ГОСТ 10181.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тон - прочность на сжатие (по ГОСТ 10180), высолообразование, защитные свойства бетона по отношению к стальной арматуре (по настоящему стандарту). За базу сравнения принимают контрольный состав. Отказ от исследования любого из названных показателей качества должен быть обоснова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добавок, вызывающих коррозию арматуры, следует ограничить область их применения в железобето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11 Добавки должны удовлетворять критериям эффективности по ГОСТ 2421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В</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ение коррозионного воздейств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ивоморозных добавок на бетон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 С выбранной оптимальной дозировкой добавки изготавливают мелкозернистую бетонную смесь состава 1:3 по массе (цемент:заполнит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погружения конуса СтройЦНИЛ (ГОСТ 5802) для смеси 6-8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2 Из бетонной смеси изготавливают образцы-балочки (3 шт.) размером 4·4·16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3 Образцы хранят по 8.1.3.4 в течение 28 су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4 Затем образцы оттаивают при температуре (20±5)°С в течение 1-2 ч, распалубливают и проводят дальнейшее испытание, которое заключается в том, что образцы подвергают попеременному охлаждению и нагреванию в воздушных условиях. Охлаждение производят при температуре минус (15±5)°С, нагревание - при температуре (15±5)°С при скорости изменения температуры 3-5 °С/ч. Количество циклов испытания - 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5 Оценка результатов - по 8.1.4.4.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Г</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ение образование высол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оверхности бетон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1 Изготавливают серию из трех образцов-призм размером 7·7·28 см из бетона основного состава. Условия изготовления бетона и хранения образцов - в зависимости от назначения доба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2 После твердения образцов по заданному технологическому режиму их погружают в вертикальном положении на 3-5 см в индивидуальную емкость с водой, обдувают воздухом температурой (20±5)°С не менее 3 ч ежедневно в течение 7 су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3 Наличие высолов на открытой поверхности образцов отмечают визуально по появлению выцветов или налету со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4 Отсутствие высолов свидетельствует о возможности применения испытуемой добавки в бетоне любой конструкции, изготовленном на данном виде цемента и при условии удовлетворения други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5 Наличие высолов свидетельствует о невозможности применения добавки в бетоне, конструкциях, изготовленных на данном виде цемента, к которым предъявляется требование отсутствия высол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Д</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о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иблиограф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правочник химика Том 3. Химическое равновесие и кинетика, свойства растворов, электродные процессы, Москва - Ленинград, Химия, 196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Отбор проб добавок</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Определение соответствия критерию эффективности добавок, регулирующих свойства бетонных смесе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 Определение соответствия критерию эффективности добавок, регулирующих твердение бетон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7 Определение соответствия критерию эффективности добавок, увеличивающих прочность, коррозионную стойкость, морозостойкость бетона, уменьшающих проницаемость бетон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 Определение соответствия критерию эффективности добавок, придающих бетону специальные свойств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 Оценка эффективности добавок в производственных условия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обязательное) Используемые стандар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Б (обязательное) Исследование эффективности вновь разрабатываемых добавок</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В (обязательное) Определение коррозионного воздействия противоморозных добавок на бетон</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Г (обязательное) Определение образование высолов на поверхности бетон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Д (информационное) Библиограф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Cyr">
    <w:charset w:val="cc"/>
    <w:family w:val="swiss"/>
    <w:pitch w:val="variable"/>
  </w:font>
  <w:font w:name="Courier New">
    <w:charset w:val="01"/>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4.emf"/><Relationship Id="rId29" Type="http://schemas.openxmlformats.org/officeDocument/2006/relationships/image" Target="media/image16.emf"/><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image" Target="media/image19.emf"/><Relationship Id="rId33" Type="http://schemas.openxmlformats.org/officeDocument/2006/relationships/image" Target="media/image20.emf"/><Relationship Id="rId34" Type="http://schemas.openxmlformats.org/officeDocument/2006/relationships/image" Target="media/image19.emf"/><Relationship Id="rId35" Type="http://schemas.openxmlformats.org/officeDocument/2006/relationships/image" Target="media/image21.emf"/><Relationship Id="rId36" Type="http://schemas.openxmlformats.org/officeDocument/2006/relationships/image" Target="media/image1.emf"/><Relationship Id="rId37" Type="http://schemas.openxmlformats.org/officeDocument/2006/relationships/image" Target="media/image22.emf"/><Relationship Id="rId38" Type="http://schemas.openxmlformats.org/officeDocument/2006/relationships/image" Target="media/image23.emf"/><Relationship Id="rId39" Type="http://schemas.openxmlformats.org/officeDocument/2006/relationships/image" Target="media/image24.emf"/><Relationship Id="rId40" Type="http://schemas.openxmlformats.org/officeDocument/2006/relationships/image" Target="media/image1.emf"/><Relationship Id="rId41" Type="http://schemas.openxmlformats.org/officeDocument/2006/relationships/image" Target="media/image25.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26.emf"/><Relationship Id="rId47" Type="http://schemas.openxmlformats.org/officeDocument/2006/relationships/image" Target="media/image27.emf"/><Relationship Id="rId48" Type="http://schemas.openxmlformats.org/officeDocument/2006/relationships/image" Target="media/image28.emf"/><Relationship Id="rId49" Type="http://schemas.openxmlformats.org/officeDocument/2006/relationships/image" Target="media/image29.emf"/><Relationship Id="rId50" Type="http://schemas.openxmlformats.org/officeDocument/2006/relationships/image" Target="media/image1.emf"/><Relationship Id="rId51" Type="http://schemas.openxmlformats.org/officeDocument/2006/relationships/image" Target="media/image30.emf"/><Relationship Id="rId52" Type="http://schemas.openxmlformats.org/officeDocument/2006/relationships/image" Target="media/image21.emf"/><Relationship Id="rId53" Type="http://schemas.openxmlformats.org/officeDocument/2006/relationships/image" Target="media/image1.emf"/><Relationship Id="rId54" Type="http://schemas.openxmlformats.org/officeDocument/2006/relationships/image" Target="media/image31.emf"/><Relationship Id="rId55" Type="http://schemas.openxmlformats.org/officeDocument/2006/relationships/image" Target="media/image23.emf"/><Relationship Id="rId56" Type="http://schemas.openxmlformats.org/officeDocument/2006/relationships/image" Target="media/image1.emf"/><Relationship Id="rId57" Type="http://schemas.openxmlformats.org/officeDocument/2006/relationships/image" Target="media/image32.emf"/><Relationship Id="rId58" Type="http://schemas.openxmlformats.org/officeDocument/2006/relationships/image" Target="media/image1.emf"/><Relationship Id="rId59" Type="http://schemas.openxmlformats.org/officeDocument/2006/relationships/image" Target="media/image25.emf"/><Relationship Id="rId60" Type="http://schemas.openxmlformats.org/officeDocument/2006/relationships/image" Target="media/image25.emf"/><Relationship Id="rId61" Type="http://schemas.openxmlformats.org/officeDocument/2006/relationships/image" Target="media/image1.emf"/><Relationship Id="rId62" Type="http://schemas.openxmlformats.org/officeDocument/2006/relationships/image" Target="media/image24.emf"/><Relationship Id="rId63" Type="http://schemas.openxmlformats.org/officeDocument/2006/relationships/image" Target="media/image1.emf"/><Relationship Id="rId64" Type="http://schemas.openxmlformats.org/officeDocument/2006/relationships/image" Target="media/image33.emf"/><Relationship Id="rId65" Type="http://schemas.openxmlformats.org/officeDocument/2006/relationships/image" Target="media/image33.emf"/><Relationship Id="rId66" Type="http://schemas.openxmlformats.org/officeDocument/2006/relationships/image" Target="media/image1.emf"/><Relationship Id="rId67" Type="http://schemas.openxmlformats.org/officeDocument/2006/relationships/image" Target="media/image34.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35.emf"/><Relationship Id="rId72" Type="http://schemas.openxmlformats.org/officeDocument/2006/relationships/image" Target="media/image36.emf"/><Relationship Id="rId73" Type="http://schemas.openxmlformats.org/officeDocument/2006/relationships/image" Target="media/image35.emf"/><Relationship Id="rId74" Type="http://schemas.openxmlformats.org/officeDocument/2006/relationships/image" Target="media/image37.emf"/><Relationship Id="rId75" Type="http://schemas.openxmlformats.org/officeDocument/2006/relationships/image" Target="media/image38.emf"/><Relationship Id="rId76" Type="http://schemas.openxmlformats.org/officeDocument/2006/relationships/image" Target="media/image39.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2.emf"/><Relationship Id="rId80" Type="http://schemas.openxmlformats.org/officeDocument/2006/relationships/image" Target="media/image43.emf"/><Relationship Id="rId81" Type="http://schemas.openxmlformats.org/officeDocument/2006/relationships/image" Target="media/image26.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image" Target="media/image49.emf"/><Relationship Id="rId88" Type="http://schemas.openxmlformats.org/officeDocument/2006/relationships/image" Target="media/image50.emf"/><Relationship Id="rId89" Type="http://schemas.openxmlformats.org/officeDocument/2006/relationships/image" Target="media/image51.emf"/><Relationship Id="rId90" Type="http://schemas.openxmlformats.org/officeDocument/2006/relationships/image" Target="media/image52.emf"/><Relationship Id="rId91" Type="http://schemas.openxmlformats.org/officeDocument/2006/relationships/image" Target="media/image53.emf"/><Relationship Id="rId92" Type="http://schemas.openxmlformats.org/officeDocument/2006/relationships/image" Target="media/image54.emf"/><Relationship Id="rId93" Type="http://schemas.openxmlformats.org/officeDocument/2006/relationships/image" Target="media/image55.emf"/><Relationship Id="rId94" Type="http://schemas.openxmlformats.org/officeDocument/2006/relationships/image" Target="media/image56.emf"/><Relationship Id="rId95" Type="http://schemas.openxmlformats.org/officeDocument/2006/relationships/image" Target="media/image57.emf"/><Relationship Id="rId96" Type="http://schemas.openxmlformats.org/officeDocument/2006/relationships/image" Target="media/image58.emf"/><Relationship Id="rId97" Type="http://schemas.openxmlformats.org/officeDocument/2006/relationships/image" Target="media/image59.emf"/><Relationship Id="rId98" Type="http://schemas.openxmlformats.org/officeDocument/2006/relationships/image" Target="media/image60.emf"/><Relationship Id="rId99" Type="http://schemas.openxmlformats.org/officeDocument/2006/relationships/image" Target="media/image61.emf"/><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5:50:00Z</dcterms:created>
  <dc:creator>CNTI</dc:creator>
  <dc:description/>
  <dc:language>en-US</dc:language>
  <cp:lastModifiedBy>CNTI</cp:lastModifiedBy>
  <dcterms:modified xsi:type="dcterms:W3CDTF">1998-12-29T10:39:00Z</dcterms:modified>
  <cp:revision>5</cp:revision>
  <dc:subject/>
  <dc:title>ГОСТ 30459-96</dc:title>
</cp:coreProperties>
</file>