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623-8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1.32:531.754:006.354                                                 Группа Ж19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ТО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диоизотопный метод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й плот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crete. Radioisotope method of average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densiti determination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8 090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8-01-01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Й ДАН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строительных материалов СССР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 З. М. Брейтман (руководителя темы); Л. Г. Родэ, канд. техн. наук; О. М. Нечаев, канд. тех. наук; Ю. Н. Мизрохи, канд. техн. наук; В. Р. Довжик, канд. техн. наук; С. Р. Котляр, канд. техн. наук; В. В. Судаков, канд. техн. наук; Л. Н. Рынин, канд. техн. наук; В. Г. Копытов; С. Л. Давыдов; И. И. Вайншток, канд. техн. наук; В. Е. Романчук; О. В. Лужин, д-р техн. наук; В. А. Волохов, канд. техн. наук; И. Э. Школьник, канд. техн. наук; В. А. Воробьев,    д-р техн. наук; В. А. Горшков, канд. техн. наук; М. К. Трунцева; И. Н. Нагорняк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01.07.87 N 12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17623-7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9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05"/>
        <w:gridCol w:w="2925"/>
      </w:tblGrid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на который дана ссыл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8.326-7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7473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1-7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1, п.7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е 3, п. 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730.2-7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2, п. 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е 3, п. 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015.0-8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2319-7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7005-8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водная часть, 2.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онструкционные тяжелые, легкие, ячеистые и плотные силикатные бетоны и бетонные  смеси (далее - бетоны) и устанавливает  радиоизотопный  метод определения средней плотности этих бетонов (далее - плотности) и ее оценки по ГОСТ 27005 -8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диоизотопный метод основан на зависимости между плотностью контролируемого бетона и характеристиками ослабления или рассеяния регистрируемого гамма-излу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РЕДСТВА ИЗМЕР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Измерение плотности следует производить при помощи гамма-плотномеров, соответствующих ГОСТ 22319 -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другие средства измерений, которые удовлетворяют требованиям настоящего стандарта и ГОСТ 8.326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ые схемы измерительных преобразователей гамма-плотномеров приведены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Средства измерений должны обеспечивать определение плотности в диапазоне 600-2500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погрешностью не бол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% - для абсорбционных плотномеров, применяющихся для определения плотности бетона по схемам, приведенным на черт. 1а, б, 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,5% -  для альбедных плотномеров, применяющихся для определения плотности  бетона по схемам, приведенным на черт. 1 г, 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38625" cy="528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источник излучения; 2 - детектор; 3 - выход к измерительному блоку; 4 - бетон, бетонная смесь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Средства измерения, удовлетворяющие требованиям настоящего стандарта, но не имеющие первичной градуировочной зависимости, должны быть отградуированы по методике, приведенной в приложении 2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ивязки первичной градуировочной зависимости к составу бетона контролируемых изделий на предприятии-потребителе осуществляют ее корректировку по методике, изложенной в приложении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и проведении измерений должны соблюдаться действующие санитарные правила работы с радиоактивными веществами и другими источниками ионизирующих излучений, утвержденные Минздравом СССР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ОДГОТОВКА И ПРОВЕДЕНИЕ ИЗМЕРЕ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Число и расположение участков, в которых должна определяться плотность бетона, устанавливают в соответствии с ГОСТ 27005-8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ределения плотности бетона по ослаблению потока гамма-излучения источник и детектор размещают соосно с противоположных сторон контролируемого слоя бетона в соответствии с черт. 1а, 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ределения плотности бетона по рассеянию потока гамма-излучения источник и детектор  размещают на поверхности контролируемой конструкции в соответствии с черт. 1 д или вводят в контролируемый бетон на определенную глубину в соответствии с черт. 1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аждом из контролируемых участков производят не менее трех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оверхность конструкции в зоне установки измерительного преобразователя должна соответствовать требованиям ГОСТ 13015.0-8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е плотности бетона следует производить на участках конструкций, свободных от облицовочного покрытия и фактурного сло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опускается производить определение плотности бетона через облицовочную плитку при условии измерения толщины фактурного слоя градуирования плотномера на образцах с облицовочной плиткой или фактурным слоем различной толщины по методике, согласованной с головной научно-исследовательской организац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определении плотности бетонных смесей марок по удобоукладываемости Ж1-Ж4 по ГОСТ 7473-85 или затвердевшего бетона при помощи плотномеров с зондовыми преобразователями в соответствии с черт. 1 а, в, г в контролируемых участках конструкции подготавливают отверстия для установки измерительного преобразователя в соответствии с требованиями  эксплуатационной документации на плотноме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 При проведении измерений измерительный преобразователь плотномера должен устанавливаться на конструкции в соответствии с черт. 2 таким образом, чтобы расстояния от него до края конструкции или борта формы со стороны источни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со стороны детекто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 направлении, перпендикулярном к оси "источник - детектор"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были не менее приведенных в табл. 1. 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1620"/>
        <w:gridCol w:w="1665"/>
        <w:gridCol w:w="171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ктное значение плотности, кг/куб.м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радиусов действия преобразователя,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8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8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 Толщина слоя бетона контролируемой 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использовании измерительных преобразователей поверхностного типа должна быть не мен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50 мм - при проектной плотности до 1000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50 мм - при проектной плотности от 1000 до 1800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50 мм - при проектной плотности более 1800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плотности бетона в конструкции, толщина которой менее приведенных значений (но не менее 40 мм), должна быть произведена градуировка плотномера на градуировочных образцах толщиной, равной толщине контролируемой констр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 зоне распространения гамма-излучения на соответствующую глубину бетона (черт. 2), определяемую согласно табл. 2, не должны находиться закладные детали и арматура диаметром св. 8 мм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5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0"/>
        <w:gridCol w:w="1275"/>
        <w:gridCol w:w="1275"/>
        <w:gridCol w:w="1290"/>
        <w:gridCol w:w="1350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ктное значение плотности, кг/куб.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9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радиусов действия преобразователя,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8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8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Измерительные преобразователи поверхностного типа в процессе измерения должны быть плотно прижаты к поверхности бетонной смеси или бетона конструкции или погружены на глубину 1-2 мм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БРАБОТКА РЕЗУЛЬТАТОВ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Значение плотности бетона по результатам измерений радиоизотопным методом определяют с округлением до 10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</w:t>
      </w:r>
    </w:p>
    <w:p>
      <w:pPr>
        <w:pStyle w:val="Normal"/>
        <w:ind w:firstLine="10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52725" cy="3505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источник излучения; 2 - измерительный преобразователь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- детектор; 4 - бетон, бетонная смесь; 5 - зо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пространения гамма-излуч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За значение плотности контролируемого участка конструкции принимают среднее арифметическое значение, полученное по результатам трех измерений на данном участке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Результаты измерений заносят в журнал, форма которого приведена в приложении 4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Ы ИЗМЕРИТЕЛЬНЫХ ПРЕОБРАЗОВАТЕЛЕЙ ГАММА-ПЛОТНОМЕРОВ И РЕКОМЕНДУЕМЫЕ ОБЛАСТИ ИХ ПРИМЕНЕНИЯ 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онструктивные схемы радиоизотопных измерительных преобразователей представлены на черт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еобразователь П-образного типа применяют для послойного определения плотности бетонной смеси (черт. 1а) и бетона в конструкциях толщиной до 500 мм (черт. 1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еобразователи Т-образного типа (черт. 1в) применяют для определения плотности слоя бетонной смеси толщиной до 400 мм. Допускается применение преобразователя Т-образного типа для контроля плотности бетона в конструкц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еобразователь типа "глубинный зонд" (черт. 1г) применяют для определения плотности бетонной смеси в различных по высоте участках при изготовлении массивных изделий или монолитных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еобразователь поверхностного типа (черт. 1д) применяют для определения плотности бетонной смеси и затвердевшего бетона при одностороннем доступе к контролируемой конструкции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ГРАДУИРОВКИ ПЛОТНОМЕРОВ, НЕ ИМЕЮЩИ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ВИЧНОЙ ГРАДУИРОВОЧНОЙ ЗАВИСИМ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адуировку плотномеров, не имеющих первичной гридуировочной зависимости, производят на контрольных образцах из бет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Размеры контрольных образцов для градуировки плотномеров различного типа выбирают согласно пп. 2.6 и 2.7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бразцы для градуировки плотномеров готовят из бетонов. используемых для изготовления контролируемых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Различные значения плотности бетона в образцах для градуировки плотномеров получают за счет изменения состава бетона, характеристик заполнителя, степени поризации и различной деятельности уплотнения бетонной смеси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Влажность материала образцов при проведении градуировки не должна отличаться от влажности бетона контролируемой конструкции или бетонной смеси более чем на 5%. Влажность определяют по ГОСТ 12730.2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Число образцов в зависимости от требуемого диапазона измерения плотности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олжно составлять не мен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шт. -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00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шт. -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200 до 400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шт. -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400 до 600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Плот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разцах для градуировки плотномеров определяют по ГОСТ 12730.1-78 с погрешностью не более 0,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огрешность показаний плотномера при проведении градуировки не должна превышать 1,0% при доверительной вероятности 0,9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 Градуировочную зависим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имп./с устанавливают по результатам измерения плотности бет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оказаниям плотномера на образц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. Погрешность градуировочной зависим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по формул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14725" cy="923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тность i-го образца, определенная по п. 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плотности i-го образца, определенной по градуировочной  зависимости 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образцов, испытанных для установления градуир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1. Значение погрешности градуировочной зависим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должно превыш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0 % - для абсорбционных (альбедно-абсорбционных) плотноме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5% - для альбедных плотноме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. Пример построения градуировочной зависимости в форме графика приведен на черт. 3. </w:t>
      </w:r>
    </w:p>
    <w:p>
      <w:pPr>
        <w:pStyle w:val="Normal"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95700" cy="3067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ректировки заводской градуировочной зависим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ерийных плотномеров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орректировку заводской градуировочной зависимости серийных плотномеров, представленной в виде графика на черт. 4 а, б (сплошная толстая линия), производят по результатам измерений на одном образце, изготовленном из бетона, используемого для изготовления контролируемых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Размер образца для плотномеров различных типов выбирают в соответствии с пп. 2.6 и 2.7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Влажность бетона образца не должна отличаться от влажности бетонной смеси или влажности бетона контролируемой конструкции более чем 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 абс, %. Влажность определяют по ГОСТ 12730.2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лотность бетона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ГОСТ 12730.1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Измерения на образце производят с 10-кратной повторность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За результат измерений плотномером принимают среднее арифметическое значение его показаний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Погрешность результата измерений, определяемая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62100" cy="485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i-й  результат измерений по п. 5, не должна превыш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5% - для альбедных плотноме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5% - для абсорбционных плотноме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Откорректированную градуировочную зависимость получают как промежуточную кривую семейства линий на черт. 4 (показана пунктирной линией), проходящую через точку M, координаты которой равны соответствен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лотность бетона образца в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ее значение показаний плотномера при проведении измерений на образце по п. 5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дуировочные зависимости радиоизотопных плотноме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льбедного типа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24400" cy="34575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бсорбционного тип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57800" cy="396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нкими линиями показано семейство корректировочных зависимо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Откорректированную градуировочную зависимость используют для определения плотности по результатам измерений плотномером для бетонов, марка которых по средней плотности отличается от марки бетона образца не более чем на две марк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ЖУРНАЛА ДЛЯ ЗАПИСИ РЕЗУЛЬТАТОВ ИЗМЕРЕНИЙ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77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5"/>
        <w:gridCol w:w="1635"/>
        <w:gridCol w:w="1545"/>
        <w:gridCol w:w="1680"/>
        <w:gridCol w:w="1335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паспортные данные конструкци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и расположение контролируемых участков конструкци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ния плотномера в делениях шкалы, импульсах или относительных единицах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плотности по шкале плотномера, градуировочному графику или таблиц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милия оператора и дата проведения измерен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ь оператора _______________________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РЕДСТВА ИЗМЕР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ДГОТОВКА И ПРОВЕДЕНИЕ ИЗМЕР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РАБОТКА РЕЗУЛЬТАТ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справочное). СХЕМЫ ИЗМЕРИТЕЛЬНЫХ ПРЕОБРАЗОВАТЕЛЕЙ ГАММА-ПЛОТНОМЕРОВ И РЕКОМЕНДУЕМЫЕ ОБЛАСТИ ИХ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обязательное). МЕТОДИКА ГРАДУИРОВКИ ПЛОТНОМЕРОВ, НЕ ИМЕЮЩИХ ПЕРВИЧНОЙ ГРАДУИРОВОЧНОЙ ЗАВИСИМ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3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рекомендуемое). Методика корректировки заводской градуировочной зависимости серийных плотномер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дуировочные зависимости радиоизотопных плотномер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ьбедного тип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сорбционного тип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рекомендуемое). ФОРМА ЖУРНАЛА ДЛЯ ЗАПИСИ РЕЗУЛЬТАТОВ ИЗМЕРЕНИ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1.emf"/><Relationship Id="rId19" Type="http://schemas.openxmlformats.org/officeDocument/2006/relationships/image" Target="media/image7.emf"/><Relationship Id="rId20" Type="http://schemas.openxmlformats.org/officeDocument/2006/relationships/image" Target="media/image8.emf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image" Target="media/image1.emf"/><Relationship Id="rId24" Type="http://schemas.openxmlformats.org/officeDocument/2006/relationships/image" Target="media/image8.emf"/><Relationship Id="rId25" Type="http://schemas.openxmlformats.org/officeDocument/2006/relationships/image" Target="media/image1.emf"/><Relationship Id="rId26" Type="http://schemas.openxmlformats.org/officeDocument/2006/relationships/image" Target="media/image8.emf"/><Relationship Id="rId27" Type="http://schemas.openxmlformats.org/officeDocument/2006/relationships/image" Target="media/image1.emf"/><Relationship Id="rId28" Type="http://schemas.openxmlformats.org/officeDocument/2006/relationships/image" Target="media/image10.emf"/><Relationship Id="rId29" Type="http://schemas.openxmlformats.org/officeDocument/2006/relationships/image" Target="media/image1.emf"/><Relationship Id="rId30" Type="http://schemas.openxmlformats.org/officeDocument/2006/relationships/image" Target="media/image11.emf"/><Relationship Id="rId31" Type="http://schemas.openxmlformats.org/officeDocument/2006/relationships/image" Target="media/image10.emf"/><Relationship Id="rId32" Type="http://schemas.openxmlformats.org/officeDocument/2006/relationships/image" Target="media/image12.emf"/><Relationship Id="rId33" Type="http://schemas.openxmlformats.org/officeDocument/2006/relationships/image" Target="media/image13.emf"/><Relationship Id="rId34" Type="http://schemas.openxmlformats.org/officeDocument/2006/relationships/image" Target="media/image14.emf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2.emf"/><Relationship Id="rId38" Type="http://schemas.openxmlformats.org/officeDocument/2006/relationships/image" Target="media/image17.emf"/><Relationship Id="rId39" Type="http://schemas.openxmlformats.org/officeDocument/2006/relationships/image" Target="media/image18.emf"/><Relationship Id="rId40" Type="http://schemas.openxmlformats.org/officeDocument/2006/relationships/image" Target="media/image19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2.emf"/><Relationship Id="rId44" Type="http://schemas.openxmlformats.org/officeDocument/2006/relationships/image" Target="media/image19.emf"/><Relationship Id="rId45" Type="http://schemas.openxmlformats.org/officeDocument/2006/relationships/image" Target="media/image1.emf"/><Relationship Id="rId46" Type="http://schemas.openxmlformats.org/officeDocument/2006/relationships/image" Target="media/image23.emf"/><Relationship Id="rId47" Type="http://schemas.openxmlformats.org/officeDocument/2006/relationships/image" Target="media/image24.emf"/><Relationship Id="rId48" Type="http://schemas.openxmlformats.org/officeDocument/2006/relationships/image" Target="media/image25.e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36:00Z</dcterms:created>
  <dc:creator>CNTI</dc:creator>
  <dc:description/>
  <dc:language>en-US</dc:language>
  <cp:lastModifiedBy>CNTI</cp:lastModifiedBy>
  <dcterms:modified xsi:type="dcterms:W3CDTF">1998-12-24T08:34:00Z</dcterms:modified>
  <cp:revision>4</cp:revision>
  <dc:subject/>
  <dc:title>ГОСТ 17623-87</dc:title>
</cp:coreProperties>
</file>