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6988-8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74.817-41:620.172:006.354                                                                                      Группа Ж19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ИТЫ ДРЕВЕСНОВОЛОКНИСТ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тод определения предела прочности при растяжении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пендикулярно к пласти плит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Fibre boards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Method for determination of ultimate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tensile strengtih perpendicular to board face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KП 55 360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87-01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Министерством лесной, целлюлозно-бумажной и деревообрабатывающей промышленности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.В.Пинтус (руководитель темы); О.Е.Поташев, канд.техн. наук; С.И.Сидорина; Н.В.Швед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комитета СССР по делам строительства от 27.06.86 N 87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ВЕДЕН ВПЕРВЫ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 (НТД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610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180"/>
        <w:gridCol w:w="2430"/>
      </w:tblGrid>
      <w:tr>
        <w:trPr/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который дана ссылк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 </w:t>
            </w:r>
          </w:p>
        </w:tc>
      </w:tr>
      <w:tr>
        <w:trPr/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4919-8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8 </w:t>
            </w:r>
          </w:p>
        </w:tc>
      </w:tr>
      <w:tr>
        <w:trPr/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592-8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3 </w:t>
            </w:r>
          </w:p>
        </w:tc>
      </w:tr>
      <w:tr>
        <w:trPr/>
        <w:tc>
          <w:tcPr>
            <w:tcW w:w="3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8840-90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1 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ПЕРЕИЗДАНИЕ. Январь 1992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древесноволокнистые плиты всех видов, за исключением мягких и профилированных древесноволокнистых плит, и устанавливает метод определения предела прочности при растяжении перпендикулярно к пласти пли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 состоит в определении прочности по максимальной нагрузке, прилагаемой к образцу до его разрушения в направлении, перпендикулярном к плоскости образц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МЕТОД ОТБОРА ОБРАЗЦОВ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От каждой отобранной для испытания плиты вырезают восемь образцов, равномерно расположенных по ширине плиты, при этом два образца должны примыкать к продольным кромкам плиты. Расстояние от образца до поперечной кромки плиты должно быть не менее 250 мм. Расстояние между соседними образцами должно быть не менее 5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Вырезаемые образцы должны быть квадратными со сторонами (55±1) мм и толщиной, равной толщине пли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Образцы перед испытанием кондиционируют по 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ТРЕБОВАНИЯ К СРЕДСТВАМ ИСПЫТА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Испытательная машина по ГОСТ 28840-90 или другой системы, обеспечивающая погрешность измерения нагрузки не более 1 % и скорость перемещения активного захвата, равную (10±1) мм/ми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Металлические колодки (алюминиевые или стальные) типа А (черт. 1) или типа Б (черт. 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ерхность колодок, контактируемая с испытуемым образцом, должна быть квадратной со сторонами (50±0,1)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испособление для центрирования колодок при склеивании, состояще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олодок типа А - из направляющего угольника с прорезями для выступающих краев образца (черт. 3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олодок типа Б - из плоского основания с закрепленными перпендикулярно к нему четырьмя металлическими стержнями, которые продевают в сквозные отверстия колодок (черт. 4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Захваты в виде скобы (черт. 5) для передачи растягивающего усилия образцу от испытательной машины с самоцентрирующим устройством типа "карданный шарнир", обеспечивающим направление действия нагрузки перпендикулярно к плоскости образц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Допускается применение других типов колодок с размерами контактируемой поверхности (50х50) мм, а также захватов и приспособлений для центрирования, обеспечивающих заданное центрирование образцов при склеивании и испытании согласно пп. 3.2 и 4.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961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70125" cy="2981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125" cy="298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36240" cy="2928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6240" cy="292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т. 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т. 2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6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835" cy="31680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316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61820" cy="27603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1820" cy="276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33425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м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14375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м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3350" cy="171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олщина образца, м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т. 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т. 4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м </w:t>
      </w:r>
    </w:p>
    <w:tbl>
      <w:tblPr>
        <w:tblW w:w="70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175"/>
        <w:gridCol w:w="208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захвата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2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2205" w:dyaOrig="373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0.25pt;height:186.75pt" filled="f" o:ole="">
            <v:imagedata r:id="rId12" o:title=""/>
          </v:shape>
          <o:OLEObject Type="Embed" ProgID="" ShapeID="ole_rId11" DrawAspect="Content" ObjectID="_1445840665" r:id="rId11"/>
        </w:object>
      </w:r>
    </w:p>
    <w:p>
      <w:pPr>
        <w:pStyle w:val="Normal"/>
        <w:ind w:firstLine="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5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6. Растворитель для обезжиривания поверхности колодок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Эпоксидный клей холодного отверждения или клей-расплав с температурой плавления 160-190 °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Электроплитка по ГОСТ 14919-83, обеспечивающая нагрев колодок до 160-190 °С (при использовании клея-расплав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Ручной металлический захват типа клещи для удержания нагретых колодок (при использовании клея-расплав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ТРЕБОВАНИЯ К ПОДГОТОВКЕ ИСПЫТА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Контактируемые поверхности колодок перед приклеиванием зачищают и обезжиривают. Поверхности, покрытые клеем-расплавом, рекомендуется зачищать при нагреве колод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К каждому образцу с двух сторон приклеивают колодки типа А и Б так, чтобы края образца симметрично выступали за границы контактируемых поверхностей колод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одки типа А должны располагаться относительно образца соосно и перпендикулярно, а продольные оси колодок типа Б должны быть перпендикулярны друг к другу и проходить через середины образца и второй колод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едотвращения сдвига колодок относительно образца склеиваемые блоки (образец с двумя колодками) помещают в приспособление для центрирования (черт. 3 или 4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пользовании клея-расплава колодки нагревают до температуры его плав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клеиваемые блоки нагружают усилием, достаточным для равномерного распределения клея по всей поверхности склеи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Время склеивания эпоксидным клеем холодного отверждения устанавливают в соответствии с нормативно-технической документацией на клей данного ви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осле полного отверждения клея обрезают выступающие края образцов и зачищают натеки клея на колодках при помощи ножовки, ножа или других аналогичных инстру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ЕБОВАНИЯ К ПРОВЕДЕНИЮ ИСПЫТ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Склеенный блок устанавливают в захватах испытательной машины так, чтобы направление действия нагрузки совпадало с осью образц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Равномерно нагружают образец так, чтобы время действия нагрузки до разрушения образца составляло (3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) 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ушающую нагрузку фиксируют с точностью до 10 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и  разрушении склеенного блока по клеевому слою результат испытания не учитываю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число забракованных образцов более двух, то проводят повторное испытание на новой группе образц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ТРЕБОВАНИЯ К ОБРАБОТКЕ РЕЗУЛЬТАТ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Предел прочности при растяжении перпендикулярно пласти плит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в мегапаскалях вычисляют с точностью до 0,01 МПа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1437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зрушающая нагрузка, Н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лина и ширина образца,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За результат испытания плиты принимают среднее арифметическое значение результатов испытаний всех учтенных образцов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oleObject" Target="embeddings/oleObject1.bin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05:50:00Z</dcterms:created>
  <dc:creator>ЦНТИ</dc:creator>
  <dc:description/>
  <dc:language>en-US</dc:language>
  <cp:lastModifiedBy>CNTI</cp:lastModifiedBy>
  <dcterms:modified xsi:type="dcterms:W3CDTF">1999-10-16T05:38:00Z</dcterms:modified>
  <cp:revision>4</cp:revision>
  <dc:subject/>
  <dc:title>ГОСТ 26988-86</dc:title>
</cp:coreProperties>
</file>