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524-8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1.7-413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          Группа Ж3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нели стальные двухслойные покрытий зд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утеплителем из пенополиуретан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etal-faced roof panels for industrial buildings with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polyurethane foam thermal insulation. Specifications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26211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2-01-01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30 сентября 1980 г. № 15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Июнь 1987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альные двухслойные панели с утеплителем из заливочного пенополиуретана, изготовляемые непрерывным или стендовым способом и предназначаемые для покрытий производственных зданий промышленных предприятий, эксплуатируемых в неагрессивных, слабо- и среднеагрессивных средах при температуре наружной поверхности панели от минус 65 до плюс 7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, температуре внутренней поверхности панели до плюс 3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, относительной влажности воздуха внутри помещений не более 6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Типы и основные параметры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анели по очертанию поперечного сечения продольных кромок подразделяются на типы, указанные на черт.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Сортамент стальных гнутых оцинкованных профилей - по ГОСТ 24045-80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Термическое сопротивление слоя пенополиуретана толщин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казанной на черт.1, должно соответствовать сопротивлению, приведенному в табл.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15025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0495" cy="2961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стальной лист; 2 - пенополиуретан; 3 - покровный слой под кровлю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89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60"/>
        <w:gridCol w:w="3433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утеплителя,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панел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/Вт 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/ккал)</w:t>
            </w:r>
          </w:p>
        </w:tc>
      </w:tr>
      <w:tr>
        <w:trPr/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3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 (1,13)</w:t>
            </w:r>
          </w:p>
        </w:tc>
      </w:tr>
      <w:tr>
        <w:trPr/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3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3 (1,43)</w:t>
            </w:r>
          </w:p>
        </w:tc>
      </w:tr>
      <w:tr>
        <w:trPr/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3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3 (1,78)</w:t>
            </w:r>
          </w:p>
        </w:tc>
      </w:tr>
      <w:tr>
        <w:trPr/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3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6 (2,16)</w:t>
            </w:r>
          </w:p>
        </w:tc>
      </w:tr>
      <w:tr>
        <w:trPr/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3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 (2,85)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анели обозначают марками в соответствии с нижеприведенной схем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хема обозначения марок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Х                Х.Х.Х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Х.Х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Х </w:t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3"/>
        <w:gridCol w:w="367"/>
        <w:gridCol w:w="210"/>
        <w:gridCol w:w="23"/>
        <w:gridCol w:w="277"/>
        <w:gridCol w:w="300"/>
        <w:gridCol w:w="390"/>
        <w:gridCol w:w="225"/>
        <w:gridCol w:w="8"/>
        <w:gridCol w:w="247"/>
        <w:gridCol w:w="555"/>
        <w:gridCol w:w="210"/>
        <w:gridCol w:w="23"/>
        <w:gridCol w:w="233"/>
        <w:gridCol w:w="539"/>
        <w:gridCol w:w="225"/>
        <w:gridCol w:w="8"/>
        <w:gridCol w:w="233"/>
        <w:gridCol w:w="779"/>
        <w:gridCol w:w="2250"/>
        <w:gridCol w:w="810"/>
      </w:tblGrid>
      <w:tr>
        <w:trPr/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пане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вида конструкции (панель двухслойная - ПД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ое обозначение профиля (длина L в сантиметрах, высота в мм, ширина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мм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стального листа в мм, вид защиты от корроз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астоящего стандарт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 условного обозначения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1 ПД 1200.60.845 - 0.8 П ГОСТ 24524-80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ехнические требов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анели должны изготовляться в соответствии с требованиями настоящего стандарта по рабочим чертежам и технологическим регламентам,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Разрушающая нагрузка панелей при поперечном изгибе не должна быть менее указанной в рабочих чертеж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Требования к геометрической точ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Предельные отклонения размеров панелей от номинальных не должны быть более указанных в табл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40"/>
        <w:gridCol w:w="2040"/>
        <w:gridCol w:w="2040"/>
        <w:gridCol w:w="2040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ые отклонения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панеле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длин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ширин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толщине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7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7200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position w:val="-4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position w:val="-4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position w:val="-4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Непрямолинейность продольных кромок панели (кривизна продольных кромок) не должна быть более 1 мм на 1 м длины, но не более 3 мм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на всю длину. Для панелей высшей категории качества непрямолинейность продольных кромок панели не должна быть более 2 мм на всю ее длину (см. черт.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48225" cy="1914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2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3. Неплоскостность панели (вогнутость или выпуклость) в продольном направле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должна быть более 1 мм на 1 м длины и не более 0,0005 полной ее длины (см. черт.3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00525" cy="3629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3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4. Неплоскостность панели (выпуклость или вогнутость) в поперечном направле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должна быть более 3 мм. Для панелей высшей категории качества неплоскостность панели (выпуклость или вогнутость) в поперечном направлении не должна быть более 2 мм (см. черт.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71900" cy="3543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4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5. Панель должна быть обрезана под прямым углом. Непрямоугольность панели в плане не должна быть более 3 мм на ширину панели 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Требования к составным частям и исходным материала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Для изготовления панелей следует применять стальные оцинкованные гнутые профили по ГОСТ 24045-8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Панели при изготовлении должны иметь не менее одного покровного слоя. В качестве покровного слоя следует применять рулонные материалы аналогичные по свойствам указанным в главе строительных норм и правил по проектированию кровель. Для панелей, аттестуемых по высшей категории качества, должны применяться рулонные материалы с покровными слоями из битумных составов. Допускается в оговоренных случаях применять для покровного слоя бумагу и другие материалы по согласованию с базовой организацией по стандартиз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3. Физико-технические свойства и механические показатели пенополиуретана должны соответствовать указанным в табл.3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10"/>
        <w:gridCol w:w="2325"/>
        <w:gridCol w:w="90"/>
        <w:gridCol w:w="222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 для панелей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шей категории качеств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вой категории качества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ная масса, к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е более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теплопроводности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4775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) (ккал/м·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°С), не более (в сухом состоянии)</w:t>
            </w:r>
          </w:p>
        </w:tc>
        <w:tc>
          <w:tcPr>
            <w:tcW w:w="46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3 (0,028)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гопоглощение за 24 ч при относительной влажности воздуха 96% об. %, не более</w:t>
            </w:r>
          </w:p>
        </w:tc>
        <w:tc>
          <w:tcPr>
            <w:tcW w:w="46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поглощение за 24 ч, об. %, не более</w:t>
            </w:r>
          </w:p>
        </w:tc>
        <w:tc>
          <w:tcPr>
            <w:tcW w:w="46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ность при сжатии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4775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не менее</w:t>
            </w:r>
          </w:p>
        </w:tc>
        <w:tc>
          <w:tcPr>
            <w:tcW w:w="46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 (2,0)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ность сцепления пенополиуретана со стальным листом при равномерном отрыв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4775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не менее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 (2,0)</w:t>
            </w:r>
          </w:p>
        </w:tc>
        <w:tc>
          <w:tcPr>
            <w:tcW w:w="23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 (1,5)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ность сцепления пенополиуретана с покровным слоем под кровлю при равномерном отрыв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4775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не менее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 (1,2)</w:t>
            </w:r>
          </w:p>
        </w:tc>
        <w:tc>
          <w:tcPr>
            <w:tcW w:w="23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 (0,8)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 упругости при сжатии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4775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не более</w:t>
            </w:r>
          </w:p>
        </w:tc>
        <w:tc>
          <w:tcPr>
            <w:tcW w:w="46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(120)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держание пламягасящих добавок, вес. %, не менее</w:t>
            </w:r>
          </w:p>
        </w:tc>
        <w:tc>
          <w:tcPr>
            <w:tcW w:w="46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Требования к защитным покрытия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1. Степень агрессивного воздействия сред на панели устанавливают в соответствии с требованиями, приведенными в главе СНиП II-28-7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2. Защиту панелей от коррозии производят на линиях окраски и профилирования металла. Вид защиты, ее толщину принимают в соответствии с указаниями, приведенными в рабочих чертеж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3. Защитные покрытия элементов крепления панелей должны соответствовать по коррозионной стойкости покрытиям стальных листов панелей и не должны вызывать контактной коррозии. Болты, гайки, шайбы и другие детали элементов крепления панелей должны быть оцинкованы или кадмированы. Толщина защитного металлического покрытия должна быть по СНиП II-28-7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Требования к внешнему виду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1. Внешний вид и качество панелей должны соответствовать эталонам, удовлетворяющим требованиям стандарта и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2. В панелях не допуск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ятия продольных кромок стальных лис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или отслоения защитного покрытия стальных лис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рязнения или пятна краски на поверхности стальных листов или их покрытии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(вмятины, вырывы) утеплителя по продольным и торцевым граням глубиной более 5 мм и площадью более 10 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лоение утеплителя или отслоение его от стальных лис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тупающие заусенцы на кромках стальных лис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ывы основания под кровлю или отслоение основания под кровлю от утепл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3. В панелях допуск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лнистость на плоских участках профилированных листов высотой не более 1 мм на длине 1 м с шагом волны не менее 3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дельные риски, потертости и царапины на поверхности профилированных листов глубиной не более толщины цинкового или полимерного покрытия, отдельные отпечатки формообразующего инструмента, не нарушающие целостности защитного покрытия (кроме панелей высшей категории качеств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6.4. Покровный слой под кровлю не должен иметь стыков по длине панели. При покровном слое под кровлю из пергамина допускается устройство не более чем одного стыка по длине панели с нахлесткой не менее 100 мм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Комплектность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Панели должны поставляться потребителю комплектно по спецификации заказчика. При этом количество комплектующих изделий на 100 пог.м панелей должно быть не менее указанного ниже.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3"/>
      </w:tblGrid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амонарезающие с шайбами, шт.</w:t>
            </w:r>
          </w:p>
        </w:tc>
        <w:tc>
          <w:tcPr>
            <w:tcW w:w="2343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лепки комбинированные, шт.</w:t>
            </w:r>
          </w:p>
        </w:tc>
        <w:tc>
          <w:tcPr>
            <w:tcW w:w="2343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ивы, прокладки, герметики</w:t>
            </w:r>
          </w:p>
        </w:tc>
        <w:tc>
          <w:tcPr>
            <w:tcW w:w="2343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рабочим чертежам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варосопроводительная документация</w:t>
            </w:r>
          </w:p>
        </w:tc>
        <w:tc>
          <w:tcPr>
            <w:tcW w:w="2343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Материалы, марки и размеры комплектующих изделий должны соответствовать требованиям технических условий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авила приемк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анели должны приниматься техническим контролем предприятия-изготовителя партиями. К партии относят панели одной марки, изготовленные с пенополиуретаном одной объемной массы по одному и тому же технологическому регламен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панелей в партии должно быть не более 2000 шт. (приведенных к длине 7,2 м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приемке партии панелей следует проверять соответствие панелей требованиям настоящего стандарта по показателям, приведенным в табл.5, графа 2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29"/>
        <w:gridCol w:w="1417"/>
        <w:gridCol w:w="1418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ь, контролируемый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приемке парт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иодически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, толщина, вид покрытия стальных лис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и марка покровного слоя под кровлю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ешний вид панеле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пламягасящих добавок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ометрические размеры панелей, непрямоугольность, непрямолинейность, неплоскостнос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ность, маркировка и упаковка панеле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ушающая нагрузка при поперечном изгиб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зико-технические свойства и механические показатели пенополиуретана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ная масс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ность сцепления пенополиуретана со стальным листо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ность сцепления пенополиуретана с покровным слое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теплопроводнос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гопоглоще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поглоще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ность при сжати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 упругости при сжати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3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Знак "+" означает, что испытания проводят, знак "-" - испытания не проводят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 Геометрические размеры, непрямоугольность, непрямолинейность и неплоскостность определяют на 1,5% панелей, входящих в состав партии, но не менее чем на трех панелях. Выборку панелей осуществляют по ГОСТ 18321-73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Для определения физико-технических свойств и механических показателей пенополиуретана при приемочных испытаниях из партии панелей отбирают по ГОСТ 18321-73 не менее трех образцов длиной 1000 мм. Из каждого образца вырезают в соответствии с черт.7 по три образца для каждого вида испытаний,  указанного в графе 2 табл.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Образцы вырезают не ранее чем через трое суток после изготовления панелей, а их испытание проводят не ранее чем через 8 сут после изготовления панелей. Допускается испытывать образцы через 3 сут. Прочность их при этом не должна быть менее 70% от указанной в табл.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Если проверяемые панели хотя бы по одному показателю не будут удовлетворять требованиям настоящего стандарта, следует проводить проверку по этому показателю удвоенного количества панелей данной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Если при повторной проверке хотя бы одна панель не будет удовлетворять требованиям этого показателя, все панели должны приниматься техническим контролем предприятия-изготовителя поштучно по этому показател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Результаты приемочного контроля каждой партии панелей должны быть записаны в журнале технического контроля предприятия-изготов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Потребитель имеет право проводить контрольную выборочную проверку соответствия панелей требованиям настоящего стандарта, применяя при этом приведенные ниже методы отбора проб, контроля и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Периодически, не реже одного раза в год, а также при освоении производства панелей, при изменении их конструкции, марки и рецептуры пенополиуретана или технологического процесса изготовления панелей следует проверять соответствие панелей требованиям настоящего стандарта по показателям, приведенным в графе 3 табл.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должна производиться органом технического контроля предприятия-изготовителя, при необходимости с участием представителей организаций разработчика и основного потребителя. При этом разрушающую нагрузку при поперечном изгибе определяют на шести образцах длиной 3000 мм, отобранных из партии по ГОСТ 18321-73. Физико-технические свойства и механические показатели пенополиуретана, указанные в табл.5, определяют на шести образцах длиной 1000 мм, отобранных из партии по ГОСТ 18321-73. Из каждого образца вырезают в соответствии с черт.7 по три образца для каждого вида испытаний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Методы контроля и испытаний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Марку, толщину, вид покрытия стальных листов, вид и марку покровного слоя под кровлю, марку и рецептуру пенополиуретана, количество пламягасящих добавок проверяют по паспортам предприятий-поставщиков. В необходимых случаях проверка указанных показателей может производиться путем отбора и испытаний (измерения, анализа) соответствующих образцов (проб) материа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Внешний вид панелей и защитного покрытия проверяют путем осмотра и сравнения их с эталоном,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Комплектность панелей проверяют в соответствии со спецификацией заказчика. Маркировку и упаковку проверяют путем осмотра пакетов пане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Контроль геометрических размеров панеле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1. Геометрические размеры панелей проверяют на соответствие требованиям пп.2.3.1-2.3.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Длину и ширину панелей измеряют стальной рулеткой: длину - на расстоянии 50 мм от продольных кромок, ширину - на расстоянии 20 мм от торцевых кромок и посредине длины в соответствии с черт.5. Погрешность измерения не должна быть более 0,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баз измерения длин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ширины панел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0" cy="2124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5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3. Толщину панелей измеряют штангенциркулем или микрометром в восьми точках на расстоянии 20 мм от продольных и торцевых кромок в соответствии с черт.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4. Размеры панелей по длине, ширине и толщине устанавливают по наибольшему или наименьшему значениям измеренных разме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5. Непрямоугольность панелей проверяют при помощи угольника и щупов по двум противоположным углам пане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точек измер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лщины панели </w:t>
      </w:r>
    </w:p>
    <w:p>
      <w:pPr>
        <w:pStyle w:val="Normal"/>
        <w:ind w:firstLine="225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62425" cy="2276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6 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6. Непрямолинейность кромок панелей проверяют при помощи поверочной линейки и щупов. При проверке измеряют максимальный зазор между продольной кромкой панели и прикладываемой к ней поверочной линей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7. Неплоскостность панелей (вогнутость или выпуклость) в продольном и поперечном направлении определяют по методикам,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Контроль прочности панелей при поперечном изгиб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1. Разрушающую нагрузку определяют на панелях длиной 30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2. Испытание панелей проводят по ГОСТ 21562-7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3. Из шести панелей, отобранных для определения разрушающей нагрузки, три панели испытывают в положении стальным профилированным листом вниз и три - в положении ввер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боих случаях разрушение панели должно происходить вследствие местной потери устойчивости стального профилированного листа. Не допускается: разрушение (смятие, разрыв, сдвиг) утеплителя, отслоение утеплителя от стального листа, разрыв покровного слоя или его отслоение от утеплителя, если они происходят ранее, чем местная потеря устойчивости стального профилированного лис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Контроль физико-технических свойств и механических показателей пенополиуретан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1. Для контроля физико-технических и механических показателей из панелей, отобранных по п.4.4, отрезают образцы длиной 1000 мм. В соответствии со схемой, указанной на черт.7, на плоских участках профиля вырезают образцы для каждого вида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2. Объемную массу пенополиуретана определяют по ГОСТ 409-7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3. Теплопроводность пенополиуретана определяют по ГОСТ 7076-78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4. Водопоглощение пенопласта определяют по ГОСТ 20869-75 на образцах в виде куба с ребром (5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5) мм. При толщине пенопласта менее 50 мм допускается использовать образцы в виде призм с основанием 50х50 мм и высотой не менее 25 мм. Образцы выдерживают в воде в течение 24 ч. Влагопоглощение пенопласта определяют в соответствии с приложением 1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а мест вырезки образц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48150" cy="5000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а вырезки образцов для определения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объемной массы и водопоглощения пенополиуретана; 2 - прочности сцепления пенополиуретана со стальным листом и его влагопоглощения; 3 - прочности сцепления пенополиуретана с покровным слоем под кровлю и теплопроводности пенополиуретана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 - прочности и модул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пругости пенополиуретана при сжат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7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5. Прочность пенополиуретана при сжатии, прочность сцепления пенополиуретана со стальным листом и покровным слоем под кровлю определяют по ГОСТ 22695-7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6.6. Модуль упругости пенополиуретана при сжатии определяют по ГОСТ 23404-86.     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Упаковка, маркировка,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ранспортирование и хранени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Упаковка, маркировка, транспортирование и хранение панелей - по ГОСТ 21562-76. Допускается упаковка пакетов панелей на стяжках или иным способом, обеспечивающим предохранение кромок панелей от повреждений при их транспортировании и перегрузк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Пакеты панелей следует хранить на выверенных деревянных подкладк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Детали креплений и уплотнительные прокладки должны иметь упаковку, защищающую их от атмосферных воздействий, воды и агрессивных сре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Панели, которые не смонтированы в течение 6 мес со дня поставки, должны храниться с прокладками между соб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Товаросопроводительная документация панелей, которым в установленном порядке присвоен государственный Знак качества, должна содержать его изображение. Изображение государственного Знака качества помещают в правом верхнем углу этикетки (штампа) для панелей, которым от присвоен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6. В паспорте панелей по ГОСТ 21562-76 дополнительно указывают вид защитного покрытия металлических листов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Указания по применению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Панели следует применять в соответствии с ТП 101-76. Уклон кровли не должен быть более 1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Крепление панелей к несущим конструкциям, крепление сливов, герметизация сопряжений панелей между собой, заделку стыков между панелями следует выполнять в соответствии с чертежами, утвержденными Госстроем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 Резка панелей газопламенными резаками при монтаже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 Сверление отверстий в панелях при установке элементов крепления должно производиться с применением электрифицированного инструмента. Оси отверстий должны быть перпендикулярны к плоскости пане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 Удары по панелям при монтаже, установке креплений, заделке стыков и примыканий не допускаю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6. Крепление к панелям лестниц, промышленных проводок, технологического оборудования и арматуры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7. Поверхность стальных листов панелей следует очищать от загрязнений и пыли моющими средствами, не вызывающими повреждений защитных покрытий лис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8. Не допускается применять для очистки и мытья поверхности панелей песок, щелочи и другие вещества, которые могут повредить защитные покрытия стальных листов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 испытания влагопоглощения пенопласт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Метод предусматривает определение сорбционного увлажнения пенопласта при влажности воздуха 96% и температуре 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. Метод основан на изменении массы образцов, выдержанных в воздушной среде при влажности 96%, и сравнении ее с массой образцов, высушенных до постоянной массы. В результате испытания определяют влагопоглощение пенопласта при кратковременном (1 сут) выдерживании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ля проведения испытания применяют следующее оборудование и реагент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икаторы по ГОСТ 23923-79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у дистиллированную по ГОСТ 6709-7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вленый хлористый кальций по ТУ 6-09-4711-8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испытания используют образцы в форме куба с ребром (5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) мм. При толщине пенопласта менее 50 мм допускается использовать образцы в виде призм с основанием 50х50 мм и высотой не менее 2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Линейные размеры образцов определяют с погрешностью не более 0,1 мм. Для предотвращения смятия пенопласта при определении размеров образца измерительный инструмент должен быть снабжен опорными пластинами, позволяющими уменьшать давление, оказываемое на материа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Образцы подвергают предварительному высушиванию путем выдерживания до постоянной массы в эксикаторах с хлористым кальц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Для проведения испытания образцы помещают в эксикаторы, в которых поддерживают относительную влажность воздуха 96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оянную относительную влажность воздуха устанавливают в соответствии с ГОСТ 12423-6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бразцы располагают в один ряд на решетке эксикатора так, чтобы они не касались друг друга и все остальные поверхности их были свободны. Расстояние между образцами и стенкой эксикатора должно быть не менее 10 мм. После закладки образцов эксикаторы закрывают притертыми крыш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о окончании срока выдерживания (1 сут) образцы вынимают из эксикатора и сразу же взвешивают на весах с погрешностью до 1% измеряемой величины. По разности массы образцов, находящихся при относительной влажности 96%, и образцов, высушенных до постоянной массы, вычисляют их привес, обусловленный влагопоглащением пеноплас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Образцы подвергают визуальному осмотру, отмечают появление дефектов (раковин, трещин, вздутий и т.п.), изменение цвет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. Влагопоглощение пеноплас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% по объему вычисляют по формуле 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4772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вес образца через 1 сут, г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объем образца, 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гопоглощение вычисляют как среднее арифметическое значение результатов испытаний не менее трех образцов.</w:t>
      </w:r>
    </w:p>
    <w:p>
      <w:pPr>
        <w:pStyle w:val="List"/>
        <w:rPr>
          <w:rFonts w:ascii="Times New Roman" w:hAnsi="Times New Roman" w:eastAsia="Times New Roman" w:cs="Times New Roman"/>
          <w:vanish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val="en-US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ипы и основные параметр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2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3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4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омплектность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авила прием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етоды контроля и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е баз измерения длины и ширины панел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е точек измерения толщины панел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мест вырезки образц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паковка, маркировка, транспортирование и хране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Указания по применению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(рекомендуемое). Метод испытания влагопоглощения пенопласт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7.emf"/><Relationship Id="rId11" Type="http://schemas.openxmlformats.org/officeDocument/2006/relationships/image" Target="media/image7.emf"/><Relationship Id="rId12" Type="http://schemas.openxmlformats.org/officeDocument/2006/relationships/image" Target="media/image7.emf"/><Relationship Id="rId13" Type="http://schemas.openxmlformats.org/officeDocument/2006/relationships/image" Target="media/image7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6.emf"/><Relationship Id="rId25" Type="http://schemas.openxmlformats.org/officeDocument/2006/relationships/image" Target="media/image16.emf"/><Relationship Id="rId26" Type="http://schemas.openxmlformats.org/officeDocument/2006/relationships/image" Target="media/image16.emf"/><Relationship Id="rId27" Type="http://schemas.openxmlformats.org/officeDocument/2006/relationships/image" Target="media/image17.emf"/><Relationship Id="rId28" Type="http://schemas.openxmlformats.org/officeDocument/2006/relationships/image" Target="media/image18.emf"/><Relationship Id="rId29" Type="http://schemas.openxmlformats.org/officeDocument/2006/relationships/image" Target="media/image7.emf"/><Relationship Id="rId30" Type="http://schemas.openxmlformats.org/officeDocument/2006/relationships/image" Target="media/image19.emf"/><Relationship Id="rId31" Type="http://schemas.openxmlformats.org/officeDocument/2006/relationships/image" Target="media/image20.emf"/><Relationship Id="rId32" Type="http://schemas.openxmlformats.org/officeDocument/2006/relationships/image" Target="media/image7.emf"/><Relationship Id="rId33" Type="http://schemas.openxmlformats.org/officeDocument/2006/relationships/image" Target="media/image21.emf"/><Relationship Id="rId34" Type="http://schemas.openxmlformats.org/officeDocument/2006/relationships/image" Target="media/image22.emf"/><Relationship Id="rId35" Type="http://schemas.openxmlformats.org/officeDocument/2006/relationships/image" Target="media/image23.emf"/><Relationship Id="rId36" Type="http://schemas.openxmlformats.org/officeDocument/2006/relationships/image" Target="media/image24.emf"/><Relationship Id="rId37" Type="http://schemas.openxmlformats.org/officeDocument/2006/relationships/image" Target="media/image14.e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9:45:00Z</dcterms:created>
  <dc:creator>CNTI</dc:creator>
  <dc:description/>
  <dc:language>en-US</dc:language>
  <cp:lastModifiedBy>CNTI</cp:lastModifiedBy>
  <dcterms:modified xsi:type="dcterms:W3CDTF">1999-08-31T04:19:00Z</dcterms:modified>
  <cp:revision>9</cp:revision>
  <dc:subject/>
  <dc:title>ГОСТ 24524-80</dc:title>
</cp:coreProperties>
</file>