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39-8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4.2-472.001.24                                                                                       Группа Ж3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СТРОИТЕЛЬНЫЕ СТАЛЬНЫЕ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ОЛОЖЕНИЕ ОТВЕРСТИЙ В ПРОКАТНЫХ ПРОФИЛЯ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Structural steelwork. Lay-out of holes in rolled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shapes. Dimens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2 60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с 1983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9 июня 1981 г. № 9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ИЗДАНИЕ. Декабрь 1986 г.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устанавливает расположение отверстий для заклепок и болтов в поперечном сечении горячекатанных профилей, применяемых в стальных строительных конструкциях. Расположение отверстий для высокопрочных болтов предусмотрено только в угловой с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конструкции опор воздушных линий электропереда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змеры, определяющие расположение отверстий и их максимальные диаметры, должны соответств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вутавровых балках по ГОСТ 8239-72 - указанным на черт.1 и в табл.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швеллерах по ГОСТ 8240-72 - указанным на черт.2 и в табл.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гловой равнополочной стали по ГОСТ 8509-86 и угловой неравнополочной стали по ГОСТ 8510-86 - указанным на черт.3 и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7632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2010"/>
        <w:gridCol w:w="1770"/>
        <w:gridCol w:w="1830"/>
        <w:gridCol w:w="1695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положение отверстий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иля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полке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стенке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а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а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а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а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а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а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*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**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ность между диаметрами отверстия и болта должна быть  не менее 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Разность между диаметрами отверстия и болта должна быть не менее 4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7642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010"/>
        <w:gridCol w:w="1740"/>
        <w:gridCol w:w="2010"/>
        <w:gridCol w:w="180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положение отверст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и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полк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стенк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ность между диаметрами отверстия и болта должна быть  не менее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Разность между диаметрами отверстия и болта должна быть не менее 4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14550" cy="1047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735"/>
        <w:gridCol w:w="570"/>
        <w:gridCol w:w="795"/>
        <w:gridCol w:w="990"/>
        <w:gridCol w:w="570"/>
        <w:gridCol w:w="1230"/>
        <w:gridCol w:w="690"/>
        <w:gridCol w:w="510"/>
        <w:gridCol w:w="525"/>
        <w:gridCol w:w="1110"/>
        <w:gridCol w:w="1110"/>
      </w:tblGrid>
      <w:tr>
        <w:trPr/>
        <w:tc>
          <w:tcPr>
            <w:tcW w:w="3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рядное располож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ерстий </w:t>
            </w:r>
          </w:p>
        </w:tc>
        <w:tc>
          <w:tcPr>
            <w:tcW w:w="574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ухрядное расположе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ерстий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33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болтов клас- сов проч- ности 4.6-8.8 и закле- пок 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высоко- прочных болт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" cy="47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ядок расположе- ния отвер- ст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33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болтов классов прочности 4.6-8.8 и заклеп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высоко- прочных болт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-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хмат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; 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-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-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ов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-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хмат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-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-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ов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-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хмат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-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-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; 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ов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-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-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хмат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-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; 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овой, шахмат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-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-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; 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овой, шахмат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; 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5-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-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овой, шахмат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-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Максимальный диаметр болта 24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Размеры, определяющие расположение отверстий для высокопрочных болтов, установлены с учетом габарита головки гаечного ключа не более 7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тступления от размеров, установленных п.2, допускаются при выполнении стыков деталей или элементов конструкций из угловой стали накладками из угловой стали того же профиля, при образовании отверстий по кондукторам и в других обоснованных случаях. При этом необходимо соблюдать требования главы СНиП по проектированию сталь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едельные отклонения расположения и диаметров отверстий должны соответствовать ГОСТ 14140-81 и предельным отклонениям, установленным для розничных конструкций строительными нормами и правилами производства и приемки металлическ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>#E#T6144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3.emf"/><Relationship Id="rId7" Type="http://schemas.openxmlformats.org/officeDocument/2006/relationships/image" Target="media/image5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3.emf"/><Relationship Id="rId12" Type="http://schemas.openxmlformats.org/officeDocument/2006/relationships/image" Target="media/image6.emf"/><Relationship Id="rId13" Type="http://schemas.openxmlformats.org/officeDocument/2006/relationships/image" Target="media/image3.emf"/><Relationship Id="rId14" Type="http://schemas.openxmlformats.org/officeDocument/2006/relationships/image" Target="media/image3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11.emf"/><Relationship Id="rId22" Type="http://schemas.openxmlformats.org/officeDocument/2006/relationships/image" Target="media/image12.e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48:00Z</dcterms:created>
  <dc:creator>Alexandre Katalov</dc:creator>
  <dc:description/>
  <dc:language>en-US</dc:language>
  <cp:lastModifiedBy>CNTI</cp:lastModifiedBy>
  <dcterms:modified xsi:type="dcterms:W3CDTF">1999-06-05T08:39:00Z</dcterms:modified>
  <cp:revision>10</cp:revision>
  <dc:subject/>
  <dc:title>ГОСТ 24839-81</dc:title>
</cp:coreProperties>
</file>