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3682-79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91.714.022.97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06.354                                                                                    Группа Ж34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ГОСУДАРСТВЕННЫЙ   СТАНДАРТ   СОЮЗА   ССР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СТАЛЬНЫЕ СТУПЕНЧАТЫ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ДЛЯ ЗДАНИЙ С МОСТОВЫМИ</w:t>
      </w:r>
    </w:p>
    <w:p>
      <w:pPr>
        <w:pStyle w:val="Heading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МИ КРАНАМИ ОБЩЕГО НАЗНАЧЕНИ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РУЗОПОДЪЕМНОСТЬЮ ДО 50 т 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Steel stepped columns for buildings with general-purpose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verhead electric cranes of 50 m capacity.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Specifications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2 6111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81-01-0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Государственным комитетом СССР по делам строительства Минмонтажспецстроем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 А.Е. Лапук (руководитель темы), М.Ю. Бельская, С.И. Бочкова, У.П. Шибаев, А.Я. Болтянский, Э.М. Кулешов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 Государственным комитетом СССР по делам строительств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чальник отдела В. А. Алексеев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22 мая 1979 года № 70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соблюдение стандарта преследуется по закону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альные сварные ступенчатые колонны с надкрановой (верхней) сплошностенчатой частью и подкрановой (нижней) решетчатой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предназначаются для одноэтажных производственных зданий высотой от 10,8 до 18,0 м, пролетами от 18 до 36 м; с одноярусным расположением кранов, возводимых в районах с расчетной температурой наружного воздуха минус 65°С  и выше и сейсмичностью до 9 баллов включительно, с неагрессивными, слабо- и среднеагрессивными средами. В зданиях для производств со среднеагрессивными средами шаг колонн должен быть не менее 1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должны удовлетворять требованиям ГОСТ 23118-78 и требованиям, изложенным в соответствующих разделах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РАЗМЕРЫ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олонны должны изготовляться двух вид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 односторонней подкрановой ступенью для крайнего ряд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двусторонней подкрановой ступенью для среднего ря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Колонны каждого вида могут изготовляться в двух исполнени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для зданий без проходов вдоль крановых пу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 - для зданий с проходами вдоль крановых пу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среднего ряда в исполнении 2 должны изготовляться с надкрановой частью, смещенной относительно продольной разбивочной оси здания для возможности прохода с одной стороны колон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Основные размеры колонн и привязки колонн к продольным осям здания должны соответствовать указанным на чертеже и в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ТЕХНИЧЕСКИЕ ТРЕБОВА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Колонны должны изготовляться в соответствии с требованиями настоящего стандарта и СНиП III-18-75, по рабочим чертежам КМД, утвержденным в установленном порядк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дкрановая часть колонн и ветви подкрановой части должны быть двутаврового сечения, решетка подкрановой части - двухплоскостной из одиночных угол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для наружной ветви колонн крайнего ряда швеллерное сечение. В зданиях для производств со среднеагрессивными средами наружная ветвь колонн должна быть только швеллерного сеч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Колонны должны изготовляться из проката стали классов, приведенных в табл.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Торцы надкрановых и подкрановых частей колонн, а также верхняя плоскость плит баз должны быть механически обработанными в соответствии с указаниями на чертеже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Шероховатость механически обработанной поверхности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571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320 мкм (1-й класс) по ГОСТ 2789-7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Сварные соединения элементов колонн должны быть выполнены автоматической и полуавтоматической сваркой по ГОСТ 8713-70 или ГОСТ 14771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рименение ручной сварки по ГОСТ 5264-69 для монтажных соедин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Материалы для сварки, а также болты грубой или нормальной точности должны приниматься в соответствии со СНиП II-В.3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Предельные отклонения линейных размеров колонн и их элементов от номинальных приведены в табл.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Предельные отклонения формы и расположения поверхностей элементов колонн от проектных приведены в табл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К плитам баз колонн (для выверки и закрепления их в проектное положение перед подливкой бетона) должны быть приварены планки с отверстиями для специальных анкерных бол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базах колонн должны быть накернены риски, необходимые при установке колонн в проектное полож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Колонны должны быть огрунтованы и окрашены. Грунтовка и окраска должны соответствовать V классу покрытия по ГОСТ 9.032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КОМПЛЕКТНОСТЬ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Колонны должны поставляться предприятием-изготовителем комплект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остав комплекта должны в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правочные элементы колонн (надкрановые и подкрановые части; анкерные плитки - по 4 шт. на каждую колонну; плиты баз -по 2 шт. на каждую колонну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аблоны для сборки колонн среднего ряда - по одному на двадцать колонн, но не менее дву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документация - в соответствии с требованиями ГОСТ 23118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литы баз отправлять отдельно до поставки остальных элементов комплек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пускается по согласованию потребителя с предприятием-изготовителем соединение надкрановых и подкрановых частей колонн осуществлять на заводе. В этом случае шаблон для сборки колонн в комплект не входи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АВИЛА ПРИЕМКИ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Колонны (отправочные элементы) должны приниматься техническим контролем предприятия-изготовителя поштуч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Контроль линейных размеров колонн и их элементов (в том числе размеров сечений профилей проката), формы и расположения поверхностей элементов, качества сварных соединений и подготовки поверхности под защитные покрытия должен производиться до грунтования колон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Контроль качества стыковых швов, соединяющих надкрановую часть колонны с подкрановой, должен производиться в первой и каждой двадцать пятой колонн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поставке колонн частями (надкрановыми и подкрановыми) контрольной сборке должна подвергаться первая и каждая десятая колонн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требитель имеет право производить приемку колонн, применяя, при этом, правила приемки и методы контроля, установленные настоящим стандартом.</w:t>
      </w:r>
    </w:p>
    <w:p>
      <w:pPr>
        <w:pStyle w:val="Heading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лонны крайнего ряда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Колонны среднего ря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38850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* При обосновании допускается - 0,900 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* При назначении ряд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ледует руководствоваться указаниями СНиП II-М.2-7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20"/>
          <w:tab w:val="left" w:pos="7513" w:leader="none"/>
        </w:tabs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плита; 2 - ребро на уровне верха подкрановой балки; 3 - подкранова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тупень; 4 - стенка подкрановой ступени; 5 - диафрагма;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 - анкерная плитка; 7 - траверса базы; 8  - плита базы; </w:t>
      </w:r>
    </w:p>
    <w:p>
      <w:pPr>
        <w:pStyle w:val="Normal"/>
        <w:tabs>
          <w:tab w:val="clear" w:pos="720"/>
          <w:tab w:val="left" w:pos="7513" w:leader="none"/>
        </w:tabs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9 - шаблон для сборки на монтаж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аблица 1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57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905"/>
        <w:gridCol w:w="3855"/>
      </w:tblGrid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8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6200 до 14200 включ.</w:t>
            </w:r>
          </w:p>
        </w:tc>
      </w:tr>
      <w:tr>
        <w:trPr/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м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 3200 до 5200 включ.</w:t>
            </w:r>
          </w:p>
        </w:tc>
      </w:tr>
      <w:tr>
        <w:trPr/>
        <w:tc>
          <w:tcPr>
            <w:tcW w:w="1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907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м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8; 12,0; 13,2; 14,4; 15,6; 16,8; 18,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770"/>
        <w:gridCol w:w="1774"/>
        <w:gridCol w:w="1978"/>
        <w:gridCol w:w="7"/>
        <w:gridCol w:w="1413"/>
        <w:gridCol w:w="4"/>
        <w:gridCol w:w="1134"/>
      </w:tblGrid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элемента </w:t>
            </w:r>
          </w:p>
        </w:tc>
        <w:tc>
          <w:tcPr>
            <w:tcW w:w="197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д </w:t>
            </w:r>
          </w:p>
        </w:tc>
        <w:tc>
          <w:tcPr>
            <w:tcW w:w="142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бозначение нормативно- технического документа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ласс стали</w:t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дкрановая часть колонны 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 элемент</w:t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утавр с параллельными гранями полок </w:t>
            </w:r>
          </w:p>
        </w:tc>
        <w:tc>
          <w:tcPr>
            <w:tcW w:w="14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14-2-24-7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листовая (при сварном двутавре)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9903-74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, ребро</w:t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листовая </w:t>
            </w:r>
          </w:p>
        </w:tc>
        <w:tc>
          <w:tcPr>
            <w:tcW w:w="142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алка двутавровая </w:t>
            </w:r>
          </w:p>
        </w:tc>
        <w:tc>
          <w:tcPr>
            <w:tcW w:w="142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8239-72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твь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вутавр с параллельными гранями полок 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 14-2-24-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крановая часть колонны</w:t>
            </w:r>
          </w:p>
        </w:tc>
        <w:tc>
          <w:tcPr>
            <w:tcW w:w="17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листовая (при сварном двутавре или холодногнутом швеллере)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9903-74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38/23; C44/29; C46/33 </w:t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веллер 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40-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мент решетки </w:t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ль угловая равнополочная 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509-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фрагм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веллер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8240-7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, стенка подкрановой ступени, ребро, стыковая накладка, фасонка, траверса базы</w:t>
            </w:r>
          </w:p>
        </w:tc>
        <w:tc>
          <w:tcPr>
            <w:tcW w:w="19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листовая</w:t>
            </w:r>
          </w:p>
        </w:tc>
        <w:tc>
          <w:tcPr>
            <w:tcW w:w="1424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СТ 19903-74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ита базы</w:t>
            </w:r>
          </w:p>
        </w:tc>
        <w:tc>
          <w:tcPr>
            <w:tcW w:w="198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керная плитка</w:t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чание. Выбор класса и марки стали для элементов колонн должен производиться в соответствии со СНиП II-В.3-72 и СНиП II-28-73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м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828"/>
        <w:gridCol w:w="1004"/>
        <w:gridCol w:w="4099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размера</w:t>
            </w:r>
          </w:p>
        </w:tc>
        <w:tc>
          <w:tcPr>
            <w:tcW w:w="1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 откл. </w:t>
            </w:r>
          </w:p>
        </w:tc>
        <w:tc>
          <w:tcPr>
            <w:tcW w:w="40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подкрановой част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ина надкрановой част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812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0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. чертеж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ина всей колонны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L + 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+ 1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</w:t>
            </w:r>
          </w:p>
        </w:tc>
        <w:tc>
          <w:tcPr>
            <w:tcW w:w="100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,0 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ысота сварного сечения надкрановой част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0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7715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ветвями подкрановой части колонны (в сечениях колонны в пределах подкрановой ступени и базы)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крайнего ряда</w:t>
            </w:r>
          </w:p>
        </w:tc>
        <w:tc>
          <w:tcPr>
            <w:tcW w:w="1004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28725" cy="11715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реднего ряда 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09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23975" cy="533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ивязка вертикального ребра подкрановой ступени колонны крайнего ряд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57275" cy="14192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вязка вертикальных ребер подкрановой ступени колонны среднего ряда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position w:val="-4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381000" cy="2571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66875" cy="16097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в плите надкрановой части колонны и в плите подкрановой ступен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571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71600" cy="11715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ребром, расположенным на уровне верха подкрановой балки, и нижним торцом надкрановой част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,0 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76425" cy="17145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отверстий для крепления подкрановой балки и ребром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571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колонне крайнего ряда: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для крепления тормозных устройств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742950" cy="2571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85975" cy="15335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отверстий и ребром, расположенным на уровне верха подкрановой балки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тыке колонны крайнего ряда: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28700" cy="2571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333625" cy="1733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отверстий и торцом надкрановой или подкрановой частей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590550" cy="2571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ый вариант с наружной ветвью швеллерного сечения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зор между стыкуемыми частям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4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24075" cy="19335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стыке колонны среднего ряда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отверстий и осью надкрановой част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47675" cy="2571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ями отверстий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57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стояние между осью отверстий и торцом надкрановой или подкрановой частей 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2571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зор между стыкуемыми частями колонн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000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4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105025" cy="1666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035"/>
        <w:gridCol w:w="960"/>
        <w:gridCol w:w="4695"/>
      </w:tblGrid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 откл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3048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 </w:t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рямолинейность надкрановой части колонны, ветвей подкрановой части и всей колонны по длине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428625" cy="2571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33450" cy="2571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09650" cy="1971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97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4000 включ.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4000 " 8000 "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0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8000 </w:t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0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оси стенки подкрановой ступени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6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19200" cy="10096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перпендикулярность механически обработанного торца элемента колонны к его продольной оси при разме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52500" cy="14478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 500 включ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500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аимное смещение нижних торцов ветвей при разме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90650" cy="13525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 включ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0 " 1500 "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ещение осей группы отверстий в плите надкрановой части колонны и в плите подкрановой ступени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57350" cy="1352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перпендикулярность поверхностей пояса и стенки сварного двутаврового сечения при ширине пояса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0500" cy="1905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257425" cy="923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0 включ.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</w:p>
        </w:tc>
        <w:tc>
          <w:tcPr>
            <w:tcW w:w="4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" 500 "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0</w:t>
            </w:r>
          </w:p>
        </w:tc>
        <w:tc>
          <w:tcPr>
            <w:tcW w:w="4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МЕТОДЫ КОНТРОЛ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Контроль линейных размеров колонн и их элементов, формы и расположения поверхностей элементов, а также шероховатости механически обработанной поверхности следует производить методами и средствами, обеспечивающими требуемую точность измер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Контроль качества швов сварных соединений должен производиться внешним осмотром и измерениями 100% швов по ГОСТ 3242-69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ь качества стыковых швов, соединяющих надкрановую часть колонны с подкрановой, должен производиться (на заводе или .стройплощадке)  методами ультразвуковым  по   ГОСТ 14782-76 или радиографическим по ГОСТ 7512-7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 МАРКИРОВКА, ТРАНСПОРТИРОВАНИЕ И ХРАНЕНИЕ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Изготовленные колонны должны быть замарк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аждом отправочном элементе колонны должны быть нанесены следующие маркировочные зна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зака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ер чертежа КМД, по которому изготовлен отправочный элемент колон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ое обозначение по чертежу КМД с указанием порядкового номера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маркиров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33450" cy="495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210-номер заказ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 - номер чертежа КМ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1 - условное обозначени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 - порядковый номер изгото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Маркировочные знаки должны наноситься несмываемой краской на отправочном элементе колонн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надкрановой части колонны в двух местах - на стенке двутавра в нижнем конце и на наружной плоскости полки в верхнем конце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крановой части колонны в двух местах - на наружной плоскости полки подкрановой ветви в зоне подкрановой ступени и на наружной плоскости стенки подкрановой ветви на расстоянии 600-1000 мм от низа баз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литы базы в одном месте - на механически обработанной плоск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анкерных плиток - на первой и последней плитке из паке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шаблоне маркировочные знаки должны наноситься в одном мес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3. Колонны (надкрановые и подкрановые части) при транспортировании и хранении должны опираться на деревянные подкладки и прокладки. Толщина деревянных подкладок должна быть не менее 50 мм при транспортировании и не менее 150 мм при хранении колонн. Толщина прокладок должна быть не менее 25 мм. Длина подкладок и прокладок должна быть больше габарита опирания колонн не менее чем на 10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транспортировании и хранении должна быть обеспечена надежность закрепления колонн и сохранность их от поврежд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лонны должны храниться в штабелях высотой не более 2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иты баз, анкерные плитки и шаблоны при транспортировании и хранении должны быть соединены в пакеты проволоко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УКАЗАНИЯ ПО МОНТАЖУ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Монтаж колонн должен производиться в соответствии с требованиями СНиП III-18-7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2. Предельные отклонения  от проектного положения смонтированных конструкций приведены в табл. 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860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125"/>
        <w:gridCol w:w="780"/>
        <w:gridCol w:w="2955"/>
      </w:tblGrid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отклонения </w:t>
            </w:r>
          </w:p>
        </w:tc>
        <w:tc>
          <w:tcPr>
            <w:tcW w:w="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ед. откл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9550" cy="3048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киз</w:t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отметки верха плиты баз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,5 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81075" cy="590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заимное смещение плит баз по вертикали при разме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38275" cy="6286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1000 включ.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1000 " 1500 "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000 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клон плиты базы при размере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: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00200" cy="7334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 250 включ.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. 250 " 500 "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"  500 </w:t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9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1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ещение осей ветвей подкрановой части колонны относительно разбивочных осей в нижнем сечени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704975" cy="904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клонение колонны от вертикали в верхнем сечении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0</w:t>
            </w:r>
          </w:p>
        </w:tc>
        <w:tc>
          <w:tcPr>
            <w:tcW w:w="2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57250" cy="20383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РАЗМЕРЫ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ТЕХНИЧЕСКИЕ ТРЕБОВА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олонны крайнего ряда; Колонны среднего ряда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ОМПЛЕКТНОСТЬ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АВИЛА ПРИЕМКИ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ЕТОДЫ КОНТРОЛ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АРКИРОВКА, ТРАНСПОРТИРОВАНИЕ И ХРАНЕНИЕ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УКАЗАНИЯ ПО МОНТАЖ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5.emf"/><Relationship Id="rId10" Type="http://schemas.openxmlformats.org/officeDocument/2006/relationships/image" Target="media/image8.emf"/><Relationship Id="rId11" Type="http://schemas.openxmlformats.org/officeDocument/2006/relationships/image" Target="media/image6.emf"/><Relationship Id="rId12" Type="http://schemas.openxmlformats.org/officeDocument/2006/relationships/image" Target="media/image8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8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8.emf"/><Relationship Id="rId19" Type="http://schemas.openxmlformats.org/officeDocument/2006/relationships/image" Target="media/image12.emf"/><Relationship Id="rId20" Type="http://schemas.openxmlformats.org/officeDocument/2006/relationships/image" Target="media/image8.emf"/><Relationship Id="rId21" Type="http://schemas.openxmlformats.org/officeDocument/2006/relationships/image" Target="media/image13.emf"/><Relationship Id="rId22" Type="http://schemas.openxmlformats.org/officeDocument/2006/relationships/image" Target="media/image11.emf"/><Relationship Id="rId23" Type="http://schemas.openxmlformats.org/officeDocument/2006/relationships/image" Target="media/image8.emf"/><Relationship Id="rId24" Type="http://schemas.openxmlformats.org/officeDocument/2006/relationships/image" Target="media/image14.emf"/><Relationship Id="rId25" Type="http://schemas.openxmlformats.org/officeDocument/2006/relationships/image" Target="media/image11.emf"/><Relationship Id="rId26" Type="http://schemas.openxmlformats.org/officeDocument/2006/relationships/image" Target="media/image15.emf"/><Relationship Id="rId27" Type="http://schemas.openxmlformats.org/officeDocument/2006/relationships/image" Target="media/image8.emf"/><Relationship Id="rId28" Type="http://schemas.openxmlformats.org/officeDocument/2006/relationships/image" Target="media/image8.emf"/><Relationship Id="rId29" Type="http://schemas.openxmlformats.org/officeDocument/2006/relationships/image" Target="media/image16.emf"/><Relationship Id="rId30" Type="http://schemas.openxmlformats.org/officeDocument/2006/relationships/image" Target="media/image17.emf"/><Relationship Id="rId31" Type="http://schemas.openxmlformats.org/officeDocument/2006/relationships/image" Target="media/image8.emf"/><Relationship Id="rId32" Type="http://schemas.openxmlformats.org/officeDocument/2006/relationships/image" Target="media/image18.emf"/><Relationship Id="rId33" Type="http://schemas.openxmlformats.org/officeDocument/2006/relationships/image" Target="media/image11.emf"/><Relationship Id="rId34" Type="http://schemas.openxmlformats.org/officeDocument/2006/relationships/image" Target="media/image8.emf"/><Relationship Id="rId35" Type="http://schemas.openxmlformats.org/officeDocument/2006/relationships/image" Target="media/image19.emf"/><Relationship Id="rId36" Type="http://schemas.openxmlformats.org/officeDocument/2006/relationships/image" Target="media/image20.emf"/><Relationship Id="rId37" Type="http://schemas.openxmlformats.org/officeDocument/2006/relationships/image" Target="media/image8.emf"/><Relationship Id="rId38" Type="http://schemas.openxmlformats.org/officeDocument/2006/relationships/image" Target="media/image21.emf"/><Relationship Id="rId39" Type="http://schemas.openxmlformats.org/officeDocument/2006/relationships/image" Target="media/image8.emf"/><Relationship Id="rId40" Type="http://schemas.openxmlformats.org/officeDocument/2006/relationships/image" Target="media/image22.emf"/><Relationship Id="rId41" Type="http://schemas.openxmlformats.org/officeDocument/2006/relationships/image" Target="media/image8.emf"/><Relationship Id="rId42" Type="http://schemas.openxmlformats.org/officeDocument/2006/relationships/image" Target="media/image23.emf"/><Relationship Id="rId43" Type="http://schemas.openxmlformats.org/officeDocument/2006/relationships/image" Target="media/image11.emf"/><Relationship Id="rId44" Type="http://schemas.openxmlformats.org/officeDocument/2006/relationships/image" Target="media/image8.emf"/><Relationship Id="rId45" Type="http://schemas.openxmlformats.org/officeDocument/2006/relationships/image" Target="media/image24.emf"/><Relationship Id="rId46" Type="http://schemas.openxmlformats.org/officeDocument/2006/relationships/image" Target="media/image8.emf"/><Relationship Id="rId47" Type="http://schemas.openxmlformats.org/officeDocument/2006/relationships/image" Target="media/image25.emf"/><Relationship Id="rId48" Type="http://schemas.openxmlformats.org/officeDocument/2006/relationships/image" Target="media/image26.emf"/><Relationship Id="rId49" Type="http://schemas.openxmlformats.org/officeDocument/2006/relationships/image" Target="media/image8.emf"/><Relationship Id="rId50" Type="http://schemas.openxmlformats.org/officeDocument/2006/relationships/image" Target="media/image11.emf"/><Relationship Id="rId51" Type="http://schemas.openxmlformats.org/officeDocument/2006/relationships/image" Target="media/image8.emf"/><Relationship Id="rId52" Type="http://schemas.openxmlformats.org/officeDocument/2006/relationships/image" Target="media/image27.emf"/><Relationship Id="rId53" Type="http://schemas.openxmlformats.org/officeDocument/2006/relationships/image" Target="media/image28.emf"/><Relationship Id="rId54" Type="http://schemas.openxmlformats.org/officeDocument/2006/relationships/image" Target="media/image8.emf"/><Relationship Id="rId55" Type="http://schemas.openxmlformats.org/officeDocument/2006/relationships/image" Target="media/image29.emf"/><Relationship Id="rId56" Type="http://schemas.openxmlformats.org/officeDocument/2006/relationships/image" Target="media/image8.emf"/><Relationship Id="rId57" Type="http://schemas.openxmlformats.org/officeDocument/2006/relationships/image" Target="media/image20.emf"/><Relationship Id="rId58" Type="http://schemas.openxmlformats.org/officeDocument/2006/relationships/image" Target="media/image11.emf"/><Relationship Id="rId59" Type="http://schemas.openxmlformats.org/officeDocument/2006/relationships/image" Target="media/image8.emf"/><Relationship Id="rId60" Type="http://schemas.openxmlformats.org/officeDocument/2006/relationships/image" Target="media/image8.emf"/><Relationship Id="rId61" Type="http://schemas.openxmlformats.org/officeDocument/2006/relationships/image" Target="media/image30.emf"/><Relationship Id="rId62" Type="http://schemas.openxmlformats.org/officeDocument/2006/relationships/image" Target="media/image31.emf"/><Relationship Id="rId63" Type="http://schemas.openxmlformats.org/officeDocument/2006/relationships/image" Target="media/image32.emf"/><Relationship Id="rId64" Type="http://schemas.openxmlformats.org/officeDocument/2006/relationships/image" Target="media/image33.emf"/><Relationship Id="rId65" Type="http://schemas.openxmlformats.org/officeDocument/2006/relationships/image" Target="media/image34.emf"/><Relationship Id="rId66" Type="http://schemas.openxmlformats.org/officeDocument/2006/relationships/image" Target="media/image35.emf"/><Relationship Id="rId67" Type="http://schemas.openxmlformats.org/officeDocument/2006/relationships/image" Target="media/image36.emf"/><Relationship Id="rId68" Type="http://schemas.openxmlformats.org/officeDocument/2006/relationships/image" Target="media/image37.emf"/><Relationship Id="rId69" Type="http://schemas.openxmlformats.org/officeDocument/2006/relationships/image" Target="media/image11.emf"/><Relationship Id="rId70" Type="http://schemas.openxmlformats.org/officeDocument/2006/relationships/image" Target="media/image38.emf"/><Relationship Id="rId71" Type="http://schemas.openxmlformats.org/officeDocument/2006/relationships/image" Target="media/image39.emf"/><Relationship Id="rId72" Type="http://schemas.openxmlformats.org/officeDocument/2006/relationships/image" Target="media/image36.emf"/><Relationship Id="rId73" Type="http://schemas.openxmlformats.org/officeDocument/2006/relationships/image" Target="media/image40.emf"/><Relationship Id="rId74" Type="http://schemas.openxmlformats.org/officeDocument/2006/relationships/image" Target="media/image41.emf"/><Relationship Id="rId75" Type="http://schemas.openxmlformats.org/officeDocument/2006/relationships/image" Target="media/image31.emf"/><Relationship Id="rId76" Type="http://schemas.openxmlformats.org/officeDocument/2006/relationships/image" Target="media/image42.emf"/><Relationship Id="rId77" Type="http://schemas.openxmlformats.org/officeDocument/2006/relationships/image" Target="media/image11.emf"/><Relationship Id="rId78" Type="http://schemas.openxmlformats.org/officeDocument/2006/relationships/image" Target="media/image43.emf"/><Relationship Id="rId79" Type="http://schemas.openxmlformats.org/officeDocument/2006/relationships/image" Target="media/image11.emf"/><Relationship Id="rId80" Type="http://schemas.openxmlformats.org/officeDocument/2006/relationships/image" Target="media/image44.emf"/><Relationship Id="rId81" Type="http://schemas.openxmlformats.org/officeDocument/2006/relationships/image" Target="media/image45.emf"/><Relationship Id="rId82" Type="http://schemas.openxmlformats.org/officeDocument/2006/relationships/image" Target="media/image46.emf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9:32:00Z</dcterms:created>
  <dc:creator>CNTI</dc:creator>
  <dc:description/>
  <dc:language>en-US</dc:language>
  <cp:lastModifiedBy>CNTI</cp:lastModifiedBy>
  <dcterms:modified xsi:type="dcterms:W3CDTF">1999-06-05T08:38:00Z</dcterms:modified>
  <cp:revision>10</cp:revision>
  <dc:subject/>
  <dc:title>ГОСТ 23682-79</dc:title>
</cp:coreProperties>
</file>