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119-7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24.8:006.354                                                                                                     Группа Ж3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ермы стропильные стальные сварные с элементам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 парных уголков для производственных зданий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услови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eel welded roof trusses of double angl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for industrial buildings. Specifications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 действия с 01.01.197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01.01.198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28 апреля 1978 г. № 73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Ноябрь 1979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льные сварные стропильные фермы с элементами из парных уголков, соединенных в тавр, с уклоном верхнего пояса 1,5%, предназначенные для производственных зданий пролетами 18, 24, 30 и 36 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улонной и мастичной кровл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 стальными и железобетонными колоннам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неагрессивными и слабоагрессивными средами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водимых в районах с расчетной температурой наружного воздуха минус 6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С и выше и сейсмичностью до 9 баллов включите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пильные стальные фермы должны удовлетворять требованиям ГОСТ 23118-78 и требованиям, изложенным в соответствующих разделах настоящего стандарта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разме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Фермы должны изготовляться высото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150 мм - для пролетов зданий 18, 24, 30 и 36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50 мм - для пролетов зданий 18 и 24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рмы высотой 3150 мм для пролетов зданий 18 и 24 м должны применяться в зданиях, в которых наряду с пролетами 18 и 24 м имеются пролеты 30 и 36 м, а также в зданиях, где по условиям технологии производства требуется повышенная высота межферменного пространства. В остальных случаях выбор ферм по высоте для пролетов зданий 18 и 24 м производится на основе результатов сопоставления технико-экономических показателей рассмотренных вариа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Схемы и основные размеры ферм должны соответствовать указанным на черт.1. Допускается применение дополнительных элементов решетки (шпренгелей, элементов для крепления путей подвесного транспорта, стоек для уменьшения расчетной длины основных стержней ферм и т.п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Членение ферм на отправочные элементы должно соответствовать черт.2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Ы И ОСНОВНЫЕ РАЗМЕРЫ ФЕРМ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86300" cy="678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ЛЕНЕНИЕ ФЕРМ НА ОТПРАВОЧНЫЕ ЭЛЕМЕНТ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рмы для пролетов зданий 18 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) отправляется одним элементом допускается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3360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рмы для пролетов зданий 24 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4315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рмы для пролетов зданий 30 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53150" cy="971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ермы для пролетов зданий 36 м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72250" cy="93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Фермы должны изготовляться в соответствии с требованиями настоящего стандарта, ГОСТ 23118-78 и СНиП III-18-75, по рабочим чертежам КМД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едельные отклонения линейных размеров ферм и их деталей от номинальных приведены в табл.1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540"/>
        <w:gridCol w:w="1170"/>
        <w:gridCol w:w="3512"/>
      </w:tblGrid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змер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 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ферм или отправочных элементо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,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,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8000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8000      "   16000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16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8,0 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33575" cy="2552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ферм или отправочных элементов (на опорах и зонах монтажных стыков)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Н, Н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, Н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2,0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ями отверстий и торцом опорного ребр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,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,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ями отверстий в опорном ребр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47750" cy="1209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ями отверстий в поясах ферм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А,  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, 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, 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, 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1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1333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между группами монтажных отверстий А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600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600    "   2500 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 2500    "   4000 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 4000    "   8000 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 8000    "  16000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16000    "  18000   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28775" cy="781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едельные отклонения формы и расположения поверхностей деталей ферм от проектных приведены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780"/>
        <w:gridCol w:w="945"/>
        <w:gridCol w:w="348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тклон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00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00    "   1600 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1600     "   2500 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2500     "   4000 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4000     "   8000 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8000     "  16000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16000    "  18000   "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,0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923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ерпендикулярность  торца опорного ребра к вертикальной оси ферм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14668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обушков парных уголков в плоскости фермы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пределах монтажных стыко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других участка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52525" cy="1095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разбивочных осей стержней ферм в узла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Шероховатость механически обработанной торцевой поверхности опорного ребра не должна быть грубее первого класса по ГОСТ 2789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Расстояние между краями деталей решетки и поясов в узлах ферм должно быть равно 4-5 толщинам фасон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ерхние пояса ферм при толщине поясных уголков менее 10 мм в местах опирания железобетонных плит должны быть усилены наклад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На верхней плоскости уголков верхних поясов ферм, в случае опирания на них железобетонных плит, должны быть нанесены несмываемой краской поперечные риски, обозначающие центр уз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Детали ферм, в зависимости от расчетной температуры, должны изготовляться из сталей классов, приведенных в табл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Сварные соединения элементов ферм должны быть выполнены механизированным способ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в случае отсутствия оборудования для сварки механизированными способами, применение ручной свар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701"/>
        <w:gridCol w:w="1701"/>
        <w:gridCol w:w="1555"/>
        <w:gridCol w:w="1422"/>
        <w:gridCol w:w="184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 стали для зданий, возводимых при расчетной температуре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ртамент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ус 40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и выш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же минус 40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але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риант 1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стали одного класс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риант 2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стали двух классов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минус 65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8509-72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46/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мент решет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8510-72 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38/23 или С46/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38/2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38/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46/3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орное ребр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9903-74 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38/23 или С46/33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ыковая накладк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Марки сталей должны приниматься по СНиП II-В.3-72 и СНиП II-28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ариант 1 или 2 выбирается на основании результатов сравнения их технико-экономических показа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Материалы для сварки должны приниматься в соответствии со СНиП II-В.3-7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1. Фермы должны быть огрунтованы и окрашены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нтовка и окраска должны соответствовать пятому классу покрытия по ГОСТ 9.032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мплектность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Фермы должны поставляться предприятием-изготовителем комплект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став комплекта должны входи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правочные элементы фер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ные прокладки толщиной 4, 6 и 8 мм в количестве, равном соответственно 85, 65 и 20% от общего количества опорных узлов фер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документация в соответствии с требованиями ГОСТ 23118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авила прием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Фермы (отправочные элементы) для проверки соответствия их требованиям настоящего стандарта должны быть приняты техническим контролем предприятия-изготовителя поштуч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онтроль отклонений линейных размеров ферм и их деталей (в том числе размеров сечений профилей проката) от номинальных, отклонения формы и расположения поверхностей деталей от проектных, качества сварных соединений и подготовки поверхности под защитные покрытия должен производиться до грунтования фер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Контрольной сборке должна подвергаться первая и каждая десятая ферм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требитель имеет право производить приемку ферм, применяя при этом правила приемки и методы контроля, установленные настоящим стандартом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Методы контрол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Контроль отклонений линейных размеров ферм и их деталей от номинальных, отклонения формы и расположения поверхностей деталей от проектных, а также шероховатости механически обработанной поверхности следует производить универсальными методами и средств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онтроль качества швов сварных соединений и размеров их сечений должен производиться в соответствии со СНиП III-18-75.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Маркировка, транспортирование и хранени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Изготовленные фермы должны быть замаркирова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аждом отправочном элементе фермы должны быть нанес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заказ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чертежа КМД, по которому изготовлен отправочный элемент фермы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 ферм по чертежу КМД с указанием порядкового номера изгото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аждом пакете монтажных прокладок должны быть нанесены номер заказа и номер чертежа КМД, по которому изготовлены проклад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аждой монтажной прокладке должна быть указана ее толщи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маркировки отправочного элемента ферм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306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18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310 - номер заказа;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номер чертежа КМД;</w:t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8 - условное обозначение;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- порядковый номер изгото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отправочном элементе фермы маркировочные знаки должны быть нанесены на первом раскосе и на внешней плоскости нижнего пояса, а также на пакете монтажных прокладок - вверху и внизу паке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ые знаки должны наноситься несмываемой крас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Фермы (отправочные элементы) должны транспортироваться и храниться в рабочем положении. При этом фермы должны опираться на деревянные подкладки, устанавливаемые вблизи узлов, толщиной не менее 50 мм при транспортировании и не менее 150 мм при хранении ферм на строительной площа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а подкладки должна превышать ширину нижнего пояса ферм не менее чем на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ранспортировании и хранении должна быть обеспечена надежность закрепления ферм и сохранность их от поврежд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ранспортировании отправочные элементы ферм должны быть соединены в пакеты. Масса пакета должна быть согласована с потребителем и не превышать 20 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ные прокладки должны быть соединены в пакеты проволо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Указания по монтажу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Монтаж ферм должен производиться в соответствии с требованиями ГОСТ 23118-78 и СНиП III-18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Предельные отклонения от проектного положения смонтированных конструкций приведены в табл. 4.</w:t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4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59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828"/>
        <w:gridCol w:w="926"/>
        <w:gridCol w:w="3105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тклон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145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киз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вертикальной оси верхнего пояса от вертикальной оси нижнего пояса ферм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866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прямолинейность сжатых поясов из плоскости фермы на длине участка между точками закрепл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 включ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   "   8000     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  8000   "  12000     "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33550" cy="9239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Смещение наружных граней опорных частей железобетонных плит покрытия с поперечных рисок, нанесенных в соответствии с п.2.7, не должно быть более 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Гарантия изготовителя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 Изготовитель должен гарантировать соответствие ферм требованиям настоящего стандарта при соблюдении условий транспортирования, хранения и монтажа, установленных настоящим стандартом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1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9:06:00Z</dcterms:created>
  <dc:creator>CNTI</dc:creator>
  <dc:description/>
  <dc:language>en-US</dc:language>
  <cp:lastModifiedBy>CNTI</cp:lastModifiedBy>
  <dcterms:modified xsi:type="dcterms:W3CDTF">1999-10-29T11:19:00Z</dcterms:modified>
  <cp:revision>9</cp:revision>
  <dc:subject/>
  <dc:title>ГОСТ 23119-78</dc:title>
</cp:coreProperties>
</file>