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580-8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74.028.9:620.17:006.354                                                                                        Группа Ж39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ДЕРЕВЯННЫЕ КЛЕЕ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определения стойк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еевых соединений к цикличны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но-влажностным воздействия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Wooden laminated structures. Method to determinate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ability of glued joints against cyclic temрerature-and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humidity influenc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83-01-0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Центральным научно-исследовательским институтом строительных конструкций им. В.А.Кучеренко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 И.П.Преображенская, канд.техн.наук (руководитель темы); Л.М.Kовальчук, д-р техн.наук; А.С.Фрейдин, д-р техн.наук; Р.H.Верещагина; А.С.Жукова; М.М.Белоусова; Г.В.Левушки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Центральным научно-исследовательским институтом строительных конструкций им. В.А.Kучеренко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директора А.М.Чистяк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3 ноября 1982 г. № 279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7580-7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деревянные клееные конструкции из древесины хвойных пород и устанавливает метод определения стойкости клеевых соединений к цикличным температурно-влажностным воздейств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основан на определении группы стойкости клеевых соединений к цикличным температурно-влажностным воздействиям при испытании образцов на скалывание вдоль волокон. Стойкость клеевых соединений к цикличным температурно-влажностным воздействиям представляет собой отношение показателя прочности образцов, подвергнутых указанным воздействиям, к прочности контрольных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метода определения стойкости клеевых соединений к цикличным температурно-влажностным воздействиям следует предусматривать в стандартах и технических условиях, устанавливающих технические требования на деревянные клееные конструкции, а также при проверке новых видов клеев и разработке технологических режимов скле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ТБОР ОБРАЗЦ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В зависимости от назначения испытаний образцы выпиливают из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ментов конструкций в процессе их изготовления - для контроля качества клеевых соедин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ально склеенных заготовок - при проверке новых видов клеев и разработке режимов скле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ля проведения испытания изготовляют 10 контрольных образцов и такое же количество образцов, подвергаемых цикличным температурно-влажностным воздейств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 и размеры образцов должны соответствовать ГОСТ 15613.1-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лажность образцов, определяемая по ГОСТ 16483.7-71, должна быть (10±2)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ОРУДОВАНИЕ, АППАРАТУРА, ПРИБО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проведения испытаний должны применяться следующие приборы, оборудование и аппаратур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 из нержавеющего металла, стекла или пластмассы для выдержки образцов в вод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розильная камера для замораживания образц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шильная камера с регулятором температуры и влажности для сушки образц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тельная машина по ГОСТ 7855-74 с погрешностью измерения величины нагрузки до 1 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пособление для испытания по ГОСТ 15613.1-77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нгенциркуль по ГОСТ 166-80 с погрешностью измерения до 0,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ДГОТОВКА И ПРОВЕДЕНИЕ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Испытания клеевых соединений на температурно-влажностные воздействия проводят цикл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Механические испытания образцов проводят после 40 циклов температурно-влажностных воздейств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ведении научно-исследовательских работ количество циклов может быть увеличе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Один цикл температурно-влажностных воздействий на образцы включает в себя следующие операци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ы помещают на 20 ч в сосуд с водой, имеющей температуру (20±2)°С, таким образом, чтобы они были покрыты водой на 2 - 3 с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влеченные из воды мокрые образцы переносят в морозильную камеру и выдерживают в ней в течение 6 ч при температуре минус (20±2)°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ороженные образцы, извлеченные из морозильной камеры, раскладывают на стеллажах и оставляют оттаивать в течение 16 ч при температуре воздуха (20±2)°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ттаивания образцы помещают в сушильную камеру и выдерживают в ней 6 ч при температуре (60±5)°С и влажности воздуха 60 - 7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Для механических испытаний на скалывание вдоль волокон образцы, прошедшие цикличные температурно-влажностные воздействия, досушивают при температуре не более 60°С до достижения ими первоначальной влаж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Механические испытания клеевых соединений контрольных образцов и образцов, прошедших цикличные температурно-влажностные воздействия, на скалывание вдоль волокон проводят по ГОСТ 15613.1-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Результаты механических испытаний записывают в протокол (рекомендуемое приложение 1)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БРАБОТКА РЕЗУЛЬТАТ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тносительную прочность клеевых соединений А в процентах подсчитывают с погрешностью до 1% по формуле</w:t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8382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52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- среднее  арифметическое  результатов  испытаний  образцов после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цикличных температурно-влажностных воздействий;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52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среднее  арифметическое результатов испытаний контрольных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подсчета относительной прочности клеевых соединений записывают в журнал (рекомендуемое приложение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В зависимости от степени стойкости к цикличным температурно-влажностным воздействиям клеевые соединения подразделяют на три групп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зкой стойк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й стойк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ой стой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Группу стойкости клеевых соединений к цикличным температурно-влажностным воздействиям определяют в зависимости от величины их относительной прочност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А до 30% - низкая стойкост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А от 30 до 60% - средняя стойкост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А более 60% - повышенная стойк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определении группы стойкости клеевых соединений к цикличным температурно-влажностным воздействиям необходимо учитывать характер разрушения образцов, так как снижение их прочности после цикличных воздействий может происходить из-за ослабления древесины. Если относительная прочность образцов после цикличных воздействий составит менее 60% при преимущественном разрушении по древесине, то это указывает не на среднюю или низкую стойкость клеевых соединений, а низкое качество самой древес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ОКОЛ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я предела прочности клеевого соедин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калывании вдоль волокон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елие ____________________   Влажность воздуха, %  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ода древесины ___________   Температура воздуха,°С 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а клея  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жим склеи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емпература, °С ______________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ремя открытой выдержки, мин 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ремя закрытой выдержки, мин 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ремя выдержки под давлением, мин 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Давление прессования, МПа (кгс/кв.см)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Послепрессовая выдержка, ч____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Испытание контрольных образцов или образцов, прошедших цикличные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воздействия (ненужное зачеркнуть)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 образц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 площади скалывания,  м (см)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ина площади скалывания,  м (см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ушающая нагрузка,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H (кгс)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 прочности МПа (кгс/кв.см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жность образца, %</w:t>
            </w:r>
          </w:p>
        </w:tc>
      </w:tr>
      <w:tr>
        <w:trPr/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реднее значение показателя прочности Мср ----------- МПа (кгс/кв.см)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"---" ---------- 19 -- г.                                            Подпись -------------------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ЖУРНАЛ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я стойкости клеевых соединений к цикличны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но-влажностным воздействия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984"/>
        <w:gridCol w:w="2108"/>
        <w:gridCol w:w="210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арифметическое показателей прочности образцов,МПа (кгс/кв.см)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прочность клеевых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стойкости клеевых соединений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 кле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95275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ле цикличных температурно-влажностных воздействий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95275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8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ений образцов, подвергнутых цикличным температурно-влажностным воздействиям, А, %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 цикличным температурно-влажностным воздействия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---" ---------- 19 -- г.           Подпись -------------------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9:23:00Z</dcterms:created>
  <dc:creator>CNTI</dc:creator>
  <dc:description/>
  <dc:language>en-US</dc:language>
  <cp:lastModifiedBy>CNTI</cp:lastModifiedBy>
  <dcterms:modified xsi:type="dcterms:W3CDTF">1999-10-29T09:34:00Z</dcterms:modified>
  <cp:revision>3</cp:revision>
  <dc:subject/>
  <dc:title>ГОСТ 17580-82</dc:title>
</cp:coreProperties>
</file>