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17005-82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УДК 674.028.9:620.193.23:006.354                                                                               Группа  Ж39 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УДАРСТВЕННЫЙ СТАНДАРТ СОЮЗА ССР 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СТРУКЦИИ ДЕРЕВЯННЫЕ КЛЕЕНЫ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тод определения водостойкост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леевых соединений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Wooden laminated structures.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Method to determinate water-stability of adhesive joints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Дата введения 1983-01-01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АН Центральным научно-исследовательским институтом строительных конструкций им. В.А.Кучеренко Госстроя СССР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ПОЛНИТЕЛИ А.С.Фрейдин, д-р техн. наук (руководитель темы); Л.М. Ковальчук, д-р техн. наук; И.П.Преображенская, канд. техн. наук; Р.Н.Верещагина; Т.Я.Якобсон; М.М.Белоусова; Г.В.Левушкин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 Центральным научно-исследовательским институтом строительных конструкций им. В.А.Кучеренко Госстроя СССР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иректор А.Ф.Смирнов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ТВЕРЖДЕН И ВВЕДЕН В ДЕЙСТВИЕ Постановлением Государственного комитета СССР по делам строительства от 23 ноября 1982 г. № 280     </w:t>
      </w:r>
    </w:p>
    <w:p>
      <w:pPr>
        <w:pStyle w:val="Normal"/>
        <w:ind w:firstLine="18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ЗАМЕН ГОСТ 17005-71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деревянные клееные конструкции из древесины хвойных пород и устанавливает метод определения водостойкости клеевых соедине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тод основан на определении группы водостойкости по прочности клеевых соединений на скалывание вдоль волокон после выдержки образцов в воде и их кипяч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нение метода следует предусматривать в стандартах и технических условиях, устанавливающих технические требования на деревянные клееные конструкции, при проверке новых видов клеев и разработке технологических режимов склеива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ТБОР ОБРАЗЦОВ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В зависимости от назначения испытаний образцы выпиливают из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лементов конструкций в процессе их изготовления - для контроля качества клеевых соединени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пециально склееных заготовок - при проверке новых видов клеев и разработке режимов склеива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Для испытаний на водостойкость клеевых соединений должно быть изготовлено по 10 образцов, выдерживаемых в воде и подвергаемых кипячению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Форма и размеры образцов должны соответствовать ГОСТ 15613.1-77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ОБОРУДОВАНИЕ, АППАРАТУРА, ПРИБОРЫ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Для проведения испытаний должны применяться следующие оборудование, аппаратура и приборы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суды эмалированные, из нержавеющего металла или термостойкого стекла для выдержки образцов в воде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лектронагревательные приборы, обеспечивающие постоянную температуру воды (20±2)°С при выдержке образцов в воде и 100°С при их кипячени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пытательная машина по ГОСТ 7855-74 с погрешностью измерения нагрузки до 1%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способление для испытания по ГОСТ 15613.1-77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штангенциркуль по ГОСТ 166-80 с погрешностью измерения до 0,1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ПОДГОТОВКА И ПРОВЕДЕНИЕ ИСПЫТАНИЙ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Для определения водостойкости клеевых соединений образцы помещают в сосуд с водопроводной водой и нагружают таким образом, чтобы они были покрыты водой на 2-3 с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Образцы в воде температурой (20±2)°С выдерживают в течение 48 ч. По истечении этого времени образцы извлекают из воды, протирают чистой сухой тряпкой или фильтровальной бумагой и подвергают обмеру и испытанию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Образцы в кипящей воде выдерживают в течение 3 ч. По истечении этого времени образцы охлаждают в течение 30 мин в воде температурой (20±2)°С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хлажденные образцы извлекают из воды, протирают и подвергают обмеру и испытанию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Испытание прочности клеевых соединений на скалывание вдоль волокон древесины производят по ГОСТ 15613.1-77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Вначале производят испытания прочности клеевых соединений образцов после выдержки их в холодной вод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. Если средняя прочность клеевых соединений образцов после выдержки в воде меньше 3,2 МПа (32 кгс/кв.см), то клеевые соединения относят к низкой группе водостойкости и не подвергают кипячению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средняя прочность клеевых соединений образцов после выдержки в воде равна или более 3,2 МПа (32 кгс/кв.см), то для определения группы водостойкости клеевых соединений проводят кипячение образцов с последующим испытанием на прочность клеевых соединений на скалывание вдоль волокон древесин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7. Результаты испытаний прочности клеевых соединений на скалывание вдоль волокон древесины записывают в протокол (см. приложение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ОБРАБОТКА РЕЗУЛЬТАТОВ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В зависимости от степени водостойкости клеевые соединения подразделяют на 4 группы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изкой стойкост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едней А стойкост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едней Б стойкост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вышенной стойкос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Группу водостойкости клеевых соединений устанавливают по средним арифметическим показателям прочности испытанных образцов согласно таблиц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240"/>
        <w:gridCol w:w="2856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ппа твердостойкости клеевых соединений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редняя прочность клеевых соединений при скалывании вдоль волокон древесины, МПа (кгс/кв.см), после выдержки образцов в воде температурой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  <w:vanish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vanish/>
                <w:sz w:val="20"/>
                <w:szCs w:val="20"/>
              </w:rPr>
            </w:r>
          </w:p>
        </w:tc>
        <w:tc>
          <w:tcPr>
            <w:tcW w:w="32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(20±2)°С</w:t>
            </w:r>
          </w:p>
        </w:tc>
        <w:tc>
          <w:tcPr>
            <w:tcW w:w="28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°С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зкая</w:t>
            </w:r>
          </w:p>
        </w:tc>
        <w:tc>
          <w:tcPr>
            <w:tcW w:w="324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3,2 (32)</w:t>
            </w:r>
          </w:p>
        </w:tc>
        <w:tc>
          <w:tcPr>
            <w:tcW w:w="28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редняя А</w:t>
            </w:r>
          </w:p>
        </w:tc>
        <w:tc>
          <w:tcPr>
            <w:tcW w:w="32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3,2 (32) и более</w:t>
            </w:r>
          </w:p>
        </w:tc>
        <w:tc>
          <w:tcPr>
            <w:tcW w:w="28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2,0 (20)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редняя Б</w:t>
            </w:r>
          </w:p>
        </w:tc>
        <w:tc>
          <w:tcPr>
            <w:tcW w:w="32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3,2 (32) и более</w:t>
            </w:r>
          </w:p>
        </w:tc>
        <w:tc>
          <w:tcPr>
            <w:tcW w:w="28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 2,0 (20) до 3,2 (32)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вышенная</w:t>
            </w:r>
          </w:p>
        </w:tc>
        <w:tc>
          <w:tcPr>
            <w:tcW w:w="324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3,2 (32) и более</w:t>
            </w:r>
          </w:p>
        </w:tc>
        <w:tc>
          <w:tcPr>
            <w:tcW w:w="285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3,2 (32) и более</w:t>
            </w:r>
          </w:p>
        </w:tc>
      </w:tr>
    </w:tbl>
    <w:p>
      <w:pPr>
        <w:pStyle w:val="Preformat"/>
        <w:rPr>
          <w:rFonts w:ascii="Times New Roman Cyr" w:hAnsi="Times New Roman Cyr" w:eastAsia="Times New Roman Cyr" w:cs="Times New Roman Cyr"/>
          <w:vanish/>
        </w:rPr>
      </w:pPr>
      <w:r>
        <w:rPr>
          <w:rFonts w:eastAsia="Times New Roman Cyr" w:cs="Times New Roman Cyr" w:ascii="Times New Roman Cyr" w:hAnsi="Times New Roman Cyr"/>
          <w:vanish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При определении группы водостойкости клеевых соединений необходимо учитывать характер разрушения образцов, так как снижение их прочности после выдержки в воде может происходить из-за ослабления древесины. Если абсолютная прочность образцов после обработки в воде составляет менее 3,2 МПа (32 кгс/кв.см) при преимущественном разрушении по древесине, то это указывает не на среднюю или низкую прочность клеевых соединений, а на низкое качество самой древесины. В этом случае испытания клеевых соединений повторяют на образцах из древесины более высокой прочнос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ПРИЛОЖЕНИЕ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комендуемо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ТОКОЛ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ределения предела прочности клеевого соединения пр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калывании вдоль волокон древесины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делие __________________________  Температура воздуха, °С ________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рода древесины _________________  Влажность воздуха, % __________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рка клея _______________________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жим склеивания: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Температура, °С _______________ .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Время открытой выдержки, мин _______________ .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Время закрытой выдержки, мин _______________ .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Время выдержки под давлением, мин (ч) ________________ .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Давление прессования, МПа (кгс/кв.см) ________________ .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Послепрессовая выдержка, ч _____________________ .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Режим  обработки образцов:  выдержка в воде;  кипячение (ненужное зачеркнуть).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851"/>
        <w:gridCol w:w="1559"/>
        <w:gridCol w:w="1276"/>
        <w:gridCol w:w="1275"/>
        <w:gridCol w:w="1560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рка образца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змеры площади скалывания</w:t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зрушающая нагрузка,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едел прочности, </w:t>
            </w:r>
          </w:p>
        </w:tc>
        <w:tc>
          <w:tcPr>
            <w:tcW w:w="127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лажность образцов,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зрушение по древесине, </w:t>
            </w:r>
          </w:p>
        </w:tc>
      </w:tr>
      <w:tr>
        <w:trPr/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рина, м (см)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ина,    м (см)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 (кгс)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Па (кгс/кв.см)</w:t>
            </w:r>
          </w:p>
        </w:tc>
        <w:tc>
          <w:tcPr>
            <w:tcW w:w="127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%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% площади</w:t>
            </w:r>
          </w:p>
        </w:tc>
      </w:tr>
      <w:tr>
        <w:trPr/>
        <w:tc>
          <w:tcPr>
            <w:tcW w:w="959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Среднее значение показателя прочности ______________ МПа (кгс/кв.см)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Дата " ___ " ______________ 19    г.               Подпись ________________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7T06:50:00Z</dcterms:created>
  <dc:creator>Alexandre Katalov</dc:creator>
  <dc:description/>
  <dc:language>en-US</dc:language>
  <cp:lastModifiedBy>CNTI</cp:lastModifiedBy>
  <dcterms:modified xsi:type="dcterms:W3CDTF">1999-10-27T11:57:00Z</dcterms:modified>
  <cp:revision>3</cp:revision>
  <dc:subject/>
  <dc:title>ГОСТ 17005-82</dc:title>
</cp:coreProperties>
</file>