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180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28.001.4                                                                                                            Группа Ж3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ВЕТА ЭКОНОМИЧЕСКОЙ ВЗАИМОПОМОЩ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ДЕРЕВЯ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испытания сопротивлен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арной нагрузк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договорно-правовых отношениях по экономическому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аучно-техническому сотрудничеству 1985-01-01;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родном хозяйстве 1986-01-01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ЧССР в Постоянной Комиссии по сотрудничеству в области стандарт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344.05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3-м заседании П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74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04"/>
        <w:gridCol w:w="3315"/>
        <w:gridCol w:w="2355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и начала применения стандарта СЭ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ССР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ервой проверки - 1990 г., периодичность проверки - 5 лет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. Прага, июль 1983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ЕДЕН в действие постановлением Государственного комитета СССР по делам строительства от 5 июля 1984 г. № 107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распашные деревянные двер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ущность метод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заключается в определении остаточной деформации и разрушения створки, закрепленной неподвижно в коробке, от удара неупругим грузом в направлении закрывания двер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разц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разцами для испытания являются изделия, соответствующие техническим требованиям на конкретный вид двер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личество образцов для испытания принимают в зависимости от объема партии, но не менее 3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Аппаратур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ания примен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испытательный стенд, состоящий из конструкции для жесткого закрепления дверной коробки по периметр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груз неупругий - кожаный мешок, заполненный сухим песком, массой (25±0,2) kg и диаметром (250±20) mm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способление для определения высоты уда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линейку металлическую длиной 1000 mm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глубиномеры по СТ СЭВ 708-77, СТ СЭВ 1309-78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щупы плоск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спыта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бразец устанавливают в испытательный стенд в соответствии с чертежом. Коробку закрепляют неподвиж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7190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- коробка с порогом; 2 - створка; 3 - неупругий груз; 4 - коробка без порога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ысота падения груз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центр удара груз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ширина двер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плоскостность створки в месте нанесения удара по СТ СЭВ 4181-83 и величины зазоров между коробкой и створкой 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Для определения цен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дара грузом проводят линию параллельно нижнему краю створки на расстоянии 250 mm от него. Точка пересечения этой линии с продольной осевой линией створки является цент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дара груз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испытании дверей запирающие приборы должны быть в положении "Заперто"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Высо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дения груза должна составлять 200 mm - для внутренних дверей, 400 mm - для входных дверей в квартиру, 500 mm - для наружных дверей. Каждый образец подвергают удару триж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осле испытания определяют наличие разрушений, измеряют величины остаточных деформаций и зазоров между коробкой и створкой, проверяют открывание и закрывание створки, отпирание и запирание приб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ценка результат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тивление образцов дверей считают удовлетворительным, если после испытаний в образцах не возникло разрушений, изменения формы не превысили допустимых размеров, функции открывания и закрывания створок, отпирания и запирания приборов не нарушились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тчет об испытан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чет об испытании должен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краткое описание испытательных образцов (вид двери, особенности конструкции створки, размеры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омер и наименование технической документации на двер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данные об условиях и результатах испытаний согласно пп. 4.1-4.4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оценку результатов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дату поступления образцов на испытания и дату проведения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наименование организации, представившей образцы на испытания, и наименование изготовителя двер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наименование организации, проводившей испыт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обозначение настоящего стандарта СЭ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03:00Z</dcterms:created>
  <dc:creator>ЦНТИ</dc:creator>
  <dc:description/>
  <dc:language>en-US</dc:language>
  <cp:lastModifiedBy>CNTI</cp:lastModifiedBy>
  <dcterms:modified xsi:type="dcterms:W3CDTF">1999-10-23T08:45:00Z</dcterms:modified>
  <cp:revision>6</cp:revision>
  <dc:subject/>
  <dc:title>СТ СЭВ 4180-83</dc:title>
</cp:coreProperties>
</file>