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6601-85 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1.11.028.1/.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Группа Ж32 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НА И БАЛКОННЫЕ ДВЕРИ ДЕРЕВЯННЫЕ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МАЛОЭТАЖНЫХ ЖИЛЫХ ДОМ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ы, конструкция и размеры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Wooden windows and balcony doors for one-two storey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dwelling-houses. Types, structure and dimensions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3 6139                        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6-01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 Государственным комитетом по гражданскому строительству и архитектуре при Госстрое СССР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.А. Филозофович (руководитель темы); И.В. Строков; Н.Н. Цаплев, канд. техн. наук; Г.Г. Коваленко; И.С. Посельская; З.А. Буркова; М.М. Чернов, канд. техн. наук; А.В. Ткаченко; В.В. Хамов; Л.В. Воронкова; В.К. Савин; канд. техн. наук; В.И. Тихонович, Г.В. Левушкин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УТВЕРЖДЕН И ВВЕДЕН В ДЕЙСТВИЕ постановлением Государственного комитета СССР по делам строительства от 07.05.85 № 64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ВВЕДЕН ВПЕРВЫ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ССЫЛОЧНЫЕ НОРМАТИВНО-ТЕХНИЧЕСКИЕ ДОКУМЕНТЫ </w:t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ложения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ложения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1-9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090-86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ложение 1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38-88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ложение 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091-78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697-83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, 2.3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242-88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, 2.3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598-86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, 2.3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174-9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, 2.3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087-8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ложение 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3166-78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088-9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ЕРЕИЗД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деревянные окна и балконные двери с двойным и тройным остеклением, предназначаемые для жилых домов высотой не более двух этаж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на и балконные двери с двойным и тройным остеклением соответственно должны изготовляться со следующими показателями: приведенное сопротивление теплопередаче 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42 и 0,56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×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/Вт, сопротивление воздухопроницанию Ru 0,5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ч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а/кг при 10 Па, общий коэффициент светопропускания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0,52 и 0,38, индекс звукоизоляции воздушного шум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28 и 32 д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Ы, РАЗМЕРЫ И МАРК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на и балконные двери по настоящему стандарту подразделяют на серии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М - с раздельными переплетами и дверными полотнами с двойным остекление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СМ - с раздельноспаренными переплетами и дверными полотнами с тройным остекл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Типы и габаритные размеры окон и балконных дверей должны соответствовать указанным на черт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о требованию потребителей одностворные окна и балконные двери, в т.ч. с форточными створками, должны изготовляться также и левыми, а окна многостворные с несимметричным рисунком - в негативном (зеркальном) изображен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Устанавливают следующую структуру условного обозначения (марки) окон и балконных дверей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6150" w:dyaOrig="6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5pt;height:308.25pt" filled="f" o:ole="">
            <v:imagedata r:id="rId3" o:title=""/>
          </v:shape>
          <o:OLEObject Type="Embed" ProgID="" ShapeID="ole_rId2" DrawAspect="Content" ObjectID="_532599335" r:id="rId2"/>
        </w:objec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онце марки окон и балконных дверей с одинарным остеклением перед обозначением стандарта добавляют цифру 1 через тир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условных обознач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но правое серии РМ высотой 15 и шириной 6 дм (вариант А)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М15-6А ГОСТ 26601-8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левое: ОРМ15-6АЛ ГОСТ 26601-8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верь балконная серии РСМ высотой 22 и шириной 7,5 дм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РСМ22-7,5 ГОСТ 26601-8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но серии РМ высотой 12 и шириной 11 дм, с несимметричным рисунком ок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М12-11 ГОСТ 26601-8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о же, в негативном исполнении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М12-11Н ГОСТ 26601-85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ы и габаритные размеры окон и балконных двере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24400" cy="501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хемы изделия изображены со стороны фаса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Цифры над схемами изделий означают размеры изделий в модулях (М - модуль, равный 100 м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кна шириной 1080 мм предназначены для деревянных домов заводского изготовления, выпускаемых по типовым проектам с панелями шириной 12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К КОНСТРУКЦИ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кна и балконные двери должны изготовляться в соответствии с требованиями ГОСТ 23166 и настоящего стандарта по рабочим чертежам, утвержденным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Конструкция, форма, основные размеры и марки окон и балконных дверей серии РМ должны соответствовать указанным на черт.2-4, а размеры сечений деталей и притворов - на черт.5-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Конструкция, форма, основные размеры и марки окон и балконных дверей серии РСМ должны соответствовать указанным на черт.13-15, а размеры сечений деталей и притворов - на черт.16-2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Размеры на общих видах окон и балконных дверей даны в свету, по наружным сторонам створок, форточек и полотен дверей и по наружным сторонам короб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ежах, приведенных в настоящем стандарте, указаны в миллиметрах размеры неокрашенных деталей и издел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ерия РМ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я, форма, основные размеры и марки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он и балконных дверей с двойным остекление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86375" cy="472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2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90900" cy="6076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3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72050" cy="6534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Для остекления окон и балконных дверей следует применять стекло толщиной 2,0-2,5 мм по ГОСТ 11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Места установки уплотняющих прокладок в притворах окон и балконных дверей указаны на чертежах се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По периметру оконных и дверных коробок на боковых поверхностях допускается по требованию потребителей выборка четверти для уплотнения стыка при соединении блоков друг с друг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Бруски коробок допускается изготовлять клееными по ширине или соединять гвоздями после антисептирования или окраски сопрягаемых поверхностей, при этом соединение не должно иметь зазоров и прове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В зданиях для климатических районов, где по теплотехническим расчетам не требуются окна и балконные двери с двойным остеклением, а также в неотапливаемых зданиях и помещениях должны применяться окна и балконные двери серии РМ без внутренних створок, при этом ширина сечения коробки может быть уменьшена до 74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Для остекления веранд должны применяться наружные створки окон марок ОРМ15-6 и ОРМ15-6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Примеры расположения приборов в окнах и балконных дверях приведены в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Спецификации стекол для окон и балконных дверей серий РМ и РСМ приведены в приложениях 2 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чения по притворам окон и балконных двере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двойным остекление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43300" cy="2962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1- уплотняющая прокладк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69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559"/>
        <w:gridCol w:w="1276"/>
        <w:gridCol w:w="1417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ь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</w:tbl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5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10050" cy="3400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1- уплотняющая прокладк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6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67225" cy="300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уплотняющие прокладки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7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28900" cy="4533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8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9525" cy="2800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твердая ДВП марки Т группы А толщиной 3,2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4 мм по ГОСТ 4598; 2 - мягкая ДВП толщиной 8 мм по ГОСТ 4598; 3 - пергамин по ГОСТ 2697; 4 - обшивка типа О-2 по ГОСТ 8242; 5 - раскладка; 6 уплотняющие прокладки по ГОСТ 1017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9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38550" cy="2476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0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43200" cy="3724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уплотняющая прокладка; 2 - раскладк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1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95550" cy="3810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1- уплотняющая прокладка</w:t>
      </w:r>
    </w:p>
    <w:tbl>
      <w:tblPr>
        <w:tblW w:w="69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559"/>
        <w:gridCol w:w="1276"/>
        <w:gridCol w:w="1417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ь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5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2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ЕРИЯ РСМ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я, форма, основные размеры и марки окон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балконных дверей с тройным остеклением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86375" cy="4591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3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81425" cy="651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43500" cy="7972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5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чения по притворам окон и балконных двере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тройным остекление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81425" cy="270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- уплотняющие прокладки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559"/>
        <w:gridCol w:w="992"/>
        <w:gridCol w:w="1233"/>
        <w:gridCol w:w="990"/>
        <w:gridCol w:w="89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ь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</w:tbl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6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05300" cy="3200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уплотняющие прокладк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7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24375" cy="3486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уплотняющие прокладк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8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19425" cy="4676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уплотняющие прокладк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9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10050" cy="2733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твердая ДВП марки Т группы А толщиной 3,2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4 мм по ГОСТ 4598; 2 - мягкая ДВП толщиной 8 мм по ГОСТ 4598; 3 - пергамин по ГОСТ 2697; 4 - обшивка типа О-2 по ГОСТ 8242; 5 - раскладки; 6 уплотняющие прокладки по ГОСТ 1017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20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57575" cy="2209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- уплотняющая прокладка; 2 - раскладк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21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00325" cy="406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уплотняющие прокладки; 2 - раскладк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22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43150" cy="4086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уплотняющие прокладк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559"/>
        <w:gridCol w:w="992"/>
        <w:gridCol w:w="1233"/>
        <w:gridCol w:w="990"/>
        <w:gridCol w:w="89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ь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5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2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</w:tbl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23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о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РАСПОЛОЖЕНИЯ ПРИБОРОВ В ОКНАХ 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АЛКОННЫХ ДВЕРЯХ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648200" cy="5991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ПН1-85Л; 2 - завертка накладная ЗФ2П для наружной форточки; 3 - задвижка накладная ЗТ; 4 - ручка РС80; 5 - ПН5-60; 6 - стяжка СТ; 7 - ПН7; 8 - ПН1-110П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боры для окон и дверей должны соответствовать ГОСТ 538, ГОСТ 5087, ГОСТ 5088, ГОСТ 5090 и ГОСТ 509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Ручки-скобы устанавливают на наружных и внутренних створках и полот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аружные створки должны оснащаться ветровыми крюч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ЕЦИФИКАЦИЯ СТЕКОЛ ДЛЯ ОКОН И БАЛКОННЫХ ДВЕРЕЙ СЕРИИ РМ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21"/>
        <w:gridCol w:w="1020"/>
        <w:gridCol w:w="1"/>
        <w:gridCol w:w="1020"/>
        <w:gridCol w:w="1"/>
        <w:gridCol w:w="1331"/>
        <w:gridCol w:w="918"/>
        <w:gridCol w:w="1067"/>
        <w:gridCol w:w="766"/>
        <w:gridCol w:w="3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Марка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азмер, мм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Кол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Марк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азмер, мм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Кол.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Высота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Ширина</w:t>
            </w:r>
          </w:p>
        </w:tc>
        <w:tc>
          <w:tcPr>
            <w:tcW w:w="102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Высот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Ширина</w:t>
            </w:r>
          </w:p>
        </w:tc>
        <w:tc>
          <w:tcPr>
            <w:tcW w:w="7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М6-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1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2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М15-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М6-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1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3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93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М6-13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1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55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3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М12-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1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2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М15-1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93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3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63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2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3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3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1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3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5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М12-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63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3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М15-13,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93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5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01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3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3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5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1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55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М15-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3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М12-13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63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55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БРМ22-7,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3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5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01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55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Preformat"/>
        <w:ind w:firstLine="284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ЕЦИФИКАЦИЯ СТЕКОЛ ДЛЯ ОКОН И БАЛКОННЫХ ДВЕРЕЙ СЕРИИ РС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01"/>
        <w:gridCol w:w="999"/>
        <w:gridCol w:w="2"/>
        <w:gridCol w:w="776"/>
        <w:gridCol w:w="1"/>
        <w:gridCol w:w="1615"/>
        <w:gridCol w:w="871"/>
        <w:gridCol w:w="1010"/>
        <w:gridCol w:w="3"/>
        <w:gridCol w:w="724"/>
        <w:gridCol w:w="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Марка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азмер, мм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Кол.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Марка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азмер, мм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Кол.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Высот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Ширина</w:t>
            </w:r>
          </w:p>
        </w:tc>
        <w:tc>
          <w:tcPr>
            <w:tcW w:w="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Высота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Ширина</w:t>
            </w:r>
          </w:p>
        </w:tc>
        <w:tc>
          <w:tcPr>
            <w:tcW w:w="7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СМ6-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СМ15-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1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СМ6-1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10</w:t>
            </w:r>
          </w:p>
        </w:tc>
        <w:tc>
          <w:tcPr>
            <w:tcW w:w="10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920</w:t>
            </w:r>
          </w:p>
        </w:tc>
        <w:tc>
          <w:tcPr>
            <w:tcW w:w="10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СМ6-13,5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540</w:t>
            </w:r>
          </w:p>
        </w:tc>
        <w:tc>
          <w:tcPr>
            <w:tcW w:w="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15</w:t>
            </w:r>
          </w:p>
        </w:tc>
        <w:tc>
          <w:tcPr>
            <w:tcW w:w="10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СМ12-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15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СМ15-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920</w:t>
            </w:r>
          </w:p>
        </w:tc>
        <w:tc>
          <w:tcPr>
            <w:tcW w:w="10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20</w:t>
            </w:r>
          </w:p>
        </w:tc>
        <w:tc>
          <w:tcPr>
            <w:tcW w:w="7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620</w:t>
            </w:r>
          </w:p>
        </w:tc>
        <w:tc>
          <w:tcPr>
            <w:tcW w:w="10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310</w:t>
            </w:r>
          </w:p>
        </w:tc>
        <w:tc>
          <w:tcPr>
            <w:tcW w:w="10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15</w:t>
            </w:r>
          </w:p>
        </w:tc>
        <w:tc>
          <w:tcPr>
            <w:tcW w:w="10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20</w:t>
            </w:r>
          </w:p>
        </w:tc>
        <w:tc>
          <w:tcPr>
            <w:tcW w:w="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1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СМ12-1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620</w:t>
            </w:r>
          </w:p>
        </w:tc>
        <w:tc>
          <w:tcPr>
            <w:tcW w:w="10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6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СМ15-13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920</w:t>
            </w:r>
          </w:p>
        </w:tc>
        <w:tc>
          <w:tcPr>
            <w:tcW w:w="10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540</w:t>
            </w:r>
          </w:p>
        </w:tc>
        <w:tc>
          <w:tcPr>
            <w:tcW w:w="7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010</w:t>
            </w:r>
          </w:p>
        </w:tc>
        <w:tc>
          <w:tcPr>
            <w:tcW w:w="10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15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СМ15-6А</w:t>
            </w:r>
          </w:p>
        </w:tc>
        <w:tc>
          <w:tcPr>
            <w:tcW w:w="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31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20</w:t>
            </w:r>
          </w:p>
        </w:tc>
        <w:tc>
          <w:tcPr>
            <w:tcW w:w="7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СМ12-13,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620</w:t>
            </w:r>
          </w:p>
        </w:tc>
        <w:tc>
          <w:tcPr>
            <w:tcW w:w="10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540</w:t>
            </w:r>
          </w:p>
        </w:tc>
        <w:tc>
          <w:tcPr>
            <w:tcW w:w="7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БРСМ22-7,5</w:t>
            </w:r>
          </w:p>
        </w:tc>
        <w:tc>
          <w:tcPr>
            <w:tcW w:w="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550</w:t>
            </w:r>
          </w:p>
        </w:tc>
        <w:tc>
          <w:tcPr>
            <w:tcW w:w="7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010</w:t>
            </w:r>
          </w:p>
        </w:tc>
        <w:tc>
          <w:tcPr>
            <w:tcW w:w="10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Preformat"/>
        <w:ind w:firstLine="284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Preformat"/>
        <w:ind w:firstLine="284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Preformat"/>
        <w:ind w:firstLine="284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ИПЫ, РАЗМЕРЫ И МАРК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ы и габаритные размеры окон и балконных дверей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РЕБОВАНИЯ К КОНСТРУКЦИ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рия РМ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, форма, основные размеры и марки окон и балконных дверей с двойным остеклением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2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3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4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чения по притворам окон и балконных дверей с двойным остеклением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5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6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7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8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9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10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11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12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РИЯ РСМ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, форма, основные размеры и марки окон и балконных дверей с тройным остеклением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13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14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15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чения по притворам окон и балконных дверей с тройным остеклением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16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17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18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19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20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21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22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23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рекомендуемое). ПРИМЕРЫ РАСПОЛОЖЕНИЯ ПРИБОРОВ В ОКНАХ И БАЛКОННЫХ ДВЕРЯХ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справочное). СПЕЦИФИКАЦИЯ СТЕКОЛ ДЛЯ ОКОН И БАЛКОННЫХ ДВЕРЕЙ СЕРИИ РМ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 (справочное). СПЕЦИФИКАЦИЯ СТЕКОЛ ДЛЯ ОКОН И БАЛКОННЫХ ДВЕРЕЙ СЕРИИ РСМ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image" Target="media/image25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07:01:00Z</dcterms:created>
  <dc:creator>CNTI</dc:creator>
  <dc:description/>
  <dc:language>en-US</dc:language>
  <cp:lastModifiedBy>CNTI</cp:lastModifiedBy>
  <dcterms:modified xsi:type="dcterms:W3CDTF">1999-06-05T10:25:00Z</dcterms:modified>
  <cp:revision>8</cp:revision>
  <dc:subject/>
  <dc:title>ГОСТ 26601-85  </dc:title>
</cp:coreProperties>
</file>